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2-11-09T10:03:00Z</dcterms:modified>
  <cp:revision>7</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