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340068928"/>
            <w:bookmarkStart w:id="1" w:name="__Fieldmark__3_134006892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340068928"/>
            <w:bookmarkStart w:id="3" w:name="__Fieldmark__4_1340068928"/>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340068928"/>
            <w:bookmarkStart w:id="5" w:name="__Fieldmark__5_134006892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340068928"/>
            <w:bookmarkStart w:id="7" w:name="__Fieldmark__7_1340068928"/>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340068928"/>
            <w:bookmarkStart w:id="9" w:name="__Fieldmark__8_134006892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340068928"/>
            <w:bookmarkStart w:id="11" w:name="__Fieldmark__9_134006892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340068928"/>
            <w:bookmarkStart w:id="13" w:name="__Fieldmark__10_1340068928"/>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340068928"/>
            <w:bookmarkStart w:id="15" w:name="__Fieldmark__11_1340068928"/>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340068928"/>
            <w:bookmarkStart w:id="17" w:name="__Fieldmark__12_134006892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340068928"/>
            <w:bookmarkStart w:id="19" w:name="__Fieldmark__14_1340068928"/>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340068928"/>
            <w:bookmarkStart w:id="21" w:name="__Fieldmark__15_1340068928"/>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340068928"/>
            <w:bookmarkStart w:id="23" w:name="__Fieldmark__16_1340068928"/>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340068928"/>
            <w:bookmarkStart w:id="25" w:name="__Fieldmark__17_134006892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