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tbl>
      <w:tblPr>
        <w:tblW w:w="3000" w:type="pct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651"/>
        <w:gridCol w:w="1584"/>
      </w:tblGrid>
      <w:tr>
        <w:trPr>
          <w:trHeight w:val="323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A cumplimentar por el IIS La Fe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Referenc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 xml:space="preserve">Fecha de entrada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F5496"/>
          <w:szCs w:val="20"/>
        </w:rPr>
        <w:t>TÍTULO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  <w:r>
        <w:rPr>
          <w:rFonts w:cs="Arial" w:ascii="Arial" w:hAnsi="Arial"/>
          <w:b/>
          <w:bCs/>
          <w:color w:val="2F5496"/>
          <w:szCs w:val="20"/>
        </w:rPr>
        <w:t>DEL TRABAJO FIN DE MÁSTER / GRADO: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283"/>
      </w:tblGrid>
      <w:tr>
        <w:trPr>
          <w:trHeight w:val="57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ACIÓ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4_817394727"/>
            <w:bookmarkStart w:id="1" w:name="__Fieldmark__4_817394727"/>
            <w:bookmarkEnd w:id="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ÁSTER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5_817394727"/>
            <w:bookmarkStart w:id="3" w:name="__Fieldmark__5_817394727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G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INVESTIGADOR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10_817394727"/>
            <w:bookmarkStart w:id="5" w:name="__Fieldmark__10_817394727"/>
            <w:bookmarkEnd w:id="5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U. i P. La Fe, indicar Unidad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12_817394727"/>
            <w:bookmarkStart w:id="7" w:name="__Fieldmark__12_817394727"/>
            <w:bookmarkEnd w:id="7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, indicar Unidad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14_817394727"/>
            <w:bookmarkStart w:id="9" w:name="__Fieldmark__14_817394727"/>
            <w:bookmarkEnd w:id="9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 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5_817394727"/>
            <w:bookmarkStart w:id="11" w:name="__Fieldmark__15_817394727"/>
            <w:bookmarkEnd w:id="11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L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23_817394727"/>
            <w:bookmarkStart w:id="13" w:name="__Fieldmark__23_817394727"/>
            <w:bookmarkEnd w:id="13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U. i P. La Fe, indicar Unidad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5_817394727"/>
            <w:bookmarkStart w:id="15" w:name="__Fieldmark__25_817394727"/>
            <w:bookmarkEnd w:id="15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6" w:name="__Fieldmark__26_817394727"/>
            <w:bookmarkStart w:id="17" w:name="__Fieldmark__26_817394727"/>
            <w:bookmarkEnd w:id="17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 La Fe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indispensable que el Director/a o el Tutor/a del trabajo fin de Máster/Grado, estén vinculados con el HUPLF o el IIS La F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2F5496"/>
          <w:szCs w:val="20"/>
        </w:rPr>
        <w:t>OTROS MIEMBROS DEL EQUIPO INVESTIGADOR</w:t>
      </w:r>
      <w:r>
        <w:rPr>
          <w:rFonts w:cs="Arial" w:ascii="Arial" w:hAnsi="Arial"/>
          <w:b/>
          <w:bCs/>
          <w:sz w:val="20"/>
          <w:szCs w:val="16"/>
        </w:rPr>
        <w:t xml:space="preserve"> 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741"/>
        <w:gridCol w:w="1522"/>
        <w:gridCol w:w="2742"/>
        <w:gridCol w:w="2741"/>
      </w:tblGrid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8" w:name="__Fieldmark__41_817394727"/>
            <w:bookmarkStart w:id="19" w:name="__Fieldmark__41_817394727"/>
            <w:bookmarkEnd w:id="1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" w:name="__Fieldmark__42_817394727"/>
            <w:bookmarkStart w:id="21" w:name="__Fieldmark__42_817394727"/>
            <w:bookmarkEnd w:id="2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" w:name="__Fieldmark__43_817394727"/>
            <w:bookmarkStart w:id="23" w:name="__Fieldmark__43_817394727"/>
            <w:bookmarkEnd w:id="2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48_817394727"/>
            <w:bookmarkStart w:id="25" w:name="__Fieldmark__48_817394727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49_817394727"/>
            <w:bookmarkStart w:id="27" w:name="__Fieldmark__49_817394727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50_817394727"/>
            <w:bookmarkStart w:id="29" w:name="__Fieldmark__50_817394727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55_817394727"/>
            <w:bookmarkStart w:id="31" w:name="__Fieldmark__55_817394727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56_817394727"/>
            <w:bookmarkStart w:id="33" w:name="__Fieldmark__56_817394727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57_817394727"/>
            <w:bookmarkStart w:id="35" w:name="__Fieldmark__57_817394727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62_817394727"/>
            <w:bookmarkStart w:id="37" w:name="__Fieldmark__62_817394727"/>
            <w:bookmarkEnd w:id="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63_817394727"/>
            <w:bookmarkStart w:id="39" w:name="__Fieldmark__63_817394727"/>
            <w:bookmarkEnd w:id="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64_817394727"/>
            <w:bookmarkStart w:id="41" w:name="__Fieldmark__64_817394727"/>
            <w:bookmarkEnd w:id="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69_817394727"/>
            <w:bookmarkStart w:id="43" w:name="__Fieldmark__69_817394727"/>
            <w:bookmarkEnd w:id="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70_817394727"/>
            <w:bookmarkStart w:id="45" w:name="__Fieldmark__70_817394727"/>
            <w:bookmarkEnd w:id="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71_817394727"/>
            <w:bookmarkStart w:id="47" w:name="__Fieldmark__71_817394727"/>
            <w:bookmarkEnd w:id="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76_817394727"/>
            <w:bookmarkStart w:id="49" w:name="__Fieldmark__76_817394727"/>
            <w:bookmarkEnd w:id="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77_817394727"/>
            <w:bookmarkStart w:id="51" w:name="__Fieldmark__77_817394727"/>
            <w:bookmarkEnd w:id="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78_817394727"/>
            <w:bookmarkStart w:id="53" w:name="__Fieldmark__78_817394727"/>
            <w:bookmarkEnd w:id="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83_817394727"/>
            <w:bookmarkStart w:id="55" w:name="__Fieldmark__83_817394727"/>
            <w:bookmarkEnd w:id="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84_817394727"/>
            <w:bookmarkStart w:id="57" w:name="__Fieldmark__84_817394727"/>
            <w:bookmarkEnd w:id="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85_817394727"/>
            <w:bookmarkStart w:id="59" w:name="__Fieldmark__85_817394727"/>
            <w:bookmarkEnd w:id="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90_817394727"/>
            <w:bookmarkStart w:id="61" w:name="__Fieldmark__90_817394727"/>
            <w:bookmarkEnd w:id="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91_817394727"/>
            <w:bookmarkStart w:id="63" w:name="__Fieldmark__91_817394727"/>
            <w:bookmarkEnd w:id="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92_817394727"/>
            <w:bookmarkStart w:id="65" w:name="__Fieldmark__92_817394727"/>
            <w:bookmarkEnd w:id="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97_817394727"/>
            <w:bookmarkStart w:id="67" w:name="__Fieldmark__97_817394727"/>
            <w:bookmarkEnd w:id="6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98_817394727"/>
            <w:bookmarkStart w:id="69" w:name="__Fieldmark__98_817394727"/>
            <w:bookmarkEnd w:id="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99_817394727"/>
            <w:bookmarkStart w:id="71" w:name="__Fieldmark__99_817394727"/>
            <w:bookmarkEnd w:id="7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104_817394727"/>
            <w:bookmarkStart w:id="73" w:name="__Fieldmark__104_817394727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105_817394727"/>
            <w:bookmarkStart w:id="75" w:name="__Fieldmark__105_817394727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106_817394727"/>
            <w:bookmarkStart w:id="77" w:name="__Fieldmark__106_817394727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8"/>
        <w:gridCol w:w="1295"/>
        <w:gridCol w:w="752"/>
        <w:gridCol w:w="817"/>
        <w:gridCol w:w="789"/>
        <w:gridCol w:w="897"/>
        <w:gridCol w:w="647"/>
        <w:gridCol w:w="762"/>
        <w:gridCol w:w="2379"/>
      </w:tblGrid>
      <w:tr>
        <w:trPr>
          <w:trHeight w:val="283" w:hRule="atLeast"/>
        </w:trPr>
        <w:tc>
          <w:tcPr>
            <w:tcW w:w="3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E-Mail 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5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120_817394727"/>
            <w:bookmarkStart w:id="79" w:name="__Fieldmark__120_817394727"/>
            <w:bookmarkEnd w:id="7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121_817394727"/>
            <w:bookmarkStart w:id="81" w:name="__Fieldmark__121_817394727"/>
            <w:bookmarkEnd w:id="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123_817394727"/>
            <w:bookmarkStart w:id="83" w:name="__Fieldmark__123_817394727"/>
            <w:bookmarkEnd w:id="8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124_817394727"/>
            <w:bookmarkStart w:id="85" w:name="__Fieldmark__124_817394727"/>
            <w:bookmarkEnd w:id="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8"/>
        <w:gridCol w:w="1295"/>
        <w:gridCol w:w="752"/>
        <w:gridCol w:w="817"/>
        <w:gridCol w:w="789"/>
        <w:gridCol w:w="897"/>
        <w:gridCol w:w="647"/>
        <w:gridCol w:w="762"/>
        <w:gridCol w:w="2379"/>
      </w:tblGrid>
      <w:tr>
        <w:trPr>
          <w:trHeight w:val="283" w:hRule="atLeast"/>
        </w:trPr>
        <w:tc>
          <w:tcPr>
            <w:tcW w:w="3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E-Mail 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5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138_817394727"/>
            <w:bookmarkStart w:id="87" w:name="__Fieldmark__138_817394727"/>
            <w:bookmarkEnd w:id="8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139_817394727"/>
            <w:bookmarkStart w:id="89" w:name="__Fieldmark__139_817394727"/>
            <w:bookmarkEnd w:id="8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Servicio/ Unidad: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141_817394727"/>
            <w:bookmarkStart w:id="91" w:name="__Fieldmark__141_817394727"/>
            <w:bookmarkEnd w:id="9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142_817394727"/>
            <w:bookmarkStart w:id="93" w:name="__Fieldmark__142_817394727"/>
            <w:bookmarkEnd w:id="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8"/>
        <w:gridCol w:w="1295"/>
        <w:gridCol w:w="752"/>
        <w:gridCol w:w="817"/>
        <w:gridCol w:w="789"/>
        <w:gridCol w:w="897"/>
        <w:gridCol w:w="647"/>
        <w:gridCol w:w="762"/>
        <w:gridCol w:w="2379"/>
      </w:tblGrid>
      <w:tr>
        <w:trPr>
          <w:trHeight w:val="283" w:hRule="atLeast"/>
        </w:trPr>
        <w:tc>
          <w:tcPr>
            <w:tcW w:w="3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E-Mail 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5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156_817394727"/>
            <w:bookmarkStart w:id="95" w:name="__Fieldmark__156_817394727"/>
            <w:bookmarkEnd w:id="9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157_817394727"/>
            <w:bookmarkStart w:id="97" w:name="__Fieldmark__157_817394727"/>
            <w:bookmarkEnd w:id="9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Servicio/ Unidad: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159_817394727"/>
            <w:bookmarkStart w:id="99" w:name="__Fieldmark__159_817394727"/>
            <w:bookmarkEnd w:id="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160_817394727"/>
            <w:bookmarkStart w:id="101" w:name="__Fieldmark__160_817394727"/>
            <w:bookmarkEnd w:id="10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8"/>
        <w:gridCol w:w="1295"/>
        <w:gridCol w:w="752"/>
        <w:gridCol w:w="817"/>
        <w:gridCol w:w="789"/>
        <w:gridCol w:w="897"/>
        <w:gridCol w:w="647"/>
        <w:gridCol w:w="762"/>
        <w:gridCol w:w="2379"/>
      </w:tblGrid>
      <w:tr>
        <w:trPr>
          <w:trHeight w:val="283" w:hRule="atLeast"/>
        </w:trPr>
        <w:tc>
          <w:tcPr>
            <w:tcW w:w="3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E-Mail 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5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174_817394727"/>
            <w:bookmarkStart w:id="103" w:name="__Fieldmark__174_817394727"/>
            <w:bookmarkEnd w:id="1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4" w:name="__Fieldmark__175_817394727"/>
            <w:bookmarkStart w:id="105" w:name="__Fieldmark__175_817394727"/>
            <w:bookmarkEnd w:id="10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Servicio/ Unidad: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6" w:name="__Fieldmark__177_817394727"/>
            <w:bookmarkStart w:id="107" w:name="__Fieldmark__177_817394727"/>
            <w:bookmarkEnd w:id="10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8" w:name="__Fieldmark__178_817394727"/>
            <w:bookmarkStart w:id="109" w:name="__Fieldmark__178_817394727"/>
            <w:bookmarkEnd w:id="10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8"/>
        <w:gridCol w:w="1295"/>
        <w:gridCol w:w="752"/>
        <w:gridCol w:w="817"/>
        <w:gridCol w:w="789"/>
        <w:gridCol w:w="897"/>
        <w:gridCol w:w="647"/>
        <w:gridCol w:w="762"/>
        <w:gridCol w:w="2379"/>
      </w:tblGrid>
      <w:tr>
        <w:trPr>
          <w:trHeight w:val="283" w:hRule="atLeast"/>
        </w:trPr>
        <w:tc>
          <w:tcPr>
            <w:tcW w:w="3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E-Mail 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5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0" w:name="__Fieldmark__192_817394727"/>
            <w:bookmarkStart w:id="111" w:name="__Fieldmark__192_817394727"/>
            <w:bookmarkEnd w:id="1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2" w:name="__Fieldmark__193_817394727"/>
            <w:bookmarkStart w:id="113" w:name="__Fieldmark__193_817394727"/>
            <w:bookmarkEnd w:id="1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Servicio/ Unidad: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4" w:name="__Fieldmark__195_817394727"/>
            <w:bookmarkStart w:id="115" w:name="__Fieldmark__195_817394727"/>
            <w:bookmarkEnd w:id="1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6" w:name="__Fieldmark__196_817394727"/>
            <w:bookmarkStart w:id="117" w:name="__Fieldmark__196_817394727"/>
            <w:bookmarkEnd w:id="11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8"/>
        <w:gridCol w:w="1295"/>
        <w:gridCol w:w="752"/>
        <w:gridCol w:w="817"/>
        <w:gridCol w:w="789"/>
        <w:gridCol w:w="897"/>
        <w:gridCol w:w="647"/>
        <w:gridCol w:w="762"/>
        <w:gridCol w:w="2379"/>
      </w:tblGrid>
      <w:tr>
        <w:trPr>
          <w:trHeight w:val="283" w:hRule="atLeast"/>
        </w:trPr>
        <w:tc>
          <w:tcPr>
            <w:tcW w:w="3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E-Mail 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5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8" w:name="__Fieldmark__210_817394727"/>
            <w:bookmarkStart w:id="119" w:name="__Fieldmark__210_817394727"/>
            <w:bookmarkEnd w:id="11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0" w:name="__Fieldmark__211_817394727"/>
            <w:bookmarkStart w:id="121" w:name="__Fieldmark__211_817394727"/>
            <w:bookmarkEnd w:id="12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Servicio/ Unidad: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2" w:name="__Fieldmark__213_817394727"/>
            <w:bookmarkStart w:id="123" w:name="__Fieldmark__213_817394727"/>
            <w:bookmarkEnd w:id="12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4" w:name="__Fieldmark__214_817394727"/>
            <w:bookmarkStart w:id="125" w:name="__Fieldmark__214_817394727"/>
            <w:bookmarkEnd w:id="1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8"/>
        <w:gridCol w:w="1295"/>
        <w:gridCol w:w="752"/>
        <w:gridCol w:w="817"/>
        <w:gridCol w:w="789"/>
        <w:gridCol w:w="897"/>
        <w:gridCol w:w="647"/>
        <w:gridCol w:w="762"/>
        <w:gridCol w:w="2379"/>
      </w:tblGrid>
      <w:tr>
        <w:trPr>
          <w:trHeight w:val="283" w:hRule="atLeast"/>
        </w:trPr>
        <w:tc>
          <w:tcPr>
            <w:tcW w:w="3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E-Mail 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5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6" w:name="__Fieldmark__228_817394727"/>
            <w:bookmarkStart w:id="127" w:name="__Fieldmark__228_817394727"/>
            <w:bookmarkEnd w:id="1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8" w:name="__Fieldmark__229_817394727"/>
            <w:bookmarkStart w:id="129" w:name="__Fieldmark__229_817394727"/>
            <w:bookmarkEnd w:id="1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0" w:name="__Fieldmark__231_817394727"/>
            <w:bookmarkStart w:id="131" w:name="__Fieldmark__231_817394727"/>
            <w:bookmarkEnd w:id="1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2" w:name="__Fieldmark__232_817394727"/>
            <w:bookmarkStart w:id="133" w:name="__Fieldmark__232_817394727"/>
            <w:bookmarkEnd w:id="1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08"/>
        <w:gridCol w:w="1295"/>
        <w:gridCol w:w="752"/>
        <w:gridCol w:w="817"/>
        <w:gridCol w:w="789"/>
        <w:gridCol w:w="897"/>
        <w:gridCol w:w="647"/>
        <w:gridCol w:w="762"/>
        <w:gridCol w:w="2379"/>
      </w:tblGrid>
      <w:tr>
        <w:trPr>
          <w:trHeight w:val="283" w:hRule="atLeast"/>
        </w:trPr>
        <w:tc>
          <w:tcPr>
            <w:tcW w:w="34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E-Mail 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1" w:type="dxa"/>
            <w:gridSpan w:val="5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50" w:type="dxa"/>
            <w:gridSpan w:val="5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4" w:name="__Fieldmark__246_817394727"/>
            <w:bookmarkStart w:id="135" w:name="__Fieldmark__246_817394727"/>
            <w:bookmarkEnd w:id="1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6" w:name="__Fieldmark__247_817394727"/>
            <w:bookmarkStart w:id="137" w:name="__Fieldmark__247_817394727"/>
            <w:bookmarkEnd w:id="1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Servicio/ Unidad: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8" w:name="__Fieldmark__249_817394727"/>
            <w:bookmarkStart w:id="139" w:name="__Fieldmark__249_817394727"/>
            <w:bookmarkEnd w:id="1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38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0" w:name="__Fieldmark__250_817394727"/>
            <w:bookmarkStart w:id="141" w:name="__Fieldmark__250_817394727"/>
            <w:bookmarkEnd w:id="1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left="426" w:right="390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2" w:name="__Fieldmark__252_817394727"/>
      <w:bookmarkStart w:id="143" w:name="__Fieldmark__252_817394727"/>
      <w:bookmarkEnd w:id="1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4" w:name="__Fieldmark__253_817394727"/>
      <w:bookmarkStart w:id="145" w:name="__Fieldmark__253_817394727"/>
      <w:bookmarkEnd w:id="1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6" w:name="__Fieldmark__254_817394727"/>
      <w:bookmarkStart w:id="147" w:name="__Fieldmark__254_817394727"/>
      <w:bookmarkEnd w:id="1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48" w:name="Marcar9"/>
      <w:bookmarkStart w:id="149" w:name="__Fieldmark__255_817394727"/>
      <w:bookmarkStart w:id="150" w:name="__Fieldmark__255_817394727"/>
      <w:bookmarkEnd w:id="150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148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1" w:name="__Fieldmark__256_817394727"/>
      <w:bookmarkStart w:id="152" w:name="__Fieldmark__256_817394727"/>
      <w:bookmarkEnd w:id="15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3" w:name="__Fieldmark__257_817394727"/>
      <w:bookmarkStart w:id="154" w:name="__Fieldmark__257_817394727"/>
      <w:bookmarkEnd w:id="15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left="284" w:right="390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5" w:name="__Fieldmark__258_817394727"/>
      <w:bookmarkStart w:id="156" w:name="__Fieldmark__258_817394727"/>
      <w:bookmarkEnd w:id="15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7" w:name="__Fieldmark__259_817394727"/>
      <w:bookmarkStart w:id="158" w:name="__Fieldmark__259_817394727"/>
      <w:bookmarkEnd w:id="15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9" w:name="__Fieldmark__260_817394727"/>
      <w:bookmarkStart w:id="160" w:name="__Fieldmark__260_817394727"/>
      <w:bookmarkEnd w:id="16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1" w:name="__Fieldmark__261_817394727"/>
      <w:bookmarkStart w:id="162" w:name="__Fieldmark__261_817394727"/>
      <w:bookmarkEnd w:id="16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3" w:name="__Fieldmark__262_817394727"/>
      <w:bookmarkStart w:id="164" w:name="__Fieldmark__262_817394727"/>
      <w:bookmarkEnd w:id="1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992"/>
        <w:gridCol w:w="1916"/>
      </w:tblGrid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5" w:name="__Fieldmark__265_817394727"/>
            <w:bookmarkStart w:id="166" w:name="__Fieldmark__265_817394727"/>
            <w:bookmarkEnd w:id="16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7" w:name="__Fieldmark__266_817394727"/>
            <w:bookmarkStart w:id="168" w:name="__Fieldmark__266_817394727"/>
            <w:bookmarkEnd w:id="16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9" w:name="__Fieldmark__267_817394727"/>
            <w:bookmarkStart w:id="170" w:name="__Fieldmark__267_817394727"/>
            <w:bookmarkEnd w:id="17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1" w:name="__Fieldmark__268_817394727"/>
            <w:bookmarkStart w:id="172" w:name="__Fieldmark__268_817394727"/>
            <w:bookmarkEnd w:id="17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ind w:left="720" w:right="107" w:hanging="0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 forma retrospectiva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3" w:name="__Fieldmark__269_817394727"/>
            <w:bookmarkStart w:id="174" w:name="__Fieldmark__269_817394727"/>
            <w:bookmarkEnd w:id="17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5" w:name="__Fieldmark__270_817394727"/>
            <w:bookmarkStart w:id="176" w:name="__Fieldmark__270_817394727"/>
            <w:bookmarkEnd w:id="17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7" w:name="__Fieldmark__271_817394727"/>
            <w:bookmarkStart w:id="178" w:name="__Fieldmark__271_817394727"/>
            <w:bookmarkEnd w:id="17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9" w:name="__Fieldmark__272_817394727"/>
            <w:bookmarkStart w:id="180" w:name="__Fieldmark__272_817394727"/>
            <w:bookmarkEnd w:id="18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390" w:hanging="36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  <w:p>
            <w:pPr>
              <w:pStyle w:val="Normal"/>
              <w:ind w:left="720" w:right="39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1" w:name="__Fieldmark__273_817394727"/>
            <w:bookmarkStart w:id="182" w:name="__Fieldmark__273_817394727"/>
            <w:bookmarkEnd w:id="18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3" w:name="__Fieldmark__274_817394727"/>
            <w:bookmarkStart w:id="184" w:name="__Fieldmark__274_817394727"/>
            <w:bookmarkEnd w:id="18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5" w:name="__Fieldmark__275_817394727"/>
            <w:bookmarkStart w:id="186" w:name="__Fieldmark__275_817394727"/>
            <w:bookmarkEnd w:id="18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7" w:name="__Fieldmark__276_817394727"/>
            <w:bookmarkStart w:id="188" w:name="__Fieldmark__276_817394727"/>
            <w:bookmarkEnd w:id="18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340" w:hRule="atLeast"/>
        </w:trPr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ind w:left="720" w:right="107" w:hanging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9" w:name="__Fieldmark__277_817394727"/>
            <w:bookmarkStart w:id="190" w:name="__Fieldmark__277_817394727"/>
            <w:bookmarkEnd w:id="19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ind w:right="10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1" w:name="__Fieldmark__278_817394727"/>
            <w:bookmarkStart w:id="192" w:name="__Fieldmark__278_817394727"/>
            <w:bookmarkEnd w:id="19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3" w:name="__Fieldmark__279_817394727"/>
            <w:bookmarkStart w:id="194" w:name="__Fieldmark__279_817394727"/>
            <w:bookmarkEnd w:id="1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5" w:name="__Fieldmark__280_817394727"/>
            <w:bookmarkStart w:id="196" w:name="__Fieldmark__280_817394727"/>
            <w:bookmarkEnd w:id="19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7" w:name="__Fieldmark__282_817394727"/>
            <w:bookmarkStart w:id="198" w:name="__Fieldmark__282_817394727"/>
            <w:bookmarkEnd w:id="19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9" w:name="__Fieldmark__283_817394727"/>
            <w:bookmarkStart w:id="200" w:name="__Fieldmark__283_817394727"/>
            <w:bookmarkEnd w:id="20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1" w:name="__Fieldmark__284_817394727"/>
            <w:bookmarkStart w:id="202" w:name="__Fieldmark__284_817394727"/>
            <w:bookmarkEnd w:id="20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3" w:name="__Fieldmark__285_817394727"/>
            <w:bookmarkStart w:id="204" w:name="__Fieldmark__285_817394727"/>
            <w:bookmarkEnd w:id="20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5" w:name="__Fieldmark__287_817394727"/>
            <w:bookmarkStart w:id="206" w:name="__Fieldmark__287_817394727"/>
            <w:bookmarkEnd w:id="2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7" w:name="__Fieldmark__288_817394727"/>
            <w:bookmarkStart w:id="208" w:name="__Fieldmark__288_817394727"/>
            <w:bookmarkEnd w:id="20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9" w:name="__Fieldmark__289_817394727"/>
            <w:bookmarkStart w:id="210" w:name="__Fieldmark__289_817394727"/>
            <w:bookmarkEnd w:id="2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1" w:name="__Fieldmark__290_817394727"/>
            <w:bookmarkStart w:id="212" w:name="__Fieldmark__290_817394727"/>
            <w:bookmarkEnd w:id="2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3" w:name="__Fieldmark__291_817394727"/>
            <w:bookmarkStart w:id="214" w:name="__Fieldmark__291_817394727"/>
            <w:bookmarkEnd w:id="21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5" w:name="__Fieldmark__292_817394727"/>
            <w:bookmarkStart w:id="216" w:name="__Fieldmark__292_817394727"/>
            <w:bookmarkEnd w:id="2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7" w:name="__Fieldmark__293_817394727"/>
            <w:bookmarkStart w:id="218" w:name="__Fieldmark__293_817394727"/>
            <w:bookmarkEnd w:id="21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9" w:name="__Fieldmark__294_817394727"/>
            <w:bookmarkStart w:id="220" w:name="__Fieldmark__294_817394727"/>
            <w:bookmarkEnd w:id="2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1" w:name="__Fieldmark__295_817394727"/>
            <w:bookmarkStart w:id="222" w:name="__Fieldmark__295_817394727"/>
            <w:bookmarkEnd w:id="2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410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Orden SAS/3470/2009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6 de diciembre, por la que se publican las directrices sobre estudios posautorización de tipo observacional para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9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investigador/a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rma del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46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163"/>
      <w:gridCol w:w="1424"/>
    </w:tblGrid>
    <w:tr>
      <w:trPr>
        <w:trHeight w:val="1262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6340" cy="723900"/>
                <wp:effectExtent l="0" t="0" r="0" b="0"/>
                <wp:docPr id="1" name="logo-IIS-La-Fe-CA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IIS-La-Fe-CA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634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Trabajo fin de Máster/Grado</w:t>
          </w:r>
          <w:r>
            <w:rPr>
              <w:rFonts w:cs="Arial" w:ascii="Arial" w:hAnsi="Arial"/>
              <w:i w:val="false"/>
              <w:sz w:val="28"/>
              <w:szCs w:val="18"/>
              <w:u w:val="none"/>
            </w:rPr>
            <w:t xml:space="preserve"> *</w:t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1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7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7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2F549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2F5496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  <w:color w:val="2F549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7:00Z</dcterms:created>
  <dc:creator>CEIC3</dc:creator>
  <dc:description/>
  <cp:keywords/>
  <dc:language>en-US</dc:language>
  <cp:lastModifiedBy>Adriana Sandoval Duarte</cp:lastModifiedBy>
  <cp:lastPrinted>2017-10-10T10:07:00Z</cp:lastPrinted>
  <dcterms:modified xsi:type="dcterms:W3CDTF">2022-11-09T11:35:00Z</dcterms:modified>
  <cp:revision>42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25:45Z</vt:lpwstr>
  </property>
  <property fmtid="{D5CDD505-2E9C-101B-9397-08002B2CF9AE}" pid="25" name="w238">
    <vt:lpwstr>Gestión Científica</vt:lpwstr>
  </property>
</Properties>
</file>