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3300" w:type="pct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937"/>
        <w:gridCol w:w="1592"/>
      </w:tblGrid>
      <w:tr>
        <w:trPr>
          <w:trHeight w:val="3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Referencia PI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Fecha de entrada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  <w:u w:val="single"/>
        </w:rPr>
      </w:pPr>
      <w:r>
        <w:rPr>
          <w:rFonts w:cs="Arial" w:ascii="Arial" w:hAnsi="Arial"/>
          <w:bCs/>
          <w:sz w:val="20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" w:name="__Fieldmark__8_649634801"/>
            <w:bookmarkStart w:id="2" w:name="__Fieldmark__8_649634801"/>
            <w:bookmarkEnd w:id="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U. i P. La Fe, indicar 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3" w:name="__Fieldmark__10_649634801"/>
            <w:bookmarkStart w:id="4" w:name="__Fieldmark__10_649634801"/>
            <w:bookmarkEnd w:id="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, indicar Unidad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2_649634801"/>
            <w:bookmarkStart w:id="6" w:name="__Fieldmark__12_649634801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3_649634801"/>
            <w:bookmarkStart w:id="8" w:name="__Fieldmark__13_649634801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End w:id="9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0" w:name="Texto6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21_649634801"/>
            <w:bookmarkStart w:id="12" w:name="__Fieldmark__21_649634801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U. i P. La Fe, indicar Unidad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3_649634801"/>
            <w:bookmarkStart w:id="14" w:name="__Fieldmark__23_649634801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4_649634801"/>
            <w:bookmarkStart w:id="16" w:name="__Fieldmark__24_649634801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 La Fe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17" w:name="_Hlk60920497"/>
      <w:bookmarkStart w:id="1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19" w:name="_Hlk60920497"/>
      <w:r>
        <w:rPr>
          <w:rFonts w:cs="Arial" w:ascii="Arial" w:hAnsi="Arial"/>
          <w:i/>
          <w:iCs/>
        </w:rPr>
        <w:t xml:space="preserve">Es obligación del doctorando presentar en el IIS La Fe la tesis una vez la haya leído, para así dar por finalizado el proyecto asociado a la misma. </w:t>
      </w:r>
      <w:bookmarkEnd w:id="1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741"/>
        <w:gridCol w:w="1522"/>
        <w:gridCol w:w="2742"/>
        <w:gridCol w:w="2741"/>
      </w:tblGrid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" w:name="__Fieldmark__39_649634801"/>
            <w:bookmarkStart w:id="21" w:name="__Fieldmark__39_649634801"/>
            <w:bookmarkEnd w:id="2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" w:name="__Fieldmark__40_649634801"/>
            <w:bookmarkStart w:id="23" w:name="__Fieldmark__40_649634801"/>
            <w:bookmarkEnd w:id="2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1_649634801"/>
            <w:bookmarkStart w:id="25" w:name="__Fieldmark__41_649634801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6" w:name="Texto193_Copy_1"/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bookmarkEnd w:id="26"/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649634801"/>
            <w:bookmarkStart w:id="28" w:name="__Fieldmark__46_649634801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649634801"/>
            <w:bookmarkStart w:id="30" w:name="__Fieldmark__47_649634801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649634801"/>
            <w:bookmarkStart w:id="32" w:name="__Fieldmark__48_649634801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649634801"/>
            <w:bookmarkStart w:id="34" w:name="__Fieldmark__53_649634801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649634801"/>
            <w:bookmarkStart w:id="36" w:name="__Fieldmark__54_649634801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649634801"/>
            <w:bookmarkStart w:id="38" w:name="__Fieldmark__55_649634801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60_649634801"/>
            <w:bookmarkStart w:id="40" w:name="__Fieldmark__60_649634801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649634801"/>
            <w:bookmarkStart w:id="42" w:name="__Fieldmark__61_649634801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649634801"/>
            <w:bookmarkStart w:id="44" w:name="__Fieldmark__62_649634801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7_649634801"/>
            <w:bookmarkStart w:id="46" w:name="__Fieldmark__67_649634801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8_649634801"/>
            <w:bookmarkStart w:id="48" w:name="__Fieldmark__68_649634801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649634801"/>
            <w:bookmarkStart w:id="50" w:name="__Fieldmark__69_649634801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4_649634801"/>
            <w:bookmarkStart w:id="52" w:name="__Fieldmark__74_649634801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5_649634801"/>
            <w:bookmarkStart w:id="54" w:name="__Fieldmark__75_649634801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6_649634801"/>
            <w:bookmarkStart w:id="56" w:name="__Fieldmark__76_649634801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81_649634801"/>
            <w:bookmarkStart w:id="58" w:name="__Fieldmark__81_649634801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82_649634801"/>
            <w:bookmarkStart w:id="60" w:name="__Fieldmark__82_649634801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83_649634801"/>
            <w:bookmarkStart w:id="62" w:name="__Fieldmark__83_649634801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8_649634801"/>
            <w:bookmarkStart w:id="64" w:name="__Fieldmark__88_649634801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9_649634801"/>
            <w:bookmarkStart w:id="66" w:name="__Fieldmark__89_649634801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90_649634801"/>
            <w:bookmarkStart w:id="68" w:name="__Fieldmark__90_649634801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95_649634801"/>
            <w:bookmarkStart w:id="70" w:name="__Fieldmark__95_649634801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96_649634801"/>
            <w:bookmarkStart w:id="72" w:name="__Fieldmark__96_649634801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7_649634801"/>
            <w:bookmarkStart w:id="74" w:name="__Fieldmark__97_649634801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102_649634801"/>
            <w:bookmarkStart w:id="76" w:name="__Fieldmark__102_649634801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103_649634801"/>
            <w:bookmarkStart w:id="78" w:name="__Fieldmark__103_649634801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104_649634801"/>
            <w:bookmarkStart w:id="80" w:name="__Fieldmark__104_649634801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18_649634801"/>
            <w:bookmarkStart w:id="82" w:name="__Fieldmark__118_649634801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19_649634801"/>
            <w:bookmarkStart w:id="84" w:name="__Fieldmark__119_649634801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21_649634801"/>
            <w:bookmarkStart w:id="86" w:name="__Fieldmark__121_649634801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22_649634801"/>
            <w:bookmarkStart w:id="88" w:name="__Fieldmark__122_649634801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36_649634801"/>
            <w:bookmarkStart w:id="90" w:name="__Fieldmark__136_649634801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37_649634801"/>
            <w:bookmarkStart w:id="92" w:name="__Fieldmark__137_649634801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39_649634801"/>
            <w:bookmarkStart w:id="94" w:name="__Fieldmark__139_649634801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40_649634801"/>
            <w:bookmarkStart w:id="96" w:name="__Fieldmark__140_649634801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54_649634801"/>
            <w:bookmarkStart w:id="98" w:name="__Fieldmark__154_649634801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55_649634801"/>
            <w:bookmarkStart w:id="100" w:name="__Fieldmark__155_649634801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57_649634801"/>
            <w:bookmarkStart w:id="102" w:name="__Fieldmark__157_649634801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58_649634801"/>
            <w:bookmarkStart w:id="104" w:name="__Fieldmark__158_649634801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72_649634801"/>
            <w:bookmarkStart w:id="106" w:name="__Fieldmark__172_649634801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73_649634801"/>
            <w:bookmarkStart w:id="108" w:name="__Fieldmark__173_649634801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75_649634801"/>
            <w:bookmarkStart w:id="110" w:name="__Fieldmark__175_649634801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76_649634801"/>
            <w:bookmarkStart w:id="112" w:name="__Fieldmark__176_649634801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90_649634801"/>
            <w:bookmarkStart w:id="114" w:name="__Fieldmark__190_649634801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91_649634801"/>
            <w:bookmarkStart w:id="116" w:name="__Fieldmark__191_649634801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93_649634801"/>
            <w:bookmarkStart w:id="118" w:name="__Fieldmark__193_649634801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94_649634801"/>
            <w:bookmarkStart w:id="120" w:name="__Fieldmark__194_649634801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208_649634801"/>
            <w:bookmarkStart w:id="122" w:name="__Fieldmark__208_649634801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209_649634801"/>
            <w:bookmarkStart w:id="124" w:name="__Fieldmark__209_649634801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211_649634801"/>
            <w:bookmarkStart w:id="126" w:name="__Fieldmark__211_649634801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212_649634801"/>
            <w:bookmarkStart w:id="128" w:name="__Fieldmark__212_649634801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226_649634801"/>
            <w:bookmarkStart w:id="130" w:name="__Fieldmark__226_649634801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227_649634801"/>
            <w:bookmarkStart w:id="132" w:name="__Fieldmark__227_649634801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229_649634801"/>
            <w:bookmarkStart w:id="134" w:name="__Fieldmark__229_649634801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230_649634801"/>
            <w:bookmarkStart w:id="136" w:name="__Fieldmark__230_649634801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7"/>
        <w:gridCol w:w="1312"/>
        <w:gridCol w:w="768"/>
        <w:gridCol w:w="1622"/>
        <w:gridCol w:w="397"/>
        <w:gridCol w:w="1178"/>
        <w:gridCol w:w="778"/>
        <w:gridCol w:w="2394"/>
      </w:tblGrid>
      <w:tr>
        <w:trPr>
          <w:trHeight w:val="283" w:hRule="atLeast"/>
        </w:trPr>
        <w:tc>
          <w:tcPr>
            <w:tcW w:w="33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7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09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4999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244_649634801"/>
            <w:bookmarkStart w:id="138" w:name="__Fieldmark__244_649634801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245_649634801"/>
            <w:bookmarkStart w:id="140" w:name="__Fieldmark__245_649634801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</w:p>
        </w:tc>
        <w:tc>
          <w:tcPr>
            <w:tcW w:w="43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Eop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247_649634801"/>
            <w:bookmarkStart w:id="142" w:name="__Fieldmark__247_649634801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 </w:t>
            </w:r>
          </w:p>
        </w:tc>
      </w:tr>
      <w:tr>
        <w:trPr>
          <w:trHeight w:val="327" w:hRule="atLeast"/>
        </w:trPr>
        <w:tc>
          <w:tcPr>
            <w:tcW w:w="1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248_649634801"/>
            <w:bookmarkStart w:id="144" w:name="__Fieldmark__248_649634801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5" w:name="__Fieldmark__250_649634801"/>
      <w:bookmarkStart w:id="146" w:name="__Fieldmark__250_649634801"/>
      <w:bookmarkEnd w:id="1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7" w:name="__Fieldmark__251_649634801"/>
      <w:bookmarkStart w:id="148" w:name="__Fieldmark__251_649634801"/>
      <w:bookmarkEnd w:id="1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9" w:name="__Fieldmark__252_649634801"/>
      <w:bookmarkStart w:id="150" w:name="__Fieldmark__252_649634801"/>
      <w:bookmarkEnd w:id="1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51" w:name="Marcar9"/>
      <w:bookmarkStart w:id="152" w:name="__Fieldmark__253_649634801"/>
      <w:bookmarkStart w:id="153" w:name="__Fieldmark__253_649634801"/>
      <w:bookmarkEnd w:id="15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151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4" w:name="__Fieldmark__254_649634801"/>
      <w:bookmarkStart w:id="155" w:name="__Fieldmark__254_649634801"/>
      <w:bookmarkEnd w:id="15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6" w:name="__Fieldmark__255_649634801"/>
      <w:bookmarkStart w:id="157" w:name="__Fieldmark__255_649634801"/>
      <w:bookmarkEnd w:id="1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58" w:name="__Fieldmark__256_649634801"/>
      <w:bookmarkStart w:id="159" w:name="__Fieldmark__256_649634801"/>
      <w:bookmarkEnd w:id="15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0" w:name="__Fieldmark__257_649634801"/>
      <w:bookmarkStart w:id="161" w:name="__Fieldmark__257_649634801"/>
      <w:bookmarkEnd w:id="1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2" w:name="__Fieldmark__258_649634801"/>
      <w:bookmarkStart w:id="163" w:name="__Fieldmark__258_649634801"/>
      <w:bookmarkEnd w:id="1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4" w:name="__Fieldmark__259_649634801"/>
      <w:bookmarkStart w:id="165" w:name="__Fieldmark__259_649634801"/>
      <w:bookmarkEnd w:id="16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6" w:name="__Fieldmark__260_649634801"/>
      <w:bookmarkStart w:id="167" w:name="__Fieldmark__260_649634801"/>
      <w:bookmarkEnd w:id="16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,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2"/>
        <w:gridCol w:w="1916"/>
      </w:tblGrid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8" w:name="__Fieldmark__263_649634801"/>
            <w:bookmarkStart w:id="169" w:name="__Fieldmark__263_649634801"/>
            <w:bookmarkEnd w:id="1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0" w:name="__Fieldmark__264_649634801"/>
            <w:bookmarkStart w:id="171" w:name="__Fieldmark__264_649634801"/>
            <w:bookmarkEnd w:id="1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2" w:name="__Fieldmark__265_649634801"/>
            <w:bookmarkStart w:id="173" w:name="__Fieldmark__265_649634801"/>
            <w:bookmarkEnd w:id="1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4" w:name="__Fieldmark__266_649634801"/>
            <w:bookmarkStart w:id="175" w:name="__Fieldmark__266_649634801"/>
            <w:bookmarkEnd w:id="1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6" w:name="__Fieldmark__267_649634801"/>
            <w:bookmarkStart w:id="177" w:name="__Fieldmark__267_649634801"/>
            <w:bookmarkEnd w:id="1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78" w:name="__Fieldmark__268_649634801"/>
            <w:bookmarkStart w:id="179" w:name="__Fieldmark__268_649634801"/>
            <w:bookmarkEnd w:id="1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0" w:name="__Fieldmark__269_649634801"/>
            <w:bookmarkStart w:id="181" w:name="__Fieldmark__269_649634801"/>
            <w:bookmarkEnd w:id="1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2" w:name="__Fieldmark__270_649634801"/>
            <w:bookmarkStart w:id="183" w:name="__Fieldmark__270_649634801"/>
            <w:bookmarkEnd w:id="1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39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4" w:name="__Fieldmark__271_649634801"/>
            <w:bookmarkStart w:id="185" w:name="__Fieldmark__271_649634801"/>
            <w:bookmarkEnd w:id="1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6" w:name="__Fieldmark__272_649634801"/>
            <w:bookmarkStart w:id="187" w:name="__Fieldmark__272_649634801"/>
            <w:bookmarkEnd w:id="1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8" w:name="__Fieldmark__273_649634801"/>
            <w:bookmarkStart w:id="189" w:name="__Fieldmark__273_649634801"/>
            <w:bookmarkEnd w:id="1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0" w:name="__Fieldmark__274_649634801"/>
            <w:bookmarkStart w:id="191" w:name="__Fieldmark__274_649634801"/>
            <w:bookmarkEnd w:id="1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2" w:name="__Fieldmark__275_649634801"/>
            <w:bookmarkStart w:id="193" w:name="__Fieldmark__275_649634801"/>
            <w:bookmarkEnd w:id="1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4" w:name="__Fieldmark__276_649634801"/>
            <w:bookmarkStart w:id="195" w:name="__Fieldmark__276_649634801"/>
            <w:bookmarkEnd w:id="1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6" w:name="__Fieldmark__277_649634801"/>
            <w:bookmarkStart w:id="197" w:name="__Fieldmark__277_649634801"/>
            <w:bookmarkEnd w:id="1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8" w:name="__Fieldmark__279_649634801"/>
            <w:bookmarkStart w:id="199" w:name="__Fieldmark__279_649634801"/>
            <w:bookmarkEnd w:id="1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05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0" w:name="__Fieldmark__280_649634801"/>
            <w:bookmarkStart w:id="201" w:name="__Fieldmark__280_649634801"/>
            <w:bookmarkEnd w:id="2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2" w:name="__Fieldmark__281_649634801"/>
            <w:bookmarkStart w:id="203" w:name="__Fieldmark__281_649634801"/>
            <w:bookmarkEnd w:id="2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4" w:name="__Fieldmark__282_649634801"/>
            <w:bookmarkStart w:id="205" w:name="__Fieldmark__282_649634801"/>
            <w:bookmarkEnd w:id="2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6" w:name="__Fieldmark__283_649634801"/>
            <w:bookmarkStart w:id="207" w:name="__Fieldmark__283_649634801"/>
            <w:bookmarkEnd w:id="2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95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240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08" w:name="__Fieldmark__285_649634801"/>
            <w:bookmarkStart w:id="209" w:name="__Fieldmark__285_649634801"/>
            <w:bookmarkEnd w:id="2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24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0" w:name="__Fieldmark__286_649634801"/>
            <w:bookmarkStart w:id="211" w:name="__Fieldmark__286_649634801"/>
            <w:bookmarkEnd w:id="2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240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2" w:name="__Fieldmark__287_649634801"/>
            <w:bookmarkStart w:id="213" w:name="__Fieldmark__287_649634801"/>
            <w:bookmarkEnd w:id="2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4" w:name="__Fieldmark__288_649634801"/>
            <w:bookmarkStart w:id="215" w:name="__Fieldmark__288_649634801"/>
            <w:bookmarkEnd w:id="2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6" w:name="__Fieldmark__289_649634801"/>
            <w:bookmarkStart w:id="217" w:name="__Fieldmark__289_649634801"/>
            <w:bookmarkEnd w:id="2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8" w:name="__Fieldmark__290_649634801"/>
            <w:bookmarkStart w:id="219" w:name="__Fieldmark__290_649634801"/>
            <w:bookmarkEnd w:id="21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0" w:name="__Fieldmark__291_649634801"/>
            <w:bookmarkStart w:id="221" w:name="__Fieldmark__291_649634801"/>
            <w:bookmarkEnd w:id="2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2" w:name="__Fieldmark__292_649634801"/>
            <w:bookmarkStart w:id="223" w:name="__Fieldmark__292_649634801"/>
            <w:bookmarkEnd w:id="22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24" w:name="__Fieldmark__293_649634801"/>
            <w:bookmarkStart w:id="225" w:name="__Fieldmark__293_649634801"/>
            <w:bookmarkEnd w:id="2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Orden SAS/3470/2009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6 de diciembre, por la que se publican las directrices sobre estudios posautorización de tipo observacional para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32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2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1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0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8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8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2-10-31T13:58:00Z</dcterms:modified>
  <cp:revision>56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