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4150816"/>
            <w:bookmarkStart w:id="1" w:name="__Fieldmark__8_24150816"/>
            <w:bookmarkEnd w:id="1"/>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4150816"/>
            <w:bookmarkStart w:id="3" w:name="__Fieldmark__9_24150816"/>
            <w:bookmarkEnd w:id="3"/>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4150816"/>
            <w:bookmarkStart w:id="5" w:name="__Fieldmark__10_2415081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4150816"/>
            <w:bookmarkStart w:id="7" w:name="__Fieldmark__12_24150816"/>
            <w:bookmarkEnd w:id="7"/>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4150816"/>
            <w:bookmarkStart w:id="9" w:name="__Fieldmark__13_2415081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4150816"/>
            <w:bookmarkStart w:id="11" w:name="__Fieldmark__14_24150816"/>
            <w:bookmarkEnd w:id="11"/>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4150816"/>
            <w:bookmarkStart w:id="13" w:name="__Fieldmark__15_24150816"/>
            <w:bookmarkEnd w:id="13"/>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4150816"/>
            <w:bookmarkStart w:id="15" w:name="__Fieldmark__16_24150816"/>
            <w:bookmarkEnd w:id="15"/>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4150816"/>
            <w:bookmarkStart w:id="17" w:name="__Fieldmark__17_24150816"/>
            <w:bookmarkEnd w:id="17"/>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8_24150816"/>
            <w:bookmarkStart w:id="19" w:name="__Fieldmark__18_24150816"/>
            <w:bookmarkEnd w:id="19"/>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9_24150816"/>
            <w:bookmarkStart w:id="21" w:name="__Fieldmark__19_24150816"/>
            <w:bookmarkEnd w:id="21"/>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0_24150816"/>
            <w:bookmarkStart w:id="23" w:name="__Fieldmark__20_24150816"/>
            <w:bookmarkEnd w:id="23"/>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1_24150816"/>
            <w:bookmarkStart w:id="25" w:name="__Fieldmark__21_24150816"/>
            <w:bookmarkEnd w:id="25"/>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2_24150816"/>
            <w:bookmarkStart w:id="27" w:name="__Fieldmark__22_24150816"/>
            <w:bookmarkEnd w:id="2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7_24150816"/>
            <w:bookmarkStart w:id="29" w:name="__Fieldmark__27_24150816"/>
            <w:bookmarkEnd w:id="29"/>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8_24150816"/>
            <w:bookmarkStart w:id="31" w:name="__Fieldmark__28_24150816"/>
            <w:bookmarkEnd w:id="31"/>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29_24150816"/>
            <w:bookmarkStart w:id="33" w:name="__Fieldmark__29_24150816"/>
            <w:bookmarkEnd w:id="3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5"/>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1_24150816"/>
            <w:bookmarkStart w:id="35" w:name="__Fieldmark__31_24150816"/>
            <w:bookmarkEnd w:id="35"/>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2_24150816"/>
            <w:bookmarkStart w:id="37" w:name="__Fieldmark__32_24150816"/>
            <w:bookmarkEnd w:id="37"/>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3_24150816"/>
            <w:bookmarkStart w:id="39" w:name="__Fieldmark__33_24150816"/>
            <w:bookmarkEnd w:id="39"/>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4_24150816"/>
            <w:bookmarkStart w:id="41" w:name="__Fieldmark__34_24150816"/>
            <w:bookmarkEnd w:id="41"/>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5_24150816"/>
            <w:bookmarkStart w:id="43" w:name="__Fieldmark__35_24150816"/>
            <w:bookmarkEnd w:id="43"/>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6_24150816"/>
            <w:bookmarkStart w:id="45" w:name="__Fieldmark__36_24150816"/>
            <w:bookmarkEnd w:id="45"/>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7_24150816"/>
            <w:bookmarkStart w:id="47" w:name="__Fieldmark__37_24150816"/>
            <w:bookmarkEnd w:id="47"/>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38_24150816"/>
            <w:bookmarkStart w:id="49" w:name="__Fieldmark__38_24150816"/>
            <w:bookmarkEnd w:id="49"/>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39_24150816"/>
            <w:bookmarkStart w:id="51" w:name="__Fieldmark__39_24150816"/>
            <w:bookmarkEnd w:id="51"/>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0_24150816"/>
            <w:bookmarkStart w:id="53" w:name="__Fieldmark__40_24150816"/>
            <w:bookmarkEnd w:id="53"/>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1_24150816"/>
            <w:bookmarkStart w:id="55" w:name="__Fieldmark__41_24150816"/>
            <w:bookmarkEnd w:id="5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7"/>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6_24150816"/>
            <w:bookmarkStart w:id="57" w:name="__Fieldmark__46_24150816"/>
            <w:bookmarkEnd w:id="57"/>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47_24150816"/>
            <w:bookmarkStart w:id="59" w:name="__Fieldmark__47_24150816"/>
            <w:bookmarkEnd w:id="59"/>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48_24150816"/>
            <w:bookmarkStart w:id="61" w:name="__Fieldmark__48_24150816"/>
            <w:bookmarkEnd w:id="6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0_24150816"/>
            <w:bookmarkStart w:id="63" w:name="__Fieldmark__50_24150816"/>
            <w:bookmarkEnd w:id="63"/>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1_24150816"/>
            <w:bookmarkStart w:id="65" w:name="__Fieldmark__51_24150816"/>
            <w:bookmarkEnd w:id="65"/>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2_24150816"/>
            <w:bookmarkStart w:id="67" w:name="__Fieldmark__52_24150816"/>
            <w:bookmarkEnd w:id="67"/>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3_24150816"/>
            <w:bookmarkStart w:id="69" w:name="__Fieldmark__53_24150816"/>
            <w:bookmarkEnd w:id="69"/>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4_24150816"/>
            <w:bookmarkStart w:id="71" w:name="__Fieldmark__54_24150816"/>
            <w:bookmarkEnd w:id="71"/>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5_24150816"/>
            <w:bookmarkStart w:id="73" w:name="__Fieldmark__55_24150816"/>
            <w:bookmarkEnd w:id="73"/>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6_24150816"/>
            <w:bookmarkStart w:id="75" w:name="__Fieldmark__56_24150816"/>
            <w:bookmarkEnd w:id="75"/>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57_24150816"/>
            <w:bookmarkStart w:id="77" w:name="__Fieldmark__57_24150816"/>
            <w:bookmarkEnd w:id="77"/>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8" w:name="__Fieldmark__58_24150816"/>
            <w:bookmarkStart w:id="79" w:name="__Fieldmark__58_24150816"/>
            <w:bookmarkEnd w:id="79"/>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0" w:name="__Fieldmark__59_24150816"/>
            <w:bookmarkStart w:id="81" w:name="__Fieldmark__59_24150816"/>
            <w:bookmarkEnd w:id="81"/>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2" w:name="__Fieldmark__60_24150816"/>
            <w:bookmarkStart w:id="83" w:name="__Fieldmark__60_24150816"/>
            <w:bookmarkEnd w:id="8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2-11-09T08:12:00Z</dcterms:modified>
  <cp:revision>5</cp:revision>
  <dc:subject/>
  <dc:title>NOTA de REGIMEN INTERIOR</dc:title>
</cp:coreProperties>
</file>