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2107271753"/>
      <w:bookmarkStart w:id="1" w:name="__Fieldmark__9_210727175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2107271753"/>
      <w:bookmarkStart w:id="3" w:name="__Fieldmark__10_2107271753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