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ATURA SERVICIO / SUPERVI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Supervisor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9_3641026738"/>
      <w:bookmarkStart w:id="1" w:name="__Fieldmark__9_364102673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mé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0_3641026738"/>
      <w:bookmarkStart w:id="3" w:name="__Fieldmark__10_364102673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enfermería 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4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4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atur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upervisió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18"/>
          <w:szCs w:val="22"/>
        </w:rPr>
        <w:t>* En caso de seleccionar las casillas se debe adjuntar Excel con el listado de profesionales que participan.</w:t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2-11-09T08:23:00Z</dcterms:modified>
  <cp:revision>5</cp:revision>
  <dc:subject/>
  <dc:title>NOTA de REGIMEN INTERIOR</dc:title>
</cp:coreProperties>
</file>