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3945864168"/>
      <w:bookmarkStart w:id="1" w:name="__Fieldmark__9_394586416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3945864168"/>
      <w:bookmarkStart w:id="3" w:name="__Fieldmark__10_394586416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23:00Z</dcterms:modified>
  <cp:revision>5</cp:revision>
  <dc:subject/>
  <dc:title>NOTA de REGIMEN INTERIOR</dc:title>
</cp:coreProperties>
</file>