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88"/>
        <w:gridCol w:w="2211"/>
      </w:tblGrid>
      <w:tr>
        <w:trPr>
          <w:trHeight w:val="3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Nº referenci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 w:val="18"/>
                      <w:szCs w:val="18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 w:val="18"/>
                      <w:szCs w:val="18"/>
                    </w:rPr>
                    <w:t>Acrónimo:</w:t>
                  </w:r>
                  <w:r>
                    <w:rPr>
                      <w:rFonts w:cs="Arial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lang w:val="en-US" w:eastAsia="en-US"/>
                    </w:rPr>
                  </w:r>
                  <w:r>
                    <w:rPr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4_2843301320"/>
                  <w:bookmarkStart w:id="2" w:name="__Fieldmark__4_2843301320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5_2843301320"/>
                  <w:bookmarkStart w:id="4" w:name="__Fieldmark__5_2843301320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continuous"/>
          <w:pgSz w:w="11906" w:h="16838"/>
          <w:pgMar w:left="1080" w:right="1080" w:gutter="0" w:header="720" w:top="1440" w:footer="0" w:bottom="1440"/>
          <w:formProt w:val="tru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tru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214755" cy="7200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1" r="-1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475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40"/>
      <w:gridCol w:w="5864"/>
      <w:gridCol w:w="1642"/>
    </w:tblGrid>
    <w:tr>
      <w:trPr/>
      <w:tc>
        <w:tcPr>
          <w:tcW w:w="22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394460" cy="82296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4460" cy="822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2-10-31T14:16:00Z</dcterms:modified>
  <cp:revision>33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