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937334856"/>
            <w:bookmarkStart w:id="1" w:name="__Fieldmark__8_3937334856"/>
            <w:bookmarkEnd w:id="1"/>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937334856"/>
            <w:bookmarkStart w:id="3" w:name="__Fieldmark__9_3937334856"/>
            <w:bookmarkEnd w:id="3"/>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937334856"/>
            <w:bookmarkStart w:id="5" w:name="__Fieldmark__10_393733485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937334856"/>
            <w:bookmarkStart w:id="7" w:name="__Fieldmark__12_3937334856"/>
            <w:bookmarkEnd w:id="7"/>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937334856"/>
            <w:bookmarkStart w:id="9" w:name="__Fieldmark__13_3937334856"/>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937334856"/>
            <w:bookmarkStart w:id="11" w:name="__Fieldmark__14_3937334856"/>
            <w:bookmarkEnd w:id="11"/>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937334856"/>
            <w:bookmarkStart w:id="13" w:name="__Fieldmark__15_3937334856"/>
            <w:bookmarkEnd w:id="13"/>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937334856"/>
            <w:bookmarkStart w:id="15" w:name="__Fieldmark__16_3937334856"/>
            <w:bookmarkEnd w:id="15"/>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937334856"/>
            <w:bookmarkStart w:id="17" w:name="__Fieldmark__17_3937334856"/>
            <w:bookmarkEnd w:id="17"/>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8_3937334856"/>
            <w:bookmarkStart w:id="19" w:name="__Fieldmark__18_3937334856"/>
            <w:bookmarkEnd w:id="19"/>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9_3937334856"/>
            <w:bookmarkStart w:id="21" w:name="__Fieldmark__19_3937334856"/>
            <w:bookmarkEnd w:id="21"/>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0_3937334856"/>
            <w:bookmarkStart w:id="23" w:name="__Fieldmark__20_3937334856"/>
            <w:bookmarkEnd w:id="23"/>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1_3937334856"/>
            <w:bookmarkStart w:id="25" w:name="__Fieldmark__21_3937334856"/>
            <w:bookmarkEnd w:id="25"/>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2_3937334856"/>
            <w:bookmarkStart w:id="27" w:name="__Fieldmark__22_3937334856"/>
            <w:bookmarkEnd w:id="2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7_3937334856"/>
            <w:bookmarkStart w:id="29" w:name="__Fieldmark__27_3937334856"/>
            <w:bookmarkEnd w:id="29"/>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8_3937334856"/>
            <w:bookmarkStart w:id="31" w:name="__Fieldmark__28_3937334856"/>
            <w:bookmarkEnd w:id="31"/>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29_3937334856"/>
            <w:bookmarkStart w:id="33" w:name="__Fieldmark__29_3937334856"/>
            <w:bookmarkEnd w:id="3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5"/>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1_3937334856"/>
            <w:bookmarkStart w:id="35" w:name="__Fieldmark__31_3937334856"/>
            <w:bookmarkEnd w:id="35"/>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2_3937334856"/>
            <w:bookmarkStart w:id="37" w:name="__Fieldmark__32_3937334856"/>
            <w:bookmarkEnd w:id="37"/>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3_3937334856"/>
            <w:bookmarkStart w:id="39" w:name="__Fieldmark__33_3937334856"/>
            <w:bookmarkEnd w:id="39"/>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4_3937334856"/>
            <w:bookmarkStart w:id="41" w:name="__Fieldmark__34_3937334856"/>
            <w:bookmarkEnd w:id="41"/>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5_3937334856"/>
            <w:bookmarkStart w:id="43" w:name="__Fieldmark__35_3937334856"/>
            <w:bookmarkEnd w:id="43"/>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6_3937334856"/>
            <w:bookmarkStart w:id="45" w:name="__Fieldmark__36_3937334856"/>
            <w:bookmarkEnd w:id="45"/>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7_3937334856"/>
            <w:bookmarkStart w:id="47" w:name="__Fieldmark__37_3937334856"/>
            <w:bookmarkEnd w:id="47"/>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38_3937334856"/>
            <w:bookmarkStart w:id="49" w:name="__Fieldmark__38_3937334856"/>
            <w:bookmarkEnd w:id="49"/>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39_3937334856"/>
            <w:bookmarkStart w:id="51" w:name="__Fieldmark__39_3937334856"/>
            <w:bookmarkEnd w:id="51"/>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0_3937334856"/>
            <w:bookmarkStart w:id="53" w:name="__Fieldmark__40_3937334856"/>
            <w:bookmarkEnd w:id="53"/>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1_3937334856"/>
            <w:bookmarkStart w:id="55" w:name="__Fieldmark__41_3937334856"/>
            <w:bookmarkEnd w:id="5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556"/>
        <w:gridCol w:w="8"/>
        <w:gridCol w:w="1392"/>
        <w:gridCol w:w="403"/>
        <w:gridCol w:w="600"/>
        <w:gridCol w:w="1197"/>
        <w:gridCol w:w="606"/>
        <w:gridCol w:w="410"/>
        <w:gridCol w:w="182"/>
        <w:gridCol w:w="219"/>
        <w:gridCol w:w="378"/>
        <w:gridCol w:w="1787"/>
        <w:gridCol w:w="8"/>
      </w:tblGrid>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7"/>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19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395"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6_3937334856"/>
            <w:bookmarkStart w:id="57" w:name="__Fieldmark__46_3937334856"/>
            <w:bookmarkEnd w:id="57"/>
            <w:r>
              <w:rPr>
                <w:rFonts w:cs="Arial"/>
                <w:sz w:val="14"/>
                <w:szCs w:val="16"/>
              </w:rPr>
            </w:r>
            <w:r>
              <w:rPr>
                <w:sz w:val="14"/>
                <w:szCs w:val="16"/>
                <w:rFonts w:cs="Arial"/>
              </w:rPr>
              <w:fldChar w:fldCharType="end"/>
            </w:r>
            <w:r>
              <w:rPr>
                <w:rFonts w:cs="Arial"/>
                <w:sz w:val="14"/>
                <w:szCs w:val="16"/>
              </w:rPr>
              <w:t xml:space="preserve">  Hospital La Fe</w:t>
            </w:r>
          </w:p>
        </w:tc>
        <w:tc>
          <w:tcPr>
            <w:tcW w:w="2395" w:type="dxa"/>
            <w:gridSpan w:val="4"/>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47_3937334856"/>
            <w:bookmarkStart w:id="59" w:name="__Fieldmark__47_3937334856"/>
            <w:bookmarkEnd w:id="59"/>
            <w:r>
              <w:rPr>
                <w:rFonts w:cs="Arial"/>
                <w:sz w:val="14"/>
                <w:szCs w:val="16"/>
              </w:rPr>
            </w:r>
            <w:r>
              <w:rPr>
                <w:sz w:val="14"/>
                <w:szCs w:val="16"/>
                <w:rFonts w:cs="Arial"/>
              </w:rPr>
              <w:fldChar w:fldCharType="end"/>
            </w:r>
            <w:r>
              <w:rPr>
                <w:rFonts w:cs="Arial"/>
                <w:sz w:val="14"/>
                <w:szCs w:val="16"/>
              </w:rPr>
              <w:t xml:space="preserve"> IIS La Fe </w:t>
            </w:r>
          </w:p>
        </w:tc>
        <w:tc>
          <w:tcPr>
            <w:tcW w:w="2384"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48_3937334856"/>
            <w:bookmarkStart w:id="61" w:name="__Fieldmark__48_3937334856"/>
            <w:bookmarkEnd w:id="6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31" w:hRule="atLeast"/>
        </w:trPr>
        <w:tc>
          <w:tcPr>
            <w:tcW w:w="2564" w:type="dxa"/>
            <w:gridSpan w:val="2"/>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39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0_3937334856"/>
            <w:bookmarkStart w:id="63" w:name="__Fieldmark__50_3937334856"/>
            <w:bookmarkEnd w:id="63"/>
            <w:r>
              <w:rPr>
                <w:rFonts w:cs="Arial"/>
                <w:sz w:val="14"/>
                <w:szCs w:val="16"/>
              </w:rPr>
            </w:r>
            <w:r>
              <w:rPr>
                <w:sz w:val="14"/>
                <w:szCs w:val="16"/>
                <w:rFonts w:cs="Arial"/>
              </w:rPr>
              <w:fldChar w:fldCharType="end"/>
            </w:r>
            <w:r>
              <w:rPr>
                <w:rFonts w:cs="Arial"/>
                <w:sz w:val="14"/>
                <w:szCs w:val="16"/>
              </w:rPr>
              <w:t xml:space="preserve"> Facultativo</w:t>
            </w:r>
          </w:p>
        </w:tc>
        <w:tc>
          <w:tcPr>
            <w:tcW w:w="2806"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1_3937334856"/>
            <w:bookmarkStart w:id="65" w:name="__Fieldmark__51_3937334856"/>
            <w:bookmarkEnd w:id="65"/>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976" w:type="dxa"/>
            <w:gridSpan w:val="5"/>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2_3937334856"/>
            <w:bookmarkStart w:id="67" w:name="__Fieldmark__52_3937334856"/>
            <w:bookmarkEnd w:id="67"/>
            <w:r>
              <w:rPr>
                <w:rFonts w:cs="Arial"/>
                <w:sz w:val="14"/>
                <w:szCs w:val="16"/>
              </w:rPr>
            </w:r>
            <w:r>
              <w:rPr>
                <w:sz w:val="14"/>
                <w:szCs w:val="16"/>
                <w:rFonts w:cs="Arial"/>
              </w:rPr>
              <w:fldChar w:fldCharType="end"/>
            </w:r>
            <w:r>
              <w:rPr>
                <w:rFonts w:cs="Arial"/>
                <w:sz w:val="14"/>
                <w:szCs w:val="16"/>
              </w:rPr>
              <w:t xml:space="preserve"> Facultativo Especialista en Investigación</w:t>
            </w:r>
          </w:p>
        </w:tc>
      </w:tr>
      <w:tr>
        <w:trPr>
          <w:trHeight w:val="231" w:hRule="atLeast"/>
        </w:trPr>
        <w:tc>
          <w:tcPr>
            <w:tcW w:w="2564" w:type="dxa"/>
            <w:gridSpan w:val="2"/>
            <w:tcBorders>
              <w:top w:val="single" w:sz="4" w:space="0" w:color="FFFFFF"/>
              <w:left w:val="single" w:sz="4" w:space="0" w:color="000000"/>
              <w:bottom w:val="single" w:sz="4" w:space="0" w:color="FFFFFF"/>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7174" w:type="dxa"/>
            <w:gridSpan w:val="10"/>
            <w:tcBorders>
              <w:top w:val="single" w:sz="4" w:space="0" w:color="FFFFFF"/>
              <w:left w:val="single" w:sz="4" w:space="0" w:color="000000"/>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3_3937334856"/>
            <w:bookmarkStart w:id="69" w:name="__Fieldmark__53_3937334856"/>
            <w:bookmarkEnd w:id="69"/>
            <w:r>
              <w:rPr>
                <w:rFonts w:cs="Arial"/>
                <w:sz w:val="14"/>
                <w:szCs w:val="16"/>
              </w:rPr>
            </w:r>
            <w:r>
              <w:rPr>
                <w:sz w:val="14"/>
                <w:szCs w:val="16"/>
                <w:rFonts w:cs="Arial"/>
              </w:rPr>
              <w:fldChar w:fldCharType="end"/>
            </w:r>
            <w:r>
              <w:rPr>
                <w:rFonts w:cs="Arial"/>
                <w:sz w:val="14"/>
                <w:szCs w:val="16"/>
              </w:rPr>
              <w:t xml:space="preserve"> Enfermero/a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4_3937334856"/>
            <w:bookmarkStart w:id="71" w:name="__Fieldmark__54_3937334856"/>
            <w:bookmarkEnd w:id="71"/>
            <w:r>
              <w:rPr>
                <w:rFonts w:cs="Arial"/>
                <w:sz w:val="14"/>
                <w:szCs w:val="16"/>
              </w:rPr>
            </w:r>
            <w:r>
              <w:rPr>
                <w:sz w:val="14"/>
                <w:szCs w:val="16"/>
                <w:rFonts w:cs="Arial"/>
              </w:rPr>
              <w:fldChar w:fldCharType="end"/>
            </w:r>
            <w:r>
              <w:rPr>
                <w:rFonts w:cs="Arial"/>
                <w:sz w:val="14"/>
                <w:szCs w:val="16"/>
              </w:rPr>
              <w:t xml:space="preserve"> Data manager/ SC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5_3937334856"/>
            <w:bookmarkStart w:id="73" w:name="__Fieldmark__55_3937334856"/>
            <w:bookmarkEnd w:id="73"/>
            <w:r>
              <w:rPr>
                <w:rFonts w:cs="Arial"/>
                <w:sz w:val="14"/>
                <w:szCs w:val="16"/>
              </w:rPr>
            </w:r>
            <w:r>
              <w:rPr>
                <w:sz w:val="14"/>
                <w:szCs w:val="16"/>
                <w:rFonts w:cs="Arial"/>
              </w:rPr>
              <w:fldChar w:fldCharType="end"/>
            </w:r>
            <w:r>
              <w:rPr>
                <w:rFonts w:cs="Arial"/>
                <w:sz w:val="14"/>
                <w:szCs w:val="16"/>
              </w:rPr>
              <w:t xml:space="preserve"> Técnico Laboratorio          </w:t>
            </w: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6_3937334856"/>
            <w:bookmarkStart w:id="75" w:name="__Fieldmark__56_3937334856"/>
            <w:bookmarkEnd w:id="75"/>
            <w:r>
              <w:rPr>
                <w:rFonts w:cs="Arial"/>
                <w:sz w:val="14"/>
                <w:szCs w:val="16"/>
              </w:rPr>
            </w:r>
            <w:r>
              <w:rPr>
                <w:sz w:val="14"/>
                <w:szCs w:val="16"/>
                <w:rFonts w:cs="Arial"/>
              </w:rPr>
              <w:fldChar w:fldCharType="end"/>
            </w:r>
            <w:r>
              <w:rPr>
                <w:rFonts w:cs="Arial"/>
                <w:sz w:val="14"/>
                <w:szCs w:val="16"/>
              </w:rPr>
              <w:t xml:space="preserve"> Enfermero/a /SC</w:t>
            </w:r>
          </w:p>
        </w:tc>
      </w:tr>
      <w:tr>
        <w:trPr>
          <w:trHeight w:val="283" w:hRule="atLeast"/>
        </w:trPr>
        <w:tc>
          <w:tcPr>
            <w:tcW w:w="25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79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57_3937334856"/>
            <w:bookmarkStart w:id="77" w:name="__Fieldmark__57_3937334856"/>
            <w:bookmarkEnd w:id="77"/>
            <w:r>
              <w:rPr>
                <w:rFonts w:cs="Arial"/>
                <w:sz w:val="14"/>
                <w:szCs w:val="16"/>
              </w:rPr>
            </w:r>
            <w:r>
              <w:rPr>
                <w:sz w:val="14"/>
                <w:szCs w:val="16"/>
                <w:rFonts w:cs="Arial"/>
              </w:rPr>
              <w:fldChar w:fldCharType="end"/>
            </w:r>
            <w:r>
              <w:rPr>
                <w:rFonts w:cs="Arial"/>
                <w:sz w:val="14"/>
                <w:szCs w:val="16"/>
              </w:rPr>
              <w:t xml:space="preserve"> Plantilla</w:t>
            </w:r>
          </w:p>
        </w:tc>
        <w:tc>
          <w:tcPr>
            <w:tcW w:w="1797"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8" w:name="__Fieldmark__58_3937334856"/>
            <w:bookmarkStart w:id="79" w:name="__Fieldmark__58_3937334856"/>
            <w:bookmarkEnd w:id="79"/>
            <w:r>
              <w:rPr>
                <w:rFonts w:cs="Arial"/>
                <w:sz w:val="14"/>
                <w:szCs w:val="16"/>
              </w:rPr>
            </w:r>
            <w:r>
              <w:rPr>
                <w:sz w:val="14"/>
                <w:szCs w:val="16"/>
                <w:rFonts w:cs="Arial"/>
              </w:rPr>
              <w:fldChar w:fldCharType="end"/>
            </w:r>
            <w:r>
              <w:rPr>
                <w:rFonts w:cs="Arial"/>
                <w:sz w:val="14"/>
                <w:szCs w:val="16"/>
              </w:rPr>
              <w:t xml:space="preserve"> Contratado</w:t>
            </w:r>
          </w:p>
        </w:tc>
        <w:tc>
          <w:tcPr>
            <w:tcW w:w="1795" w:type="dxa"/>
            <w:gridSpan w:val="5"/>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0" w:name="__Fieldmark__59_3937334856"/>
            <w:bookmarkStart w:id="81" w:name="__Fieldmark__59_3937334856"/>
            <w:bookmarkEnd w:id="81"/>
            <w:r>
              <w:rPr>
                <w:rFonts w:cs="Arial"/>
                <w:sz w:val="14"/>
                <w:szCs w:val="16"/>
              </w:rPr>
            </w:r>
            <w:r>
              <w:rPr>
                <w:sz w:val="14"/>
                <w:szCs w:val="16"/>
                <w:rFonts w:cs="Arial"/>
              </w:rPr>
              <w:fldChar w:fldCharType="end"/>
            </w:r>
            <w:r>
              <w:rPr>
                <w:rFonts w:cs="Arial"/>
                <w:sz w:val="14"/>
                <w:szCs w:val="16"/>
              </w:rPr>
              <w:t xml:space="preserve"> Residente</w:t>
            </w:r>
          </w:p>
        </w:tc>
        <w:tc>
          <w:tcPr>
            <w:tcW w:w="17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2" w:name="__Fieldmark__60_3937334856"/>
            <w:bookmarkStart w:id="83" w:name="__Fieldmark__60_3937334856"/>
            <w:bookmarkEnd w:id="8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19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2-11-09T08:12:00Z</dcterms:modified>
  <cp:revision>5</cp:revision>
  <dc:subject/>
  <dc:title>NOTA de REGIMEN INTERIOR</dc:title>
</cp:coreProperties>
</file>