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181158891"/>
            <w:bookmarkStart w:id="1" w:name="__Fieldmark__3_4181158891"/>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181158891"/>
            <w:bookmarkStart w:id="3" w:name="__Fieldmark__4_4181158891"/>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181158891"/>
            <w:bookmarkStart w:id="5" w:name="__Fieldmark__5_418115889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181158891"/>
            <w:bookmarkStart w:id="7" w:name="__Fieldmark__7_4181158891"/>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181158891"/>
            <w:bookmarkStart w:id="9" w:name="__Fieldmark__8_4181158891"/>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181158891"/>
            <w:bookmarkStart w:id="11" w:name="__Fieldmark__9_4181158891"/>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181158891"/>
            <w:bookmarkStart w:id="13" w:name="__Fieldmark__10_4181158891"/>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181158891"/>
            <w:bookmarkStart w:id="15" w:name="__Fieldmark__11_4181158891"/>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4181158891"/>
            <w:bookmarkStart w:id="17" w:name="__Fieldmark__12_418115889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181158891"/>
            <w:bookmarkStart w:id="19" w:name="__Fieldmark__14_4181158891"/>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181158891"/>
            <w:bookmarkStart w:id="21" w:name="__Fieldmark__15_4181158891"/>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181158891"/>
            <w:bookmarkStart w:id="23" w:name="__Fieldmark__16_4181158891"/>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4181158891"/>
            <w:bookmarkStart w:id="25" w:name="__Fieldmark__17_418115889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