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</w:r>
    </w:p>
    <w:tbl>
      <w:tblPr>
        <w:tblW w:w="5050" w:type="pct"/>
        <w:jc w:val="left"/>
        <w:tblInd w:w="-57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736"/>
        <w:gridCol w:w="4388"/>
        <w:gridCol w:w="1719"/>
      </w:tblGrid>
      <w:tr>
        <w:trPr>
          <w:trHeight w:val="227" w:hRule="atLeast"/>
        </w:trPr>
        <w:tc>
          <w:tcPr>
            <w:tcW w:w="373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8"/>
              </w:rPr>
              <w:t>A cumplimentar por el IIS La Fe: Referencia PI</w:t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73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16"/>
                <w:szCs w:val="18"/>
              </w:rPr>
              <w:t xml:space="preserve">                                                              </w:t>
            </w:r>
            <w:r>
              <w:rPr>
                <w:rFonts w:cs="Arial" w:ascii="Arial" w:hAnsi="Arial"/>
                <w:b/>
                <w:bCs/>
                <w:i/>
                <w:sz w:val="16"/>
                <w:szCs w:val="18"/>
              </w:rPr>
              <w:t xml:space="preserve">Fecha de entrada 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18"/>
          <w:u w:val="single"/>
        </w:rPr>
      </w:pPr>
      <w:r>
        <w:rPr>
          <w:rFonts w:cs="Arial" w:ascii="Arial" w:hAnsi="Arial"/>
          <w:b/>
          <w:bCs/>
          <w:color w:val="2F5496"/>
          <w:szCs w:val="20"/>
        </w:rPr>
        <w:t xml:space="preserve">TÍTULO DEL PROYECTO DE INVESTIGACIÓN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u w:val="single"/>
          <w:szCs w:val="18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18"/>
          <w:u w:val="single"/>
        </w:rPr>
      </w:r>
      <w:r>
        <w:rPr>
          <w:sz w:val="20"/>
          <w:u w:val="single"/>
          <w:szCs w:val="18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18"/>
          <w:u w:val="single"/>
        </w:rPr>
        <w:t>     </w:t>
      </w:r>
      <w:r/>
      <w:r>
        <w:rPr>
          <w:sz w:val="20"/>
          <w:u w:val="single"/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18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18"/>
          <w:u w:val="single"/>
        </w:rPr>
      </w:pPr>
      <w:r>
        <w:rPr>
          <w:rFonts w:cs="Arial" w:ascii="Arial" w:hAnsi="Arial"/>
          <w:bCs/>
          <w:sz w:val="20"/>
          <w:szCs w:val="18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2F5496"/>
          <w:szCs w:val="20"/>
        </w:rPr>
      </w:pPr>
      <w:r>
        <w:rPr>
          <w:rFonts w:cs="Arial" w:ascii="Arial" w:hAnsi="Arial"/>
          <w:b/>
          <w:bCs/>
          <w:color w:val="2F5496"/>
          <w:szCs w:val="20"/>
        </w:rPr>
        <w:t xml:space="preserve">ACRÓNIMO: </w:t>
      </w:r>
      <w:r>
        <w:fldChar w:fldCharType="begin">
          <w:ffData>
            <w:name w:val="Texto192"/>
            <w:enabled/>
            <w:calcOnExit w:val="0"/>
            <w:textInput/>
          </w:ffData>
        </w:fldChar>
      </w:r>
      <w:r>
        <w:rPr>
          <w:sz w:val="20"/>
          <w:b/>
          <w:szCs w:val="16"/>
          <w:bCs/>
          <w:rFonts w:cs="Arial" w:ascii="Arial" w:hAnsi="Arial"/>
          <w:color w:val="2F5496"/>
          <w:lang w:val="en-US" w:eastAsia="en-US"/>
        </w:rPr>
        <w:instrText xml:space="preserve"> FORMTEXT </w:instrText>
      </w:r>
      <w:bookmarkStart w:id="0" w:name="Texto192_Copy_1"/>
      <w:r>
        <w:rPr>
          <w:rFonts w:cs="Arial" w:ascii="Arial" w:hAnsi="Arial"/>
          <w:b/>
          <w:bCs/>
          <w:color w:val="2F5496"/>
          <w:sz w:val="20"/>
          <w:szCs w:val="16"/>
          <w:lang w:val="en-US" w:eastAsia="en-US"/>
        </w:rPr>
      </w:r>
      <w:r>
        <w:rPr>
          <w:sz w:val="20"/>
          <w:b/>
          <w:szCs w:val="16"/>
          <w:bCs/>
          <w:rFonts w:cs="Arial" w:ascii="Arial" w:hAnsi="Arial"/>
          <w:color w:val="2F5496"/>
          <w:lang w:val="en-US" w:eastAsia="en-US"/>
        </w:rPr>
        <w:fldChar w:fldCharType="separate"/>
      </w:r>
      <w:r>
        <w:rPr>
          <w:rFonts w:cs="Arial" w:ascii="Arial" w:hAnsi="Arial"/>
          <w:b/>
          <w:bCs/>
          <w:color w:val="2F5496"/>
          <w:sz w:val="20"/>
          <w:szCs w:val="16"/>
          <w:lang w:val="en-US" w:eastAsia="en-US"/>
        </w:rPr>
        <w:t>     </w:t>
      </w:r>
      <w:r/>
      <w:r>
        <w:rPr>
          <w:sz w:val="20"/>
          <w:b/>
          <w:szCs w:val="16"/>
          <w:bCs/>
          <w:rFonts w:cs="Arial" w:ascii="Arial" w:hAnsi="Arial"/>
          <w:color w:val="2F5496"/>
          <w:lang w:val="en-US" w:eastAsia="en-US"/>
        </w:rPr>
        <w:fldChar w:fldCharType="end"/>
      </w:r>
      <w:r>
        <w:rPr>
          <w:rFonts w:cs="Arial" w:ascii="Arial" w:hAnsi="Arial"/>
          <w:b/>
          <w:bCs/>
          <w:color w:val="2F5496"/>
          <w:sz w:val="20"/>
          <w:szCs w:val="16"/>
          <w:lang w:val="en-US" w:eastAsia="en-US"/>
        </w:rPr>
      </w:r>
      <w:bookmarkEnd w:id="0"/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2F5496"/>
          <w:sz w:val="20"/>
          <w:szCs w:val="18"/>
        </w:rPr>
      </w:pPr>
      <w:r>
        <w:rPr>
          <w:rFonts w:cs="Arial" w:ascii="Arial" w:hAnsi="Arial"/>
          <w:b/>
          <w:bCs/>
          <w:color w:val="2F5496"/>
          <w:sz w:val="20"/>
          <w:szCs w:val="18"/>
        </w:rPr>
      </w:r>
    </w:p>
    <w:tbl>
      <w:tblPr>
        <w:tblW w:w="505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56"/>
        <w:gridCol w:w="2055"/>
        <w:gridCol w:w="2625"/>
        <w:gridCol w:w="1001"/>
        <w:gridCol w:w="3306"/>
      </w:tblGrid>
      <w:tr>
        <w:trPr>
          <w:trHeight w:val="283" w:hRule="atLeast"/>
        </w:trPr>
        <w:tc>
          <w:tcPr>
            <w:tcW w:w="9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DEL INVESTIGADOR/A PRINCIPAL (IP):</w:t>
            </w:r>
          </w:p>
        </w:tc>
      </w:tr>
      <w:tr>
        <w:trPr>
          <w:trHeight w:val="283" w:hRule="atLeast"/>
        </w:trPr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 y apellidos:</w:t>
            </w:r>
            <w:bookmarkStart w:id="1" w:name="Texto1"/>
            <w:bookmarkEnd w:id="1"/>
          </w:p>
        </w:tc>
        <w:tc>
          <w:tcPr>
            <w:tcW w:w="6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6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Servicio/ Área Hospital La Fe:</w:t>
            </w:r>
          </w:p>
        </w:tc>
        <w:tc>
          <w:tcPr>
            <w:tcW w:w="6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6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823" w:hRule="atLeast"/>
        </w:trPr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inculación laboral: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2" w:name="__Fieldmark__8_3900123685"/>
            <w:bookmarkStart w:id="3" w:name="__Fieldmark__8_3900123685"/>
            <w:bookmarkEnd w:id="3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>Hospital U i P La Fe</w:t>
            </w:r>
          </w:p>
          <w:p>
            <w:pPr>
              <w:pStyle w:val="Normal"/>
              <w:spacing w:lineRule="auto" w:line="360"/>
              <w:ind w:left="1701" w:hanging="1701"/>
              <w:rPr>
                <w:rFonts w:ascii="Arial" w:hAnsi="Arial" w:cs="Arial"/>
                <w:sz w:val="20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4" w:name="__Fieldmark__9_3900123685"/>
            <w:bookmarkStart w:id="5" w:name="__Fieldmark__9_3900123685"/>
            <w:bookmarkEnd w:id="5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Fundación - IIS La Fe</w:t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</w:p>
        </w:tc>
        <w:tc>
          <w:tcPr>
            <w:tcW w:w="4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6" w:name="__Fieldmark__10_3900123685"/>
            <w:bookmarkStart w:id="7" w:name="__Fieldmark__10_3900123685"/>
            <w:bookmarkEnd w:id="7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Atención Primaria </w:t>
            </w:r>
          </w:p>
          <w:p>
            <w:pPr>
              <w:pStyle w:val="Normal"/>
              <w:spacing w:lineRule="auto" w:line="360"/>
              <w:ind w:left="1701" w:hanging="1701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>(Dpto. de Salud Valencia – La Fe)</w:t>
            </w:r>
          </w:p>
          <w:p>
            <w:pPr>
              <w:pStyle w:val="Normal"/>
              <w:spacing w:lineRule="auto" w:line="360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8" w:name="__Fieldmark__11_3900123685"/>
            <w:bookmarkStart w:id="9" w:name="__Fieldmark__11_3900123685"/>
            <w:bookmarkEnd w:id="9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Otros: </w:t>
            </w: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  <w:t> indicar entidad </w:t>
            </w:r>
            <w:r/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 xml:space="preserve">Persona de contacto para el proyecto </w:t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(si es diferente del IP)</w:t>
            </w:r>
          </w:p>
        </w:tc>
        <w:tc>
          <w:tcPr>
            <w:tcW w:w="4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bookmarkStart w:id="10" w:name="Texto4"/>
            <w:bookmarkEnd w:id="10"/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bookmarkStart w:id="11" w:name="Texto6"/>
            <w:bookmarkEnd w:id="11"/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</w:p>
    <w:p>
      <w:pPr>
        <w:pStyle w:val="Normal"/>
        <w:spacing w:lineRule="auto" w:line="276"/>
        <w:ind w:right="107" w:hanging="0"/>
        <w:jc w:val="both"/>
        <w:rPr/>
      </w:pPr>
      <w:r>
        <w:rPr>
          <w:rFonts w:cs="Arial" w:ascii="Arial" w:hAnsi="Arial"/>
          <w:b/>
          <w:bCs/>
          <w:color w:val="2F5496"/>
          <w:sz w:val="22"/>
          <w:szCs w:val="22"/>
        </w:rPr>
        <w:t>OTROS MIEMBROS DEL EQUIPO INVESTIGADOR QUE LLEVARÁ A CABO EL PROYECTO</w:t>
      </w:r>
    </w:p>
    <w:p>
      <w:pPr>
        <w:pStyle w:val="Normal"/>
        <w:spacing w:lineRule="auto" w:line="276"/>
        <w:ind w:right="-40" w:hanging="0"/>
        <w:rPr>
          <w:rFonts w:ascii="Arial" w:hAnsi="Arial" w:cs="Arial"/>
          <w:b/>
          <w:b/>
          <w:bCs/>
          <w:color w:val="2F5496"/>
          <w:sz w:val="22"/>
          <w:szCs w:val="18"/>
        </w:rPr>
      </w:pPr>
      <w:r>
        <w:rPr>
          <w:rFonts w:cs="Arial" w:ascii="Arial" w:hAnsi="Arial"/>
          <w:b/>
          <w:bCs/>
          <w:color w:val="2F5496"/>
          <w:sz w:val="22"/>
          <w:szCs w:val="18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1524"/>
        <w:gridCol w:w="3189"/>
        <w:gridCol w:w="2706"/>
      </w:tblGrid>
      <w:tr>
        <w:trPr>
          <w:trHeight w:val="340" w:hRule="atLeast"/>
        </w:trPr>
        <w:tc>
          <w:tcPr>
            <w:tcW w:w="2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bre y apellidos</w:t>
            </w:r>
          </w:p>
        </w:tc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NI</w:t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rvicio/ Grupo de Investigación</w:t>
            </w:r>
          </w:p>
        </w:tc>
        <w:tc>
          <w:tcPr>
            <w:tcW w:w="2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inculación laboral</w:t>
            </w:r>
          </w:p>
        </w:tc>
      </w:tr>
      <w:tr>
        <w:trPr>
          <w:trHeight w:val="340" w:hRule="atLeast"/>
        </w:trPr>
        <w:tc>
          <w:tcPr>
            <w:tcW w:w="2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" w:name="__Fieldmark__19_3900123685"/>
            <w:bookmarkStart w:id="13" w:name="__Fieldmark__19_3900123685"/>
            <w:bookmarkEnd w:id="1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" w:name="__Fieldmark__20_3900123685"/>
            <w:bookmarkStart w:id="15" w:name="__Fieldmark__20_3900123685"/>
            <w:bookmarkEnd w:id="1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 w:before="12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6" w:name="__Fieldmark__21_3900123685"/>
            <w:bookmarkStart w:id="17" w:name="__Fieldmark__21_3900123685"/>
            <w:bookmarkEnd w:id="1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8" w:name="__Fieldmark__26_3900123685"/>
            <w:bookmarkStart w:id="19" w:name="__Fieldmark__26_3900123685"/>
            <w:bookmarkEnd w:id="1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0" w:name="__Fieldmark__27_3900123685"/>
            <w:bookmarkStart w:id="21" w:name="__Fieldmark__27_3900123685"/>
            <w:bookmarkEnd w:id="2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2" w:name="__Fieldmark__28_3900123685"/>
            <w:bookmarkStart w:id="23" w:name="__Fieldmark__28_3900123685"/>
            <w:bookmarkEnd w:id="2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4" w:name="__Fieldmark__33_3900123685"/>
            <w:bookmarkStart w:id="25" w:name="__Fieldmark__33_3900123685"/>
            <w:bookmarkEnd w:id="2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6" w:name="__Fieldmark__34_3900123685"/>
            <w:bookmarkStart w:id="27" w:name="__Fieldmark__34_3900123685"/>
            <w:bookmarkEnd w:id="2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8" w:name="__Fieldmark__35_3900123685"/>
            <w:bookmarkStart w:id="29" w:name="__Fieldmark__35_3900123685"/>
            <w:bookmarkEnd w:id="2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0" w:name="__Fieldmark__40_3900123685"/>
            <w:bookmarkStart w:id="31" w:name="__Fieldmark__40_3900123685"/>
            <w:bookmarkEnd w:id="3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2" w:name="__Fieldmark__41_3900123685"/>
            <w:bookmarkStart w:id="33" w:name="__Fieldmark__41_3900123685"/>
            <w:bookmarkEnd w:id="3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4" w:name="__Fieldmark__42_3900123685"/>
            <w:bookmarkStart w:id="35" w:name="__Fieldmark__42_3900123685"/>
            <w:bookmarkEnd w:id="3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6" w:name="__Fieldmark__47_3900123685"/>
            <w:bookmarkStart w:id="37" w:name="__Fieldmark__47_3900123685"/>
            <w:bookmarkEnd w:id="3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8" w:name="__Fieldmark__48_3900123685"/>
            <w:bookmarkStart w:id="39" w:name="__Fieldmark__48_3900123685"/>
            <w:bookmarkEnd w:id="3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0" w:name="__Fieldmark__49_3900123685"/>
            <w:bookmarkStart w:id="41" w:name="__Fieldmark__49_3900123685"/>
            <w:bookmarkEnd w:id="4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2" w:name="__Fieldmark__54_3900123685"/>
            <w:bookmarkStart w:id="43" w:name="__Fieldmark__54_3900123685"/>
            <w:bookmarkEnd w:id="4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4" w:name="__Fieldmark__55_3900123685"/>
            <w:bookmarkStart w:id="45" w:name="__Fieldmark__55_3900123685"/>
            <w:bookmarkEnd w:id="4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6" w:name="__Fieldmark__56_3900123685"/>
            <w:bookmarkStart w:id="47" w:name="__Fieldmark__56_3900123685"/>
            <w:bookmarkEnd w:id="4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8" w:name="__Fieldmark__61_3900123685"/>
            <w:bookmarkStart w:id="49" w:name="__Fieldmark__61_3900123685"/>
            <w:bookmarkEnd w:id="4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0" w:name="__Fieldmark__62_3900123685"/>
            <w:bookmarkStart w:id="51" w:name="__Fieldmark__62_3900123685"/>
            <w:bookmarkEnd w:id="5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2" w:name="__Fieldmark__63_3900123685"/>
            <w:bookmarkStart w:id="53" w:name="__Fieldmark__63_3900123685"/>
            <w:bookmarkEnd w:id="5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Si para </w:t>
      </w:r>
      <w:r>
        <w:rPr>
          <w:rFonts w:cs="Arial" w:ascii="Arial" w:hAnsi="Arial"/>
          <w:b/>
          <w:sz w:val="20"/>
          <w:szCs w:val="20"/>
        </w:rPr>
        <w:t>alguno de los miembros del equipo</w:t>
      </w:r>
      <w:r>
        <w:rPr>
          <w:rFonts w:cs="Arial" w:ascii="Arial" w:hAnsi="Arial"/>
          <w:sz w:val="20"/>
          <w:szCs w:val="20"/>
        </w:rPr>
        <w:t xml:space="preserve"> este es el PRIMER proyecto de investigación presentado en el IIS La Fe, por favor cumplimente la siguiente información: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Eop"/>
                <w:rFonts w:cs="Arial" w:ascii="Arial" w:hAnsi="Arial"/>
                <w:sz w:val="16"/>
                <w:szCs w:val="16"/>
              </w:rPr>
              <w:t> 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  </w:t>
            </w:r>
            <w:r>
              <w:rPr>
                <w:rStyle w:val="Eop"/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4" w:name="__Fieldmark__77_3900123685"/>
            <w:bookmarkStart w:id="55" w:name="__Fieldmark__77_3900123685"/>
            <w:bookmarkEnd w:id="5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.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6" w:name="__Fieldmark__78_3900123685"/>
            <w:bookmarkStart w:id="57" w:name="__Fieldmark__78_3900123685"/>
            <w:bookmarkEnd w:id="5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 </w:t>
            </w:r>
            <w:r>
              <w:rPr>
                <w:rStyle w:val="Eop"/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8" w:name="__Fieldmark__80_3900123685"/>
            <w:bookmarkStart w:id="59" w:name="__Fieldmark__80_3900123685"/>
            <w:bookmarkEnd w:id="5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Contratado IIS La Fe </w:t>
            </w:r>
          </w:p>
        </w:tc>
      </w:tr>
      <w:tr>
        <w:trPr>
          <w:trHeight w:val="327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0" w:name="__Fieldmark__81_3900123685"/>
            <w:bookmarkStart w:id="61" w:name="__Fieldmark__81_3900123685"/>
            <w:bookmarkEnd w:id="6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jeno al Hospital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ind w:right="-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Eop"/>
                <w:rFonts w:cs="Arial" w:ascii="Arial" w:hAnsi="Arial"/>
                <w:sz w:val="16"/>
                <w:szCs w:val="16"/>
              </w:rPr>
              <w:t> 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  </w:t>
            </w:r>
            <w:r>
              <w:rPr>
                <w:rStyle w:val="Eop"/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2" w:name="__Fieldmark__95_3900123685"/>
            <w:bookmarkStart w:id="63" w:name="__Fieldmark__95_3900123685"/>
            <w:bookmarkEnd w:id="6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.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4" w:name="__Fieldmark__96_3900123685"/>
            <w:bookmarkStart w:id="65" w:name="__Fieldmark__96_3900123685"/>
            <w:bookmarkEnd w:id="6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 </w:t>
            </w:r>
            <w:r>
              <w:rPr>
                <w:rStyle w:val="Eop"/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6" w:name="__Fieldmark__98_3900123685"/>
            <w:bookmarkStart w:id="67" w:name="__Fieldmark__98_3900123685"/>
            <w:bookmarkEnd w:id="6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Contratado IIS La Fe </w:t>
            </w:r>
          </w:p>
        </w:tc>
      </w:tr>
      <w:tr>
        <w:trPr>
          <w:trHeight w:val="327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8" w:name="__Fieldmark__99_3900123685"/>
            <w:bookmarkStart w:id="69" w:name="__Fieldmark__99_3900123685"/>
            <w:bookmarkEnd w:id="6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jeno al Hospital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ind w:right="-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Eop"/>
                <w:rFonts w:cs="Arial" w:ascii="Arial" w:hAnsi="Arial"/>
                <w:sz w:val="16"/>
                <w:szCs w:val="16"/>
              </w:rPr>
              <w:t> 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  </w:t>
            </w:r>
            <w:r>
              <w:rPr>
                <w:rStyle w:val="Eop"/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0" w:name="__Fieldmark__113_3900123685"/>
            <w:bookmarkStart w:id="71" w:name="__Fieldmark__113_3900123685"/>
            <w:bookmarkEnd w:id="7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.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2" w:name="__Fieldmark__114_3900123685"/>
            <w:bookmarkStart w:id="73" w:name="__Fieldmark__114_3900123685"/>
            <w:bookmarkEnd w:id="7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 </w:t>
            </w:r>
            <w:r>
              <w:rPr>
                <w:rStyle w:val="Eop"/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4" w:name="__Fieldmark__116_3900123685"/>
            <w:bookmarkStart w:id="75" w:name="__Fieldmark__116_3900123685"/>
            <w:bookmarkEnd w:id="7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Contratado IIS La Fe </w:t>
            </w:r>
          </w:p>
        </w:tc>
      </w:tr>
      <w:tr>
        <w:trPr>
          <w:trHeight w:val="327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6" w:name="__Fieldmark__117_3900123685"/>
            <w:bookmarkStart w:id="77" w:name="__Fieldmark__117_3900123685"/>
            <w:bookmarkEnd w:id="7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jeno al Hospital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ind w:right="-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Eop"/>
                <w:rFonts w:cs="Arial" w:ascii="Arial" w:hAnsi="Arial"/>
                <w:sz w:val="16"/>
                <w:szCs w:val="16"/>
              </w:rPr>
              <w:t> 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 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  </w:t>
            </w:r>
            <w:r>
              <w:rPr>
                <w:rStyle w:val="Eop"/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8" w:name="__Fieldmark__131_3900123685"/>
            <w:bookmarkStart w:id="79" w:name="__Fieldmark__131_3900123685"/>
            <w:bookmarkEnd w:id="7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.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0" w:name="__Fieldmark__132_3900123685"/>
            <w:bookmarkStart w:id="81" w:name="__Fieldmark__132_3900123685"/>
            <w:bookmarkEnd w:id="8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 </w:t>
            </w:r>
            <w:r>
              <w:rPr>
                <w:rStyle w:val="Eop"/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2" w:name="__Fieldmark__134_3900123685"/>
            <w:bookmarkStart w:id="83" w:name="__Fieldmark__134_3900123685"/>
            <w:bookmarkEnd w:id="8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Contratado IIS La Fe </w:t>
            </w:r>
          </w:p>
        </w:tc>
      </w:tr>
      <w:tr>
        <w:trPr>
          <w:trHeight w:val="327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lineRule="auto" w:line="276"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4" w:name="__Fieldmark__135_3900123685"/>
            <w:bookmarkStart w:id="85" w:name="__Fieldmark__135_3900123685"/>
            <w:bookmarkEnd w:id="8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jeno al Hospital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ind w:right="-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DOCUMENTACIÓN ADJUNTA </w:t>
      </w:r>
    </w:p>
    <w:p>
      <w:pPr>
        <w:pStyle w:val="Normal"/>
        <w:spacing w:lineRule="auto" w:line="276"/>
        <w:ind w:left="284"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spacing w:lineRule="auto" w:line="276"/>
        <w:ind w:left="426" w:right="390" w:hanging="426"/>
        <w:jc w:val="both"/>
        <w:rPr>
          <w:rFonts w:ascii="Arial" w:hAnsi="Arial" w:cs="Arial"/>
          <w:bCs/>
          <w:i/>
          <w:i/>
          <w:iCs/>
          <w:color w:val="002060"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86" w:name="__Fieldmark__137_3900123685"/>
      <w:bookmarkStart w:id="87" w:name="__Fieldmark__137_3900123685"/>
      <w:bookmarkEnd w:id="8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 Memoria original del proyecto</w:t>
      </w:r>
      <w:r>
        <w:rPr>
          <w:rFonts w:cs="Arial" w:ascii="Arial" w:hAnsi="Arial"/>
          <w:bCs/>
          <w:i/>
          <w:iCs/>
          <w:color w:val="002060"/>
          <w:sz w:val="20"/>
          <w:szCs w:val="20"/>
        </w:rPr>
        <w:t xml:space="preserve"> (modelo específico IIS La Fe</w:t>
      </w:r>
      <w:r>
        <w:rPr>
          <w:rFonts w:cs="Arial" w:ascii="Arial" w:hAnsi="Arial"/>
          <w:color w:val="002060"/>
          <w:sz w:val="20"/>
          <w:szCs w:val="20"/>
        </w:rPr>
        <w:t xml:space="preserve">) </w:t>
      </w:r>
      <w:r>
        <w:rPr>
          <w:rFonts w:cs="Arial" w:ascii="Arial" w:hAnsi="Arial"/>
          <w:i/>
          <w:iCs/>
          <w:color w:val="002060"/>
          <w:sz w:val="20"/>
          <w:szCs w:val="20"/>
        </w:rPr>
        <w:t>(si es un proyecto presentado a una convocatoria de financiación pública o privada, presentar la memoria del proyecto en el modelo utilizado para la convocatoria)</w:t>
      </w:r>
    </w:p>
    <w:p>
      <w:pPr>
        <w:pStyle w:val="Normal"/>
        <w:spacing w:lineRule="auto" w:line="276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88" w:name="__Fieldmark__138_3900123685"/>
      <w:bookmarkStart w:id="89" w:name="__Fieldmark__138_3900123685"/>
      <w:bookmarkEnd w:id="8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Hoja de Información al Paciente y Consentimiento Informado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90" w:name="__Fieldmark__139_3900123685"/>
      <w:bookmarkStart w:id="91" w:name="__Fieldmark__139_3900123685"/>
      <w:bookmarkEnd w:id="9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Declaración de cumplimiento de la Ley de Protección de Dat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92" w:name="Marcar9"/>
      <w:bookmarkStart w:id="93" w:name="__Fieldmark__140_3900123685"/>
      <w:bookmarkStart w:id="94" w:name="__Fieldmark__140_3900123685"/>
      <w:bookmarkEnd w:id="94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bookmarkEnd w:id="92"/>
      <w:r>
        <w:rPr>
          <w:rFonts w:cs="Arial" w:ascii="Arial" w:hAnsi="Arial"/>
          <w:bCs/>
          <w:sz w:val="20"/>
          <w:szCs w:val="20"/>
        </w:rPr>
        <w:t xml:space="preserve">  Compromiso del Investigador Principal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95" w:name="Marcar10"/>
      <w:bookmarkStart w:id="96" w:name="__Fieldmark__141_3900123685"/>
      <w:bookmarkStart w:id="97" w:name="__Fieldmark__141_3900123685"/>
      <w:bookmarkEnd w:id="9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bookmarkEnd w:id="95"/>
      <w:r>
        <w:rPr>
          <w:rFonts w:cs="Arial" w:ascii="Arial" w:hAnsi="Arial"/>
          <w:sz w:val="20"/>
          <w:szCs w:val="20"/>
        </w:rPr>
        <w:t xml:space="preserve">  CV del Investigador Principal (actualizado, fechado y firmado)</w:t>
      </w:r>
    </w:p>
    <w:p>
      <w:pPr>
        <w:pStyle w:val="Normal"/>
        <w:spacing w:lineRule="auto" w:line="276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98" w:name="Marcar11"/>
      <w:bookmarkStart w:id="99" w:name="__Fieldmark__142_3900123685"/>
      <w:bookmarkStart w:id="100" w:name="__Fieldmark__142_3900123685"/>
      <w:bookmarkEnd w:id="100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bookmarkEnd w:id="98"/>
      <w:r>
        <w:rPr>
          <w:rFonts w:cs="Arial" w:ascii="Arial" w:hAnsi="Arial"/>
          <w:sz w:val="20"/>
          <w:szCs w:val="20"/>
        </w:rPr>
        <w:t xml:space="preserve">  Compromiso de los colaboradore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/>
        <w:ind w:left="284" w:right="390" w:hanging="284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1" w:name="__Fieldmark__143_3900123685"/>
      <w:bookmarkStart w:id="102" w:name="__Fieldmark__143_3900123685"/>
      <w:bookmarkEnd w:id="102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Solicitud de Autorización de Colaboración Voluntaria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spacing w:lineRule="auto" w:line="276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3" w:name="__Fieldmark__144_3900123685"/>
      <w:bookmarkStart w:id="104" w:name="__Fieldmark__144_3900123685"/>
      <w:bookmarkEnd w:id="104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isto Bueno jefatura de servicio/ supervisión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5" w:name="__Fieldmark__145_3900123685"/>
      <w:bookmarkStart w:id="106" w:name="__Fieldmark__145_3900123685"/>
      <w:bookmarkEnd w:id="106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Formulario de colaboración de otros servicios implicad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7" w:name="__Fieldmark__146_3900123685"/>
      <w:bookmarkStart w:id="108" w:name="__Fieldmark__146_3900123685"/>
      <w:bookmarkEnd w:id="108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Aceptación de colaboración de otros servicios implicad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/>
        <w:ind w:right="390" w:hanging="0"/>
        <w:rPr>
          <w:rFonts w:ascii="Arial" w:hAnsi="Arial" w:cs="Arial"/>
          <w:i/>
          <w:i/>
          <w:iCs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9" w:name="__Fieldmark__147_3900123685"/>
      <w:bookmarkStart w:id="110" w:name="__Fieldmark__147_3900123685"/>
      <w:bookmarkEnd w:id="110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Otros Documentos </w:t>
      </w:r>
      <w:r>
        <w:rPr>
          <w:rFonts w:cs="Arial" w:ascii="Arial" w:hAnsi="Arial"/>
          <w:i/>
          <w:iCs/>
          <w:sz w:val="20"/>
          <w:szCs w:val="20"/>
        </w:rPr>
        <w:t>(especificar):</w:t>
      </w:r>
    </w:p>
    <w:p>
      <w:pPr>
        <w:pStyle w:val="Normal"/>
        <w:spacing w:lineRule="auto" w:line="276"/>
        <w:ind w:right="39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567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3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20"/>
        </w:rPr>
        <w:t>     </w:t>
      </w:r>
      <w:r/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567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4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20"/>
        </w:rPr>
        <w:t>     </w:t>
      </w:r>
      <w:r/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ind w:left="709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ind w:left="142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TIPO DE PROYECTO 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Con la finalidad de ayudar en la clasificación del proyecto, responder a las siguientes preguntas: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992"/>
        <w:gridCol w:w="1916"/>
      </w:tblGrid>
      <w:tr>
        <w:trPr>
          <w:trHeight w:val="283" w:hRule="atLeast"/>
        </w:trPr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720" w:right="107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cluye el uso de muestras o datos de paciente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11" w:name="__Fieldmark__150_3900123685"/>
            <w:bookmarkStart w:id="112" w:name="__Fieldmark__150_3900123685"/>
            <w:bookmarkEnd w:id="112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SI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13" w:name="__Fieldmark__151_3900123685"/>
            <w:bookmarkStart w:id="114" w:name="__Fieldmark__151_3900123685"/>
            <w:bookmarkEnd w:id="114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NO</w:t>
            </w:r>
          </w:p>
        </w:tc>
      </w:tr>
      <w:tr>
        <w:trPr>
          <w:trHeight w:val="283" w:hRule="atLeast"/>
        </w:trPr>
        <w:tc>
          <w:tcPr>
            <w:tcW w:w="6912" w:type="dxa"/>
            <w:tcBorders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4536" w:right="107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prospectiva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15" w:name="__Fieldmark__152_3900123685"/>
            <w:bookmarkStart w:id="116" w:name="__Fieldmark__152_3900123685"/>
            <w:bookmarkEnd w:id="116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SI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17" w:name="__Fieldmark__153_3900123685"/>
            <w:bookmarkStart w:id="118" w:name="__Fieldmark__153_3900123685"/>
            <w:bookmarkEnd w:id="118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NO</w:t>
            </w:r>
          </w:p>
        </w:tc>
      </w:tr>
      <w:tr>
        <w:trPr>
          <w:trHeight w:val="283" w:hRule="atLeast"/>
        </w:trPr>
        <w:tc>
          <w:tcPr>
            <w:tcW w:w="6912" w:type="dxa"/>
            <w:tcBorders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4536" w:right="107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retrospectiva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19" w:name="__Fieldmark__154_3900123685"/>
            <w:bookmarkStart w:id="120" w:name="__Fieldmark__154_3900123685"/>
            <w:bookmarkEnd w:id="120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SI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21" w:name="__Fieldmark__155_3900123685"/>
            <w:bookmarkStart w:id="122" w:name="__Fieldmark__155_3900123685"/>
            <w:bookmarkEnd w:id="122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NO</w:t>
            </w:r>
          </w:p>
        </w:tc>
      </w:tr>
      <w:tr>
        <w:trPr>
          <w:trHeight w:val="283" w:hRule="atLeast"/>
        </w:trPr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720" w:right="107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xiste aleatorización en los paciente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23" w:name="__Fieldmark__156_3900123685"/>
            <w:bookmarkStart w:id="124" w:name="__Fieldmark__156_3900123685"/>
            <w:bookmarkEnd w:id="124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SI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25" w:name="__Fieldmark__157_3900123685"/>
            <w:bookmarkStart w:id="126" w:name="__Fieldmark__157_3900123685"/>
            <w:bookmarkEnd w:id="126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NO</w:t>
            </w:r>
          </w:p>
        </w:tc>
      </w:tr>
      <w:tr>
        <w:trPr>
          <w:trHeight w:val="283" w:hRule="atLeast"/>
        </w:trPr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720" w:right="390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cluye en sus objetivos el estudio del efecto de medicamentos (bien de forma directa o como objetivo secundario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27" w:name="__Fieldmark__158_3900123685"/>
            <w:bookmarkStart w:id="128" w:name="__Fieldmark__158_3900123685"/>
            <w:bookmarkEnd w:id="128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SI</w:t>
            </w:r>
          </w:p>
        </w:tc>
        <w:tc>
          <w:tcPr>
            <w:tcW w:w="1916" w:type="dxa"/>
            <w:tcBorders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29" w:name="__Fieldmark__159_3900123685"/>
            <w:bookmarkStart w:id="130" w:name="__Fieldmark__159_3900123685"/>
            <w:bookmarkEnd w:id="130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NO</w:t>
            </w:r>
          </w:p>
        </w:tc>
      </w:tr>
      <w:tr>
        <w:trPr>
          <w:trHeight w:val="283" w:hRule="atLeast"/>
        </w:trPr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720" w:right="107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cluye en sus objetivos el uso de productos sanitario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31" w:name="__Fieldmark__160_3900123685"/>
            <w:bookmarkStart w:id="132" w:name="__Fieldmark__160_3900123685"/>
            <w:bookmarkEnd w:id="132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SI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33" w:name="__Fieldmark__161_3900123685"/>
            <w:bookmarkStart w:id="134" w:name="__Fieldmark__161_3900123685"/>
            <w:bookmarkEnd w:id="134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NO</w:t>
            </w:r>
          </w:p>
        </w:tc>
      </w:tr>
      <w:tr>
        <w:trPr>
          <w:trHeight w:val="283" w:hRule="atLeast"/>
        </w:trPr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76"/>
              <w:ind w:left="720" w:right="107" w:hanging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cluye experimentación anima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35" w:name="__Fieldmark__162_3900123685"/>
            <w:bookmarkStart w:id="136" w:name="__Fieldmark__162_3900123685"/>
            <w:bookmarkEnd w:id="136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SI</w:t>
            </w:r>
          </w:p>
        </w:tc>
        <w:tc>
          <w:tcPr>
            <w:tcW w:w="1916" w:type="dxa"/>
            <w:tcBorders/>
            <w:vAlign w:val="center"/>
          </w:tcPr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37" w:name="__Fieldmark__163_3900123685"/>
            <w:bookmarkStart w:id="138" w:name="__Fieldmark__163_3900123685"/>
            <w:bookmarkEnd w:id="138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>NO</w:t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COLABORACIÓN CON OTRAS ENTIDADES </w:t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Toda colaboración con investigadores de otras entidades requiere la formalización de un acuerdo, el cual debe estar firmado y aprobado ANTES del inicio del proyecto /estudio. </w:t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886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727"/>
        <w:gridCol w:w="1418"/>
        <w:gridCol w:w="2741"/>
      </w:tblGrid>
      <w:tr>
        <w:trPr>
          <w:trHeight w:val="1027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 xml:space="preserve">¿El proyecto se realizará en colaboración con investigadores de otra entidad? (diferente al Hospital – IIS La Fe). Si procede indique cuál.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En caso de “NO colaboración” omita las siguientes cuestiones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39" w:name="__Fieldmark__164_3900123685"/>
            <w:bookmarkStart w:id="140" w:name="__Fieldmark__164_3900123685"/>
            <w:bookmarkEnd w:id="140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Í     </w:t>
            </w:r>
            <w:r>
              <w:rPr>
                <w:rFonts w:cs="Arial" w:ascii="Arial" w:hAnsi="Arial"/>
                <w:sz w:val="20"/>
                <w:szCs w:val="20"/>
              </w:rPr>
              <w:t xml:space="preserve">   Entidad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1" w:name="__Fieldmark__166_3900123685"/>
            <w:bookmarkStart w:id="142" w:name="__Fieldmark__166_3900123685"/>
            <w:bookmarkEnd w:id="142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O</w:t>
            </w:r>
          </w:p>
        </w:tc>
      </w:tr>
      <w:tr>
        <w:trPr>
          <w:trHeight w:val="841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 xml:space="preserve">¿El acuerdo de colaboración ha sido aprobado y firmado por las dos entidades?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143" w:name="__Fieldmark__167_3900123685"/>
            <w:bookmarkStart w:id="144" w:name="__Fieldmark__167_3900123685"/>
            <w:bookmarkEnd w:id="144"/>
            <w:r>
              <w:rPr>
                <w:rFonts w:cs="Arial" w:ascii="Arial" w:hAnsi="Arial"/>
                <w:bCs/>
                <w:sz w:val="18"/>
                <w:szCs w:val="20"/>
              </w:rPr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20"/>
              </w:rPr>
              <w:t xml:space="preserve">   </w:t>
            </w:r>
          </w:p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145" w:name="__Fieldmark__168_3900123685"/>
            <w:bookmarkStart w:id="146" w:name="__Fieldmark__168_3900123685"/>
            <w:bookmarkEnd w:id="146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No procede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147" w:name="__Fieldmark__169_3900123685"/>
            <w:bookmarkStart w:id="148" w:name="__Fieldmark__169_3900123685"/>
            <w:bookmarkEnd w:id="148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NO, el acuerdo no existe</w:t>
            </w:r>
          </w:p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149" w:name="__Fieldmark__170_3900123685"/>
            <w:bookmarkStart w:id="150" w:name="__Fieldmark__170_3900123685"/>
            <w:bookmarkEnd w:id="150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NO, está en trámite</w:t>
            </w:r>
          </w:p>
        </w:tc>
      </w:tr>
      <w:tr>
        <w:trPr>
          <w:trHeight w:val="28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Lugar/es en el que se desarrollará el proyecto: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Si en el proyecto/ estudio participan pacientes o personas sanas y se realizará algún procedimiento con dichos participantes, indique el lugar: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51" w:name="__Fieldmark__172_3900123685"/>
            <w:bookmarkStart w:id="152" w:name="__Fieldmark__172_3900123685"/>
            <w:bookmarkEnd w:id="152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Instalaciones del Hospital – IIS La Fe</w:t>
            </w:r>
          </w:p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53" w:name="__Fieldmark__173_3900123685"/>
            <w:bookmarkStart w:id="154" w:name="__Fieldmark__173_3900123685"/>
            <w:bookmarkEnd w:id="154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nstalaciones de la entidad colaboradora</w:t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55" w:name="__Fieldmark__174_3900123685"/>
            <w:bookmarkStart w:id="156" w:name="__Fieldmark__174_3900123685"/>
            <w:bookmarkEnd w:id="156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O se realizará ningún procedimiento con los participantes. </w:t>
            </w:r>
          </w:p>
        </w:tc>
      </w:tr>
      <w:tr>
        <w:trPr>
          <w:trHeight w:val="454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¿Personal de la entidad colaboradora trabajará en las instalaciones del Hospital - IIS La Fe?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57" w:name="__Fieldmark__175_3900123685"/>
            <w:bookmarkStart w:id="158" w:name="__Fieldmark__175_3900123685"/>
            <w:bookmarkEnd w:id="158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Í     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59" w:name="__Fieldmark__176_3900123685"/>
            <w:bookmarkStart w:id="160" w:name="__Fieldmark__176_3900123685"/>
            <w:bookmarkEnd w:id="160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O</w:t>
            </w:r>
          </w:p>
        </w:tc>
      </w:tr>
      <w:tr>
        <w:trPr>
          <w:trHeight w:val="454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¿Personal del Hospital - IIS La Fe trabajará en las instalaciones de la entidad colaboradora?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61" w:name="__Fieldmark__177_3900123685"/>
            <w:bookmarkStart w:id="162" w:name="__Fieldmark__177_3900123685"/>
            <w:bookmarkEnd w:id="162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Í     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3" w:name="__Fieldmark__178_3900123685"/>
            <w:bookmarkStart w:id="164" w:name="__Fieldmark__178_3900123685"/>
            <w:bookmarkEnd w:id="164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O</w:t>
            </w:r>
          </w:p>
        </w:tc>
      </w:tr>
      <w:tr>
        <w:trPr>
          <w:trHeight w:val="173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Si en el proyecto/ estudio participan pacientes o personas sanas: ¿Qué datos de carácter personal CEDERÁ a la otra entidad?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20"/>
              </w:rPr>
              <w:t>El registro y uso de los datos de carácter personal están regulados por ley, por ello no pueden cederse a terceros sin autorización expresa de la persona.  Las bases de datos que comparta con otras entidades deben estar reflejadas en el Registro de Actividades de Tratamiento.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/>
              <w:ind w:left="36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65" w:name="__Fieldmark__179_3900123685"/>
            <w:bookmarkStart w:id="166" w:name="__Fieldmark__179_3900123685"/>
            <w:bookmarkEnd w:id="166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 se cederán datos de carácter personal a otra entidad participante</w:t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67" w:name="__Fieldmark__180_3900123685"/>
            <w:bookmarkStart w:id="168" w:name="__Fieldmark__180_3900123685"/>
            <w:bookmarkEnd w:id="168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í, habrá cesión de estos datos:  </w:t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en-US" w:eastAsia="en-US"/>
              </w:rPr>
              <w:t>    </w:t>
            </w:r>
            <w:r/>
            <w:r>
              <w:rPr>
                <w:sz w:val="20"/>
                <w:u w:val="single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i/>
          <w:i/>
          <w:sz w:val="20"/>
          <w:szCs w:val="18"/>
        </w:rPr>
      </w:pPr>
      <w:r>
        <w:rPr>
          <w:rFonts w:cs="Arial" w:ascii="Arial" w:hAnsi="Arial"/>
          <w:bCs/>
          <w:i/>
          <w:sz w:val="20"/>
          <w:szCs w:val="18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6"/>
      </w:tblGrid>
      <w:tr>
        <w:trPr/>
        <w:tc>
          <w:tcPr>
            <w:tcW w:w="9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ind w:right="107"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El presente proyecto de investigación se desarrolla al amparo de la siguiente normativa general: </w:t>
            </w:r>
          </w:p>
          <w:p>
            <w:pPr>
              <w:pStyle w:val="Normal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  <w:t>Ley 14/2007</w:t>
            </w:r>
            <w:r>
              <w:rPr>
                <w:rFonts w:cs="Arial" w:ascii="Arial" w:hAnsi="Arial"/>
                <w:i/>
                <w:sz w:val="18"/>
                <w:szCs w:val="20"/>
              </w:rPr>
              <w:t>, de 3 de julio,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  <w:t>Real Decreto 1716/2011</w:t>
            </w:r>
            <w:r>
              <w:rPr>
                <w:rFonts w:cs="Arial" w:ascii="Arial" w:hAnsi="Arial"/>
                <w:i/>
                <w:sz w:val="18"/>
                <w:szCs w:val="20"/>
              </w:rPr>
              <w:t>, de 18 de noviembre, por el que se establecen los requisitos básicos de autorización y funcionamiento de los biobancos con fines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426" w:right="107" w:hanging="349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  <w:t xml:space="preserve">Ley 3/2018, </w:t>
            </w:r>
            <w:r>
              <w:rPr>
                <w:rFonts w:cs="Arial" w:ascii="Arial" w:hAnsi="Arial"/>
                <w:i/>
                <w:sz w:val="18"/>
                <w:szCs w:val="20"/>
              </w:rPr>
              <w:t>de Protección de Datos Personales y garantía de los derechos digitales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  <w:t>Orden SAS/3470/2009</w:t>
            </w:r>
            <w:r>
              <w:rPr>
                <w:rFonts w:cs="Arial" w:ascii="Arial" w:hAnsi="Arial"/>
                <w:i/>
                <w:sz w:val="18"/>
                <w:szCs w:val="20"/>
              </w:rPr>
              <w:t>, de 16 de diciembre, por la que se publican las directrices sobre estudios posautorización de tipo observacional para medicamentos de uso humano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  <w:t>Ley 6/2013</w:t>
            </w:r>
            <w:r>
              <w:rPr>
                <w:rFonts w:cs="Arial" w:ascii="Arial" w:hAnsi="Arial"/>
                <w:i/>
                <w:sz w:val="18"/>
                <w:szCs w:val="20"/>
              </w:rPr>
              <w:t xml:space="preserve">, de 11 de junio, de modificación de la Ley 32/2007, de 7 de noviembre, para el cuidado de los animales, en su explotación, transporte, experimentación y sacrificio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  <w:t>Real Decreto 53/2013</w:t>
            </w:r>
            <w:r>
              <w:rPr>
                <w:rFonts w:cs="Arial" w:ascii="Arial" w:hAnsi="Arial"/>
                <w:i/>
                <w:sz w:val="18"/>
                <w:szCs w:val="20"/>
              </w:rPr>
              <w:t>, de 1 de febrero, por el que se establecen las normas básicas aplicables para la protección de los animales utilizados en experimentación y otros fines científicos, incluyendo la docencia.</w:t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La duración máxima de este proyecto no superará los </w:t>
      </w:r>
      <w:r>
        <w:rPr>
          <w:rFonts w:cs="Arial" w:ascii="Arial" w:hAnsi="Arial"/>
          <w:i/>
          <w:sz w:val="20"/>
          <w:szCs w:val="20"/>
          <w:u w:val="single"/>
        </w:rPr>
        <w:t>5 años.</w:t>
      </w:r>
      <w:r>
        <w:rPr>
          <w:rFonts w:cs="Arial" w:ascii="Arial" w:hAnsi="Arial"/>
          <w:i/>
          <w:sz w:val="20"/>
          <w:szCs w:val="20"/>
        </w:rPr>
        <w:t xml:space="preserve"> Transcurrido dicho periodo sí considera que el proyecto no ha finalizado podrá solicitar la ampliación del plazo de ejecución de este. </w:t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/>
      </w:pPr>
      <w:r>
        <w:rPr>
          <w:rFonts w:cs="Arial" w:ascii="Arial" w:hAnsi="Arial"/>
          <w:sz w:val="20"/>
          <w:szCs w:val="20"/>
          <w:lang w:val="es-ES_tradnl"/>
        </w:rPr>
        <w:t xml:space="preserve">Antes de iniciar el proyecto asegúrese de tener la aprobación de la Dirección del IIS La Fe. </w:t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  <w:lang w:val="es-ES_tradnl"/>
        </w:rPr>
      </w:pPr>
      <w:r>
        <w:rPr>
          <w:rFonts w:cs="Arial" w:ascii="Arial" w:hAnsi="Arial"/>
          <w:i/>
          <w:sz w:val="20"/>
          <w:szCs w:val="20"/>
          <w:lang w:val="es-ES_tradnl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43"/>
      </w:tblGrid>
      <w:tr>
        <w:trPr>
          <w:trHeight w:val="1672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right="10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n </w:t>
            </w:r>
            <w:r>
              <w:fldChar w:fldCharType="begin">
                <w:ffData>
                  <w:name w:val="Texto1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, a </w:t>
            </w:r>
            <w:r>
              <w:fldChar w:fldCharType="begin">
                <w:ffData>
                  <w:name w:val="Texto10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e </w:t>
            </w:r>
            <w:r>
              <w:fldChar w:fldCharType="begin">
                <w:ffData>
                  <w:name w:val="Texto10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e </w:t>
            </w:r>
            <w:r>
              <w:fldChar w:fldCharType="begin">
                <w:ffData>
                  <w:name w:val="Texto1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 investigador /a principal – IIS La Fe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 investigador/a principal – Entidad Colaboradora (si procede)</w:t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sectPr>
      <w:headerReference w:type="default" r:id="rId2"/>
      <w:type w:val="continuous"/>
      <w:pgSz w:w="11906" w:h="16838"/>
      <w:pgMar w:left="1080" w:right="1080" w:gutter="0" w:header="567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03"/>
      <w:gridCol w:w="5811"/>
      <w:gridCol w:w="1632"/>
    </w:tblGrid>
    <w:tr>
      <w:trPr>
        <w:trHeight w:val="1266" w:hRule="atLeast"/>
      </w:trPr>
      <w:tc>
        <w:tcPr>
          <w:tcW w:w="23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20"/>
            <w:jc w:val="center"/>
            <w:rPr>
              <w:b/>
              <w:b/>
              <w:color w:val="1F497D"/>
              <w:sz w:val="20"/>
            </w:rPr>
          </w:pPr>
          <w:r>
            <w:rPr>
              <w:rFonts w:cs="Arial" w:ascii="Arial" w:hAnsi="Arial"/>
              <w:b/>
              <w:bCs/>
              <w:iCs/>
              <w:sz w:val="22"/>
              <w:szCs w:val="18"/>
            </w:rPr>
            <w:drawing>
              <wp:inline distT="0" distB="0" distL="0" distR="0">
                <wp:extent cx="1198880" cy="7200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8" r="-16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8880" cy="720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/>
          </w:pPr>
          <w:r>
            <w:rPr>
              <w:rFonts w:cs="Arial" w:ascii="Arial" w:hAnsi="Arial"/>
              <w:i w:val="false"/>
              <w:sz w:val="22"/>
              <w:szCs w:val="18"/>
              <w:u w:val="none"/>
            </w:rPr>
            <w:t>Solicitud de autorización de inicio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bCs/>
              <w:iCs/>
              <w:sz w:val="22"/>
              <w:szCs w:val="18"/>
            </w:rPr>
            <w:t>Proyecto de investigación</w:t>
          </w:r>
        </w:p>
      </w:tc>
      <w:tc>
        <w:tcPr>
          <w:tcW w:w="1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 xml:space="preserve">IIS-F-PG-22-01 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Edición: 04.1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 xml:space="preserve">Página </w:t>
          </w:r>
          <w:r>
            <w:rPr>
              <w:rFonts w:cs="Times New Roman" w:ascii="Arial" w:hAnsi="Arial"/>
              <w:b/>
              <w:bCs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bCs/>
              <w:rFonts w:cs="Times New Roman" w:ascii="Arial" w:hAnsi="Arial"/>
            </w:rPr>
            <w:instrText xml:space="preserve"> PAGE \* ARABIC </w:instrText>
          </w:r>
          <w:r>
            <w:rPr>
              <w:sz w:val="18"/>
              <w:b/>
              <w:szCs w:val="18"/>
              <w:bCs/>
              <w:rFonts w:cs="Times New Roman" w:ascii="Arial" w:hAnsi="Arial"/>
            </w:rPr>
            <w:fldChar w:fldCharType="separate"/>
          </w:r>
          <w:r>
            <w:rPr>
              <w:sz w:val="18"/>
              <w:b/>
              <w:szCs w:val="18"/>
              <w:bCs/>
              <w:rFonts w:cs="Times New Roman" w:ascii="Arial" w:hAnsi="Arial"/>
            </w:rPr>
            <w:t>5</w:t>
          </w:r>
          <w:r>
            <w:rPr>
              <w:sz w:val="18"/>
              <w:b/>
              <w:szCs w:val="18"/>
              <w:bCs/>
              <w:rFonts w:cs="Times New Roman" w:ascii="Arial" w:hAnsi="Arial"/>
            </w:rPr>
            <w:fldChar w:fldCharType="end"/>
          </w:r>
          <w:r>
            <w:rPr>
              <w:rFonts w:cs="Times New Roman" w:ascii="Arial" w:hAnsi="Arial"/>
              <w:sz w:val="18"/>
              <w:szCs w:val="18"/>
            </w:rPr>
            <w:t xml:space="preserve"> de </w:t>
          </w:r>
          <w:r>
            <w:rPr>
              <w:rFonts w:cs="Times New Roman" w:ascii="Arial" w:hAnsi="Arial"/>
              <w:b/>
              <w:bCs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bCs/>
              <w:rFonts w:cs="Times New Roman" w:ascii="Arial" w:hAnsi="Arial"/>
            </w:rPr>
            <w:instrText xml:space="preserve"> NUMPAGES \* ARABIC </w:instrText>
          </w:r>
          <w:r>
            <w:rPr>
              <w:sz w:val="18"/>
              <w:b/>
              <w:szCs w:val="18"/>
              <w:bCs/>
              <w:rFonts w:cs="Times New Roman" w:ascii="Arial" w:hAnsi="Arial"/>
            </w:rPr>
            <w:fldChar w:fldCharType="separate"/>
          </w:r>
          <w:r>
            <w:rPr>
              <w:sz w:val="18"/>
              <w:b/>
              <w:szCs w:val="18"/>
              <w:bCs/>
              <w:rFonts w:cs="Times New Roman" w:ascii="Arial" w:hAnsi="Arial"/>
            </w:rPr>
            <w:t>5</w:t>
          </w:r>
          <w:r>
            <w:rPr>
              <w:sz w:val="18"/>
              <w:b/>
              <w:szCs w:val="18"/>
              <w:bCs/>
              <w:rFonts w:cs="Times New Roman" w:ascii="Arial" w:hAnsi="Arial"/>
            </w:rPr>
            <w:fldChar w:fldCharType="end"/>
          </w:r>
        </w:p>
      </w:tc>
    </w:tr>
  </w:tbl>
  <w:p>
    <w:pPr>
      <w:pStyle w:val="Header"/>
      <w:ind w:left="-426" w:hanging="0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08" w:hanging="708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color w:val="2F5496"/>
    </w:rPr>
  </w:style>
  <w:style w:type="character" w:styleId="WW8Num11z1">
    <w:name w:val="WW8Num11z1"/>
    <w:qFormat/>
    <w:rPr>
      <w:b/>
      <w:color w:val="2F5496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color w:val="2F5496"/>
    </w:rPr>
  </w:style>
  <w:style w:type="character" w:styleId="WW8Num17z1">
    <w:name w:val="WW8Num17z1"/>
    <w:qFormat/>
    <w:rPr>
      <w:b/>
      <w:color w:val="2F5496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color w:val="2F5496"/>
    </w:rPr>
  </w:style>
  <w:style w:type="character" w:styleId="WW8Num24z1">
    <w:name w:val="WW8Num24z1"/>
    <w:qFormat/>
    <w:rPr>
      <w:b/>
      <w:color w:val="2F5496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  <w:sz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color w:val="2F5496"/>
    </w:rPr>
  </w:style>
  <w:style w:type="character" w:styleId="WW8Num31z1">
    <w:name w:val="WW8Num31z1"/>
    <w:qFormat/>
    <w:rPr>
      <w:b/>
      <w:color w:val="2F5496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color w:val="2F5496"/>
    </w:rPr>
  </w:style>
  <w:style w:type="character" w:styleId="WW8Num35z1">
    <w:name w:val="WW8Num35z1"/>
    <w:qFormat/>
    <w:rPr>
      <w:b/>
      <w:color w:val="2F5496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color w:val="2F5496"/>
    </w:rPr>
  </w:style>
  <w:style w:type="character" w:styleId="WW8Num42z1">
    <w:name w:val="WW8Num42z1"/>
    <w:qFormat/>
    <w:rPr>
      <w:b/>
      <w:color w:val="2F5496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Palatino Linotype" w:hAnsi="Palatino Linotype" w:cs="Courier New"/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Palatino Linotype" w:hAnsi="Palatino Linotype" w:cs="Courier New"/>
    </w:rPr>
  </w:style>
  <w:style w:type="character" w:styleId="AsuntodelcomentarioCar">
    <w:name w:val="Asunto del comentario Car"/>
    <w:qFormat/>
    <w:rPr>
      <w:rFonts w:ascii="Palatino Linotype" w:hAnsi="Palatino Linotype" w:cs="Courier New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onotaalfinalCar">
    <w:name w:val="Texto nota al final Car"/>
    <w:qFormat/>
    <w:rPr>
      <w:rFonts w:ascii="Palatino Linotype" w:hAnsi="Palatino Linotype" w:cs="Courier New"/>
    </w:rPr>
  </w:style>
  <w:style w:type="character" w:styleId="Mencionar">
    <w:name w:val="Mencionar"/>
    <w:qFormat/>
    <w:rPr>
      <w:color w:val="2B579A"/>
      <w:shd w:fill="E6E6E6" w:val="clear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Eop">
    <w:name w:val="eop"/>
    <w:qFormat/>
    <w:rPr/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Descripcin">
    <w:name w:val="Descripció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consangra">
    <w:name w:val="Texto con sangría"/>
    <w:basedOn w:val="Normal"/>
    <w:next w:val="Normal"/>
    <w:qFormat/>
    <w:pPr>
      <w:ind w:left="240" w:hanging="24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macro">
    <w:name w:val="Tex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Revisin">
    <w:name w:val="Revisión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9:34:00Z</dcterms:created>
  <dc:creator>CEIC3</dc:creator>
  <dc:description/>
  <cp:keywords/>
  <dc:language>en-US</dc:language>
  <cp:lastModifiedBy>Adriana Sandoval Duarte</cp:lastModifiedBy>
  <cp:lastPrinted>2016-06-08T16:49:00Z</cp:lastPrinted>
  <dcterms:modified xsi:type="dcterms:W3CDTF">2022-11-09T10:42:00Z</dcterms:modified>
  <cp:revision>6</cp:revision>
  <dc:subject/>
  <dc:title>FPR-IIS-029-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CB8D0E5D9C7845A27AF8350B4FFF98</vt:lpwstr>
  </property>
  <property fmtid="{D5CDD505-2E9C-101B-9397-08002B2CF9AE}" pid="3" name="CultureName">
    <vt:lpwstr/>
  </property>
  <property fmtid="{D5CDD505-2E9C-101B-9397-08002B2CF9AE}" pid="4" name="DefaultSectionNames">
    <vt:lpwstr/>
  </property>
  <property fmtid="{D5CDD505-2E9C-101B-9397-08002B2CF9AE}" pid="5" name="Distribution_Groups">
    <vt:lpwstr/>
  </property>
  <property fmtid="{D5CDD505-2E9C-101B-9397-08002B2CF9AE}" pid="6" name="FolderType">
    <vt:lpwstr/>
  </property>
  <property fmtid="{D5CDD505-2E9C-101B-9397-08002B2CF9AE}" pid="7" name="Has_Leaders_Only_SectionGroup">
    <vt:lpwstr/>
  </property>
  <property fmtid="{D5CDD505-2E9C-101B-9397-08002B2CF9AE}" pid="8" name="Invited_Leaders">
    <vt:lpwstr/>
  </property>
  <property fmtid="{D5CDD505-2E9C-101B-9397-08002B2CF9AE}" pid="9" name="Invited_Members">
    <vt:lpwstr/>
  </property>
  <property fmtid="{D5CDD505-2E9C-101B-9397-08002B2CF9AE}" pid="10" name="IsNotebookLocked">
    <vt:lpwstr/>
  </property>
  <property fmtid="{D5CDD505-2E9C-101B-9397-08002B2CF9AE}" pid="11" name="Is_Collaboration_Space_Locked">
    <vt:lpwstr/>
  </property>
  <property fmtid="{D5CDD505-2E9C-101B-9397-08002B2CF9AE}" pid="12" name="LMS_Mappings">
    <vt:lpwstr/>
  </property>
  <property fmtid="{D5CDD505-2E9C-101B-9397-08002B2CF9AE}" pid="13" name="Leaders">
    <vt:lpwstr/>
  </property>
  <property fmtid="{D5CDD505-2E9C-101B-9397-08002B2CF9AE}" pid="14" name="Math_Settings">
    <vt:lpwstr/>
  </property>
  <property fmtid="{D5CDD505-2E9C-101B-9397-08002B2CF9AE}" pid="15" name="Member_Groups">
    <vt:lpwstr/>
  </property>
  <property fmtid="{D5CDD505-2E9C-101B-9397-08002B2CF9AE}" pid="16" name="Members">
    <vt:lpwstr/>
  </property>
  <property fmtid="{D5CDD505-2E9C-101B-9397-08002B2CF9AE}" pid="17" name="NotebookType">
    <vt:lpwstr/>
  </property>
  <property fmtid="{D5CDD505-2E9C-101B-9397-08002B2CF9AE}" pid="18" name="Owner">
    <vt:lpwstr/>
  </property>
  <property fmtid="{D5CDD505-2E9C-101B-9397-08002B2CF9AE}" pid="19" name="Self_Registration_Enabled">
    <vt:lpwstr/>
  </property>
  <property fmtid="{D5CDD505-2E9C-101B-9397-08002B2CF9AE}" pid="20" name="TeamsChannelId">
    <vt:lpwstr/>
  </property>
  <property fmtid="{D5CDD505-2E9C-101B-9397-08002B2CF9AE}" pid="21" name="Templates">
    <vt:lpwstr/>
  </property>
  <property fmtid="{D5CDD505-2E9C-101B-9397-08002B2CF9AE}" pid="22" name="Versión doc">
    <vt:lpwstr>8.00000000000000</vt:lpwstr>
  </property>
  <property fmtid="{D5CDD505-2E9C-101B-9397-08002B2CF9AE}" pid="23" name="ajj2">
    <vt:lpwstr/>
  </property>
  <property fmtid="{D5CDD505-2E9C-101B-9397-08002B2CF9AE}" pid="24" name="ap7b">
    <vt:lpwstr>Vigente</vt:lpwstr>
  </property>
  <property fmtid="{D5CDD505-2E9C-101B-9397-08002B2CF9AE}" pid="25" name="h26u">
    <vt:lpwstr>2017-02-01T00:00:00Z</vt:lpwstr>
  </property>
  <property fmtid="{D5CDD505-2E9C-101B-9397-08002B2CF9AE}" pid="26" name="w238">
    <vt:lpwstr>Gestión Científica</vt:lpwstr>
  </property>
</Properties>
</file>