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409250956"/>
            <w:bookmarkStart w:id="1" w:name="__Fieldmark__11_240925095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409250956"/>
            <w:bookmarkStart w:id="3" w:name="__Fieldmark__17_240925095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