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ATURA SERVICIO / SUPERVISIÓ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Supervisor/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9_1895454908"/>
      <w:bookmarkStart w:id="1" w:name="__Fieldmark__9_189545490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médic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0_1895454908"/>
      <w:bookmarkStart w:id="3" w:name="__Fieldmark__10_1895454908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Implicación personal dependiente de la dirección enfermería *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Cierr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4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4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atura del Servicio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szCs w:val="22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upervisió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ignatu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i/>
          <w:iCs/>
          <w:sz w:val="18"/>
          <w:szCs w:val="22"/>
        </w:rPr>
        <w:t>* En caso de seleccionar las casillas se debe adjuntar Excel con el listado de profesionales que participan.</w:t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2-11-09T08:23:00Z</dcterms:modified>
  <cp:revision>5</cp:revision>
  <dc:subject/>
  <dc:title>NOTA de REGIMEN INTERIOR</dc:title>
</cp:coreProperties>
</file>