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0" w:type="pct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651"/>
        <w:gridCol w:w="1584"/>
      </w:tblGrid>
      <w:tr>
        <w:trPr>
          <w:trHeight w:val="323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Referenc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8_1739852990"/>
            <w:bookmarkStart w:id="2" w:name="__Fieldmark__8_1739852990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10_1739852990"/>
            <w:bookmarkStart w:id="4" w:name="__Fieldmark__10_1739852990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2_1739852990"/>
            <w:bookmarkStart w:id="6" w:name="__Fieldmark__12_1739852990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3_1739852990"/>
            <w:bookmarkStart w:id="8" w:name="__Fieldmark__13_1739852990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21_1739852990"/>
            <w:bookmarkStart w:id="12" w:name="__Fieldmark__21_1739852990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3_1739852990"/>
            <w:bookmarkStart w:id="14" w:name="__Fieldmark__23_1739852990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4_1739852990"/>
            <w:bookmarkStart w:id="16" w:name="__Fieldmark__24_1739852990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9_1739852990"/>
            <w:bookmarkStart w:id="18" w:name="__Fieldmark__39_1739852990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40_1739852990"/>
            <w:bookmarkStart w:id="20" w:name="__Fieldmark__40_1739852990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41_1739852990"/>
            <w:bookmarkStart w:id="22" w:name="__Fieldmark__41_1739852990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2_1739852990"/>
            <w:bookmarkStart w:id="24" w:name="__Fieldmark__42_1739852990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7_1739852990"/>
            <w:bookmarkStart w:id="26" w:name="__Fieldmark__47_1739852990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8_1739852990"/>
            <w:bookmarkStart w:id="28" w:name="__Fieldmark__48_1739852990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9_1739852990"/>
            <w:bookmarkStart w:id="30" w:name="__Fieldmark__49_1739852990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50_1739852990"/>
            <w:bookmarkStart w:id="32" w:name="__Fieldmark__50_1739852990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5_1739852990"/>
            <w:bookmarkStart w:id="34" w:name="__Fieldmark__55_1739852990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6_1739852990"/>
            <w:bookmarkStart w:id="36" w:name="__Fieldmark__56_1739852990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7_1739852990"/>
            <w:bookmarkStart w:id="38" w:name="__Fieldmark__57_1739852990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8_1739852990"/>
            <w:bookmarkStart w:id="40" w:name="__Fieldmark__58_1739852990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3_1739852990"/>
            <w:bookmarkStart w:id="42" w:name="__Fieldmark__63_1739852990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4_1739852990"/>
            <w:bookmarkStart w:id="44" w:name="__Fieldmark__64_1739852990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5_1739852990"/>
            <w:bookmarkStart w:id="46" w:name="__Fieldmark__65_1739852990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6_1739852990"/>
            <w:bookmarkStart w:id="48" w:name="__Fieldmark__66_1739852990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71_1739852990"/>
            <w:bookmarkStart w:id="50" w:name="__Fieldmark__71_1739852990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2_1739852990"/>
            <w:bookmarkStart w:id="52" w:name="__Fieldmark__72_1739852990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3_1739852990"/>
            <w:bookmarkStart w:id="54" w:name="__Fieldmark__73_1739852990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4_1739852990"/>
            <w:bookmarkStart w:id="56" w:name="__Fieldmark__74_1739852990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9_1739852990"/>
            <w:bookmarkStart w:id="58" w:name="__Fieldmark__79_1739852990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80_1739852990"/>
            <w:bookmarkStart w:id="60" w:name="__Fieldmark__80_1739852990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81_1739852990"/>
            <w:bookmarkStart w:id="62" w:name="__Fieldmark__81_1739852990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2_1739852990"/>
            <w:bookmarkStart w:id="64" w:name="__Fieldmark__82_1739852990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7_1739852990"/>
            <w:bookmarkStart w:id="66" w:name="__Fieldmark__87_1739852990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8_1739852990"/>
            <w:bookmarkStart w:id="68" w:name="__Fieldmark__88_1739852990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9_1739852990"/>
            <w:bookmarkStart w:id="70" w:name="__Fieldmark__89_1739852990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90_1739852990"/>
            <w:bookmarkStart w:id="72" w:name="__Fieldmark__90_1739852990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5_1739852990"/>
            <w:bookmarkStart w:id="74" w:name="__Fieldmark__95_1739852990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6_1739852990"/>
            <w:bookmarkStart w:id="76" w:name="__Fieldmark__96_1739852990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7_1739852990"/>
            <w:bookmarkStart w:id="78" w:name="__Fieldmark__97_1739852990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8_1739852990"/>
            <w:bookmarkStart w:id="80" w:name="__Fieldmark__98_1739852990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3_1739852990"/>
            <w:bookmarkStart w:id="82" w:name="__Fieldmark__103_1739852990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4_1739852990"/>
            <w:bookmarkStart w:id="84" w:name="__Fieldmark__104_1739852990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5_1739852990"/>
            <w:bookmarkStart w:id="86" w:name="__Fieldmark__105_1739852990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6_1739852990"/>
            <w:bookmarkStart w:id="88" w:name="__Fieldmark__106_1739852990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11_1739852990"/>
            <w:bookmarkStart w:id="90" w:name="__Fieldmark__111_1739852990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2_1739852990"/>
            <w:bookmarkStart w:id="92" w:name="__Fieldmark__112_1739852990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3_1739852990"/>
            <w:bookmarkStart w:id="94" w:name="__Fieldmark__113_1739852990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4_1739852990"/>
            <w:bookmarkStart w:id="96" w:name="__Fieldmark__114_1739852990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8_1739852990"/>
            <w:bookmarkStart w:id="98" w:name="__Fieldmark__128_1739852990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9_1739852990"/>
            <w:bookmarkStart w:id="100" w:name="__Fieldmark__129_1739852990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31_1739852990"/>
            <w:bookmarkStart w:id="102" w:name="__Fieldmark__131_1739852990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2_1739852990"/>
            <w:bookmarkStart w:id="104" w:name="__Fieldmark__132_1739852990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4_1739852990"/>
            <w:bookmarkStart w:id="106" w:name="__Fieldmark__134_1739852990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5_1739852990"/>
            <w:bookmarkStart w:id="108" w:name="__Fieldmark__135_1739852990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9_1739852990"/>
            <w:bookmarkStart w:id="110" w:name="__Fieldmark__149_1739852990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50_1739852990"/>
            <w:bookmarkStart w:id="112" w:name="__Fieldmark__150_1739852990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2_1739852990"/>
            <w:bookmarkStart w:id="114" w:name="__Fieldmark__152_1739852990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3_1739852990"/>
            <w:bookmarkStart w:id="116" w:name="__Fieldmark__153_1739852990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5_1739852990"/>
            <w:bookmarkStart w:id="118" w:name="__Fieldmark__155_1739852990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6_1739852990"/>
            <w:bookmarkStart w:id="120" w:name="__Fieldmark__156_1739852990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70_1739852990"/>
            <w:bookmarkStart w:id="122" w:name="__Fieldmark__170_1739852990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71_1739852990"/>
            <w:bookmarkStart w:id="124" w:name="__Fieldmark__171_1739852990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3_1739852990"/>
            <w:bookmarkStart w:id="126" w:name="__Fieldmark__173_1739852990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4_1739852990"/>
            <w:bookmarkStart w:id="128" w:name="__Fieldmark__174_1739852990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6_1739852990"/>
            <w:bookmarkStart w:id="130" w:name="__Fieldmark__176_1739852990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7_1739852990"/>
            <w:bookmarkStart w:id="132" w:name="__Fieldmark__177_1739852990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91_1739852990"/>
            <w:bookmarkStart w:id="134" w:name="__Fieldmark__191_1739852990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2_1739852990"/>
            <w:bookmarkStart w:id="136" w:name="__Fieldmark__192_1739852990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4_1739852990"/>
            <w:bookmarkStart w:id="138" w:name="__Fieldmark__194_1739852990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5_1739852990"/>
            <w:bookmarkStart w:id="140" w:name="__Fieldmark__195_1739852990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7_1739852990"/>
            <w:bookmarkStart w:id="142" w:name="__Fieldmark__197_1739852990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8_1739852990"/>
            <w:bookmarkStart w:id="144" w:name="__Fieldmark__198_1739852990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2_1739852990"/>
            <w:bookmarkStart w:id="146" w:name="__Fieldmark__212_1739852990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3_1739852990"/>
            <w:bookmarkStart w:id="148" w:name="__Fieldmark__213_1739852990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5_1739852990"/>
            <w:bookmarkStart w:id="150" w:name="__Fieldmark__215_1739852990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6_1739852990"/>
            <w:bookmarkStart w:id="152" w:name="__Fieldmark__216_1739852990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8_1739852990"/>
            <w:bookmarkStart w:id="154" w:name="__Fieldmark__218_1739852990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9_1739852990"/>
            <w:bookmarkStart w:id="156" w:name="__Fieldmark__219_1739852990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3_1739852990"/>
            <w:bookmarkStart w:id="158" w:name="__Fieldmark__233_1739852990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4_1739852990"/>
            <w:bookmarkStart w:id="160" w:name="__Fieldmark__234_1739852990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6_1739852990"/>
            <w:bookmarkStart w:id="162" w:name="__Fieldmark__236_1739852990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7_1739852990"/>
            <w:bookmarkStart w:id="164" w:name="__Fieldmark__237_1739852990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9_1739852990"/>
            <w:bookmarkStart w:id="166" w:name="__Fieldmark__239_1739852990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40_1739852990"/>
            <w:bookmarkStart w:id="168" w:name="__Fieldmark__240_1739852990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4_1739852990"/>
            <w:bookmarkStart w:id="170" w:name="__Fieldmark__254_1739852990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5_1739852990"/>
            <w:bookmarkStart w:id="172" w:name="__Fieldmark__255_1739852990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7_1739852990"/>
            <w:bookmarkStart w:id="174" w:name="__Fieldmark__257_1739852990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8_1739852990"/>
            <w:bookmarkStart w:id="176" w:name="__Fieldmark__258_1739852990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60_1739852990"/>
            <w:bookmarkStart w:id="178" w:name="__Fieldmark__260_1739852990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61_1739852990"/>
            <w:bookmarkStart w:id="180" w:name="__Fieldmark__261_1739852990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3_1739852990"/>
      <w:bookmarkStart w:id="182" w:name="__Fieldmark__263_1739852990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4_1739852990"/>
      <w:bookmarkStart w:id="184" w:name="__Fieldmark__264_1739852990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5_1739852990"/>
      <w:bookmarkStart w:id="186" w:name="__Fieldmark__265_1739852990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6_1739852990"/>
      <w:bookmarkStart w:id="188" w:name="__Fieldmark__266_1739852990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7_1739852990"/>
      <w:bookmarkStart w:id="190" w:name="__Fieldmark__267_1739852990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8_1739852990"/>
      <w:bookmarkStart w:id="192" w:name="__Fieldmark__268_1739852990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9_1739852990"/>
      <w:bookmarkStart w:id="194" w:name="__Fieldmark__269_1739852990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70_1739852990"/>
      <w:bookmarkStart w:id="196" w:name="__Fieldmark__270_1739852990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71_1739852990"/>
      <w:bookmarkStart w:id="198" w:name="__Fieldmark__271_1739852990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2_1739852990"/>
      <w:bookmarkStart w:id="200" w:name="__Fieldmark__272_1739852990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3_1739852990"/>
      <w:bookmarkStart w:id="202" w:name="__Fieldmark__273_1739852990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5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6_1739852990"/>
            <w:bookmarkStart w:id="204" w:name="__Fieldmark__276_1739852990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7_1739852990"/>
            <w:bookmarkStart w:id="206" w:name="__Fieldmark__277_1739852990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678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8_1739852990"/>
            <w:bookmarkStart w:id="208" w:name="__Fieldmark__278_1739852990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9_1739852990"/>
            <w:bookmarkStart w:id="210" w:name="__Fieldmark__279_1739852990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475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4678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80_1739852990"/>
            <w:bookmarkStart w:id="212" w:name="__Fieldmark__280_1739852990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81_1739852990"/>
            <w:bookmarkStart w:id="214" w:name="__Fieldmark__281_1739852990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411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2_1739852990"/>
            <w:bookmarkStart w:id="216" w:name="__Fieldmark__282_1739852990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3_1739852990"/>
            <w:bookmarkStart w:id="218" w:name="__Fieldmark__283_1739852990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39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4_1739852990"/>
            <w:bookmarkStart w:id="220" w:name="__Fieldmark__284_1739852990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5_1739852990"/>
            <w:bookmarkStart w:id="222" w:name="__Fieldmark__285_1739852990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21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6_1739852990"/>
            <w:bookmarkStart w:id="224" w:name="__Fieldmark__286_1739852990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7_1739852990"/>
            <w:bookmarkStart w:id="226" w:name="__Fieldmark__287_1739852990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8_1739852990"/>
            <w:bookmarkStart w:id="228" w:name="__Fieldmark__288_1739852990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9_1739852990"/>
            <w:bookmarkStart w:id="230" w:name="__Fieldmark__289_1739852990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1" w:name="__Fieldmark__290_1739852990"/>
            <w:bookmarkStart w:id="232" w:name="__Fieldmark__290_1739852990"/>
            <w:bookmarkEnd w:id="2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3" w:name="__Fieldmark__291_1739852990"/>
            <w:bookmarkStart w:id="234" w:name="__Fieldmark__291_1739852990"/>
            <w:bookmarkEnd w:id="23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5" w:name="__Fieldmark__293_1739852990"/>
            <w:bookmarkStart w:id="236" w:name="__Fieldmark__293_1739852990"/>
            <w:bookmarkEnd w:id="2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7" w:name="__Fieldmark__294_1739852990"/>
            <w:bookmarkStart w:id="238" w:name="__Fieldmark__294_1739852990"/>
            <w:bookmarkEnd w:id="23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9" w:name="__Fieldmark__295_1739852990"/>
            <w:bookmarkStart w:id="240" w:name="__Fieldmark__295_1739852990"/>
            <w:bookmarkEnd w:id="24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1" w:name="__Fieldmark__296_1739852990"/>
            <w:bookmarkStart w:id="242" w:name="__Fieldmark__296_1739852990"/>
            <w:bookmarkEnd w:id="24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3" w:name="__Fieldmark__298_1739852990"/>
            <w:bookmarkStart w:id="244" w:name="__Fieldmark__298_1739852990"/>
            <w:bookmarkEnd w:id="2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5" w:name="__Fieldmark__299_1739852990"/>
            <w:bookmarkStart w:id="246" w:name="__Fieldmark__299_1739852990"/>
            <w:bookmarkEnd w:id="24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7" w:name="__Fieldmark__300_1739852990"/>
            <w:bookmarkStart w:id="248" w:name="__Fieldmark__300_1739852990"/>
            <w:bookmarkEnd w:id="24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9" w:name="__Fieldmark__301_1739852990"/>
            <w:bookmarkStart w:id="250" w:name="__Fieldmark__301_1739852990"/>
            <w:bookmarkEnd w:id="2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1" w:name="__Fieldmark__302_1739852990"/>
            <w:bookmarkStart w:id="252" w:name="__Fieldmark__302_1739852990"/>
            <w:bookmarkEnd w:id="2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3" w:name="__Fieldmark__303_1739852990"/>
            <w:bookmarkStart w:id="254" w:name="__Fieldmark__303_1739852990"/>
            <w:bookmarkEnd w:id="2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5" w:name="__Fieldmark__304_1739852990"/>
            <w:bookmarkStart w:id="256" w:name="__Fieldmark__304_1739852990"/>
            <w:bookmarkEnd w:id="25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7" w:name="__Fieldmark__305_1739852990"/>
            <w:bookmarkStart w:id="258" w:name="__Fieldmark__305_1739852990"/>
            <w:bookmarkEnd w:id="2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9" w:name="__Fieldmark__306_1739852990"/>
            <w:bookmarkStart w:id="260" w:name="__Fieldmark__306_1739852990"/>
            <w:bookmarkEnd w:id="2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61" w:name="_Hlk75518234"/>
            <w:bookmarkEnd w:id="26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/>
            </w:pPr>
            <w:bookmarkStart w:id="262" w:name="_Hlk75518234"/>
            <w:bookmarkEnd w:id="26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4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990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20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2"/>
      <w:headerReference w:type="first" r:id="rId3"/>
      <w:type w:val="continuous"/>
      <w:pgSz w:w="11906" w:h="16838"/>
      <w:pgMar w:left="1080" w:right="1080" w:gutter="0" w:header="567" w:top="1440" w:footer="0" w:bottom="12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5459"/>
      <w:gridCol w:w="1489"/>
    </w:tblGrid>
    <w:tr>
      <w:trPr>
        <w:trHeight w:val="1269" w:hRule="atLeast"/>
      </w:trPr>
      <w:tc>
        <w:tcPr>
          <w:tcW w:w="29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135380" cy="6705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3177540" cy="67056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754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8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8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5459"/>
      <w:gridCol w:w="1489"/>
    </w:tblGrid>
    <w:tr>
      <w:trPr>
        <w:trHeight w:val="1125" w:hRule="atLeast"/>
      </w:trPr>
      <w:tc>
        <w:tcPr>
          <w:tcW w:w="29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165860" cy="6832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860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u w:val="none"/>
            </w:rPr>
            <w:drawing>
              <wp:inline distT="0" distB="0" distL="0" distR="0">
                <wp:extent cx="3209290" cy="68389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2598" t="1002" r="3109" b="65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929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8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2-11-09T11:34:00Z</dcterms:modified>
  <cp:revision>81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