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98"/>
        <w:gridCol w:w="4345"/>
        <w:gridCol w:w="1703"/>
      </w:tblGrid>
      <w:tr>
        <w:trPr>
          <w:trHeight w:val="227" w:hRule="atLeast"/>
        </w:trPr>
        <w:tc>
          <w:tcPr>
            <w:tcW w:w="36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: Referencia PI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6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8_1897733090"/>
            <w:bookmarkStart w:id="1" w:name="__Fieldmark__8_1897733090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9_1897733090"/>
            <w:bookmarkStart w:id="3" w:name="__Fieldmark__9_1897733090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10_1897733090"/>
            <w:bookmarkStart w:id="5" w:name="__Fieldmark__10_1897733090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8_1897733090"/>
            <w:bookmarkStart w:id="7" w:name="__Fieldmark__18_1897733090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9_1897733090"/>
            <w:bookmarkStart w:id="9" w:name="__Fieldmark__19_1897733090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20_1897733090"/>
            <w:bookmarkStart w:id="11" w:name="__Fieldmark__20_1897733090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21_1897733090"/>
            <w:bookmarkStart w:id="13" w:name="__Fieldmark__21_1897733090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6_1897733090"/>
            <w:bookmarkStart w:id="15" w:name="__Fieldmark__26_1897733090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7_1897733090"/>
            <w:bookmarkStart w:id="17" w:name="__Fieldmark__27_1897733090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8_1897733090"/>
            <w:bookmarkStart w:id="19" w:name="__Fieldmark__28_1897733090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9_1897733090"/>
            <w:bookmarkStart w:id="21" w:name="__Fieldmark__29_1897733090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4_1897733090"/>
            <w:bookmarkStart w:id="23" w:name="__Fieldmark__34_1897733090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5_1897733090"/>
            <w:bookmarkStart w:id="25" w:name="__Fieldmark__35_1897733090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6_1897733090"/>
            <w:bookmarkStart w:id="27" w:name="__Fieldmark__36_1897733090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7_1897733090"/>
            <w:bookmarkStart w:id="29" w:name="__Fieldmark__37_1897733090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2_1897733090"/>
            <w:bookmarkStart w:id="31" w:name="__Fieldmark__42_1897733090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3_1897733090"/>
            <w:bookmarkStart w:id="33" w:name="__Fieldmark__43_1897733090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4_1897733090"/>
            <w:bookmarkStart w:id="35" w:name="__Fieldmark__44_1897733090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1897733090"/>
            <w:bookmarkStart w:id="37" w:name="__Fieldmark__45_1897733090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50_1897733090"/>
            <w:bookmarkStart w:id="39" w:name="__Fieldmark__50_1897733090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51_1897733090"/>
            <w:bookmarkStart w:id="41" w:name="__Fieldmark__51_1897733090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2_1897733090"/>
            <w:bookmarkStart w:id="43" w:name="__Fieldmark__52_1897733090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3_1897733090"/>
            <w:bookmarkStart w:id="45" w:name="__Fieldmark__53_1897733090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8_1897733090"/>
            <w:bookmarkStart w:id="47" w:name="__Fieldmark__58_1897733090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9_1897733090"/>
            <w:bookmarkStart w:id="49" w:name="__Fieldmark__59_1897733090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60_1897733090"/>
            <w:bookmarkStart w:id="51" w:name="__Fieldmark__60_1897733090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61_1897733090"/>
            <w:bookmarkStart w:id="53" w:name="__Fieldmark__61_1897733090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6_1897733090"/>
            <w:bookmarkStart w:id="55" w:name="__Fieldmark__66_1897733090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7_1897733090"/>
            <w:bookmarkStart w:id="57" w:name="__Fieldmark__67_1897733090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8_1897733090"/>
            <w:bookmarkStart w:id="59" w:name="__Fieldmark__68_1897733090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9_1897733090"/>
            <w:bookmarkStart w:id="61" w:name="__Fieldmark__69_1897733090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4_1897733090"/>
            <w:bookmarkStart w:id="63" w:name="__Fieldmark__74_1897733090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5_1897733090"/>
            <w:bookmarkStart w:id="65" w:name="__Fieldmark__75_1897733090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6_1897733090"/>
            <w:bookmarkStart w:id="67" w:name="__Fieldmark__76_1897733090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7_1897733090"/>
            <w:bookmarkStart w:id="69" w:name="__Fieldmark__77_1897733090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2_1897733090"/>
            <w:bookmarkStart w:id="71" w:name="__Fieldmark__82_1897733090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3_1897733090"/>
            <w:bookmarkStart w:id="73" w:name="__Fieldmark__83_1897733090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4_1897733090"/>
            <w:bookmarkStart w:id="75" w:name="__Fieldmark__84_1897733090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5_1897733090"/>
            <w:bookmarkStart w:id="77" w:name="__Fieldmark__85_1897733090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90_1897733090"/>
            <w:bookmarkStart w:id="79" w:name="__Fieldmark__90_1897733090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91_1897733090"/>
            <w:bookmarkStart w:id="81" w:name="__Fieldmark__91_1897733090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2_1897733090"/>
            <w:bookmarkStart w:id="83" w:name="__Fieldmark__92_1897733090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3_1897733090"/>
            <w:bookmarkStart w:id="85" w:name="__Fieldmark__93_1897733090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8_1897733090"/>
            <w:bookmarkStart w:id="87" w:name="__Fieldmark__98_1897733090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9_1897733090"/>
            <w:bookmarkStart w:id="89" w:name="__Fieldmark__99_1897733090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100_1897733090"/>
            <w:bookmarkStart w:id="91" w:name="__Fieldmark__100_1897733090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101_1897733090"/>
            <w:bookmarkStart w:id="93" w:name="__Fieldmark__101_1897733090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6_1897733090"/>
            <w:bookmarkStart w:id="95" w:name="__Fieldmark__106_1897733090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7_1897733090"/>
            <w:bookmarkStart w:id="97" w:name="__Fieldmark__107_1897733090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8_1897733090"/>
            <w:bookmarkStart w:id="99" w:name="__Fieldmark__108_1897733090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9_1897733090"/>
            <w:bookmarkStart w:id="101" w:name="__Fieldmark__109_1897733090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4_1897733090"/>
            <w:bookmarkStart w:id="103" w:name="__Fieldmark__114_1897733090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5_1897733090"/>
            <w:bookmarkStart w:id="105" w:name="__Fieldmark__115_1897733090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6_1897733090"/>
            <w:bookmarkStart w:id="107" w:name="__Fieldmark__116_1897733090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7_1897733090"/>
            <w:bookmarkStart w:id="109" w:name="__Fieldmark__117_1897733090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2_1897733090"/>
            <w:bookmarkStart w:id="111" w:name="__Fieldmark__122_1897733090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3_1897733090"/>
            <w:bookmarkStart w:id="113" w:name="__Fieldmark__123_1897733090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4_1897733090"/>
            <w:bookmarkStart w:id="115" w:name="__Fieldmark__124_1897733090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5_1897733090"/>
            <w:bookmarkStart w:id="117" w:name="__Fieldmark__125_1897733090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30_1897733090"/>
            <w:bookmarkStart w:id="119" w:name="__Fieldmark__130_1897733090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31_1897733090"/>
            <w:bookmarkStart w:id="121" w:name="__Fieldmark__131_1897733090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2_1897733090"/>
            <w:bookmarkStart w:id="123" w:name="__Fieldmark__132_1897733090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3_1897733090"/>
            <w:bookmarkStart w:id="125" w:name="__Fieldmark__133_1897733090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7_1897733090"/>
            <w:bookmarkStart w:id="127" w:name="__Fieldmark__147_1897733090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8_1897733090"/>
            <w:bookmarkStart w:id="129" w:name="__Fieldmark__148_1897733090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50_1897733090"/>
            <w:bookmarkStart w:id="131" w:name="__Fieldmark__150_1897733090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51_1897733090"/>
            <w:bookmarkStart w:id="133" w:name="__Fieldmark__151_1897733090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3_1897733090"/>
            <w:bookmarkStart w:id="135" w:name="__Fieldmark__153_1897733090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4_1897733090"/>
            <w:bookmarkStart w:id="137" w:name="__Fieldmark__154_1897733090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8_1897733090"/>
            <w:bookmarkStart w:id="139" w:name="__Fieldmark__168_1897733090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9_1897733090"/>
            <w:bookmarkStart w:id="141" w:name="__Fieldmark__169_1897733090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71_1897733090"/>
            <w:bookmarkStart w:id="143" w:name="__Fieldmark__171_1897733090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2_1897733090"/>
            <w:bookmarkStart w:id="145" w:name="__Fieldmark__172_1897733090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4_1897733090"/>
            <w:bookmarkStart w:id="147" w:name="__Fieldmark__174_1897733090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5_1897733090"/>
            <w:bookmarkStart w:id="149" w:name="__Fieldmark__175_1897733090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9_1897733090"/>
            <w:bookmarkStart w:id="151" w:name="__Fieldmark__189_1897733090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90_1897733090"/>
            <w:bookmarkStart w:id="153" w:name="__Fieldmark__190_1897733090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2_1897733090"/>
            <w:bookmarkStart w:id="155" w:name="__Fieldmark__192_1897733090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3_1897733090"/>
            <w:bookmarkStart w:id="157" w:name="__Fieldmark__193_1897733090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5_1897733090"/>
            <w:bookmarkStart w:id="159" w:name="__Fieldmark__195_1897733090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6_1897733090"/>
            <w:bookmarkStart w:id="161" w:name="__Fieldmark__196_1897733090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10_1897733090"/>
            <w:bookmarkStart w:id="163" w:name="__Fieldmark__210_1897733090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11_1897733090"/>
            <w:bookmarkStart w:id="165" w:name="__Fieldmark__211_1897733090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3_1897733090"/>
            <w:bookmarkStart w:id="167" w:name="__Fieldmark__213_1897733090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4_1897733090"/>
            <w:bookmarkStart w:id="169" w:name="__Fieldmark__214_1897733090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6_1897733090"/>
            <w:bookmarkStart w:id="171" w:name="__Fieldmark__216_1897733090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7_1897733090"/>
            <w:bookmarkStart w:id="173" w:name="__Fieldmark__217_1897733090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31_1897733090"/>
            <w:bookmarkStart w:id="175" w:name="__Fieldmark__231_1897733090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2_1897733090"/>
            <w:bookmarkStart w:id="177" w:name="__Fieldmark__232_1897733090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4_1897733090"/>
            <w:bookmarkStart w:id="179" w:name="__Fieldmark__234_1897733090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5_1897733090"/>
            <w:bookmarkStart w:id="181" w:name="__Fieldmark__235_1897733090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7_1897733090"/>
            <w:bookmarkStart w:id="183" w:name="__Fieldmark__237_1897733090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8_1897733090"/>
            <w:bookmarkStart w:id="185" w:name="__Fieldmark__238_1897733090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86" w:name="__Fieldmark__240_1897733090"/>
      <w:bookmarkStart w:id="187" w:name="__Fieldmark__240_1897733090"/>
      <w:bookmarkEnd w:id="18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88" w:name="__Fieldmark__241_1897733090"/>
      <w:bookmarkStart w:id="189" w:name="__Fieldmark__241_1897733090"/>
      <w:bookmarkEnd w:id="18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0" w:name="__Fieldmark__242_1897733090"/>
      <w:bookmarkStart w:id="191" w:name="__Fieldmark__242_1897733090"/>
      <w:bookmarkEnd w:id="19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2" w:name="__Fieldmark__243_1897733090"/>
      <w:bookmarkStart w:id="193" w:name="__Fieldmark__243_1897733090"/>
      <w:bookmarkEnd w:id="19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4" w:name="__Fieldmark__244_1897733090"/>
      <w:bookmarkStart w:id="195" w:name="__Fieldmark__244_1897733090"/>
      <w:bookmarkEnd w:id="19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6" w:name="__Fieldmark__245_1897733090"/>
      <w:bookmarkStart w:id="197" w:name="__Fieldmark__245_1897733090"/>
      <w:bookmarkEnd w:id="19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198" w:name="__Fieldmark__246_1897733090"/>
      <w:bookmarkStart w:id="199" w:name="__Fieldmark__246_1897733090"/>
      <w:bookmarkEnd w:id="19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0" w:name="__Fieldmark__247_1897733090"/>
      <w:bookmarkStart w:id="201" w:name="__Fieldmark__247_1897733090"/>
      <w:bookmarkEnd w:id="20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2" w:name="__Fieldmark__248_1897733090"/>
      <w:bookmarkStart w:id="203" w:name="__Fieldmark__248_1897733090"/>
      <w:bookmarkEnd w:id="20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4" w:name="__Fieldmark__249_1897733090"/>
      <w:bookmarkStart w:id="205" w:name="__Fieldmark__249_1897733090"/>
      <w:bookmarkEnd w:id="20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06" w:name="__Fieldmark__250_1897733090"/>
      <w:bookmarkStart w:id="207" w:name="__Fieldmark__250_1897733090"/>
      <w:bookmarkEnd w:id="20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53_1897733090"/>
            <w:bookmarkStart w:id="209" w:name="__Fieldmark__253_1897733090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54_1897733090"/>
            <w:bookmarkStart w:id="211" w:name="__Fieldmark__254_1897733090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p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55_1897733090"/>
            <w:bookmarkStart w:id="213" w:name="__Fieldmark__255_1897733090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56_1897733090"/>
            <w:bookmarkStart w:id="215" w:name="__Fieldmark__256_1897733090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57_1897733090"/>
            <w:bookmarkStart w:id="217" w:name="__Fieldmark__257_1897733090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58_1897733090"/>
            <w:bookmarkStart w:id="219" w:name="__Fieldmark__258_1897733090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59_1897733090"/>
            <w:bookmarkStart w:id="221" w:name="__Fieldmark__259_1897733090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60_1897733090"/>
            <w:bookmarkStart w:id="223" w:name="__Fieldmark__260_1897733090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61_1897733090"/>
            <w:bookmarkStart w:id="225" w:name="__Fieldmark__261_1897733090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62_1897733090"/>
            <w:bookmarkStart w:id="227" w:name="__Fieldmark__262_1897733090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63_1897733090"/>
            <w:bookmarkStart w:id="229" w:name="__Fieldmark__263_1897733090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64_1897733090"/>
            <w:bookmarkStart w:id="231" w:name="__Fieldmark__264_1897733090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65_1897733090"/>
            <w:bookmarkStart w:id="233" w:name="__Fieldmark__265_1897733090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66_1897733090"/>
            <w:bookmarkStart w:id="235" w:name="__Fieldmark__266_1897733090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6" w:name="__Fieldmark__267_1897733090"/>
            <w:bookmarkStart w:id="237" w:name="__Fieldmark__267_1897733090"/>
            <w:bookmarkEnd w:id="2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8" w:name="__Fieldmark__268_1897733090"/>
            <w:bookmarkStart w:id="239" w:name="__Fieldmark__268_1897733090"/>
            <w:bookmarkEnd w:id="2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0" w:name="__Fieldmark__270_1897733090"/>
            <w:bookmarkStart w:id="241" w:name="__Fieldmark__270_1897733090"/>
            <w:bookmarkEnd w:id="2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2" w:name="__Fieldmark__271_1897733090"/>
            <w:bookmarkStart w:id="243" w:name="__Fieldmark__271_1897733090"/>
            <w:bookmarkEnd w:id="2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4" w:name="__Fieldmark__272_1897733090"/>
            <w:bookmarkStart w:id="245" w:name="__Fieldmark__272_1897733090"/>
            <w:bookmarkEnd w:id="2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6" w:name="__Fieldmark__273_1897733090"/>
            <w:bookmarkStart w:id="247" w:name="__Fieldmark__273_1897733090"/>
            <w:bookmarkEnd w:id="2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8" w:name="__Fieldmark__275_1897733090"/>
            <w:bookmarkStart w:id="249" w:name="__Fieldmark__275_1897733090"/>
            <w:bookmarkEnd w:id="2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0" w:name="__Fieldmark__276_1897733090"/>
            <w:bookmarkStart w:id="251" w:name="__Fieldmark__276_1897733090"/>
            <w:bookmarkEnd w:id="2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77_1897733090"/>
            <w:bookmarkStart w:id="253" w:name="__Fieldmark__277_1897733090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4" w:name="__Fieldmark__278_1897733090"/>
            <w:bookmarkStart w:id="255" w:name="__Fieldmark__278_1897733090"/>
            <w:bookmarkEnd w:id="2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79_1897733090"/>
            <w:bookmarkStart w:id="257" w:name="__Fieldmark__279_1897733090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80_1897733090"/>
            <w:bookmarkStart w:id="259" w:name="__Fieldmark__280_1897733090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81_1897733090"/>
            <w:bookmarkStart w:id="261" w:name="__Fieldmark__281_1897733090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2" w:name="__Fieldmark__282_1897733090"/>
            <w:bookmarkStart w:id="263" w:name="__Fieldmark__282_1897733090"/>
            <w:bookmarkEnd w:id="2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83_1897733090"/>
            <w:bookmarkStart w:id="265" w:name="__Fieldmark__283_1897733090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headerReference w:type="first" r:id="rId3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b/>
              <w:color w:val="1F497D"/>
              <w:sz w:val="20"/>
            </w:rPr>
            <w:drawing>
              <wp:inline distT="0" distB="0" distL="0" distR="0">
                <wp:extent cx="1135380" cy="6705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3"/>
      <w:gridCol w:w="5111"/>
      <w:gridCol w:w="1632"/>
    </w:tblGrid>
    <w:tr>
      <w:trPr>
        <w:trHeight w:val="1127" w:hRule="atLeast"/>
      </w:trPr>
      <w:tc>
        <w:tcPr>
          <w:tcW w:w="3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3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2920365" cy="6838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036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6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2F5496"/>
    </w:rPr>
  </w:style>
  <w:style w:type="character" w:styleId="WW8Num35z1">
    <w:name w:val="WW8Num35z1"/>
    <w:qFormat/>
    <w:rPr>
      <w:b/>
      <w:color w:val="2F5496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2F5496"/>
    </w:rPr>
  </w:style>
  <w:style w:type="character" w:styleId="WW8Num41z1">
    <w:name w:val="WW8Num41z1"/>
    <w:qFormat/>
    <w:rPr>
      <w:b/>
      <w:color w:val="2F5496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2-11-09T10:39:00Z</dcterms:modified>
  <cp:revision>65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