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ATURA SERVICIO / SUPERVI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Supervisor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9_1683143195"/>
      <w:bookmarkStart w:id="1" w:name="__Fieldmark__9_1683143195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méd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0_1683143195"/>
      <w:bookmarkStart w:id="3" w:name="__Fieldmark__10_1683143195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enfermería 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Cierr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continuous"/>
          <w:pgSz w:w="11906" w:h="16838"/>
          <w:pgMar w:left="1701" w:right="1701" w:gutter="0" w:header="426" w:top="1417" w:footer="0" w:bottom="1417"/>
          <w:formProt w:val="tru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4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4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atur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upervisió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18"/>
          <w:szCs w:val="22"/>
        </w:rPr>
        <w:t>* En caso de seleccionar las casillas se debe adjuntar Excel con el listado de profesionales que participan.</w:t>
      </w:r>
    </w:p>
    <w:sectPr>
      <w:type w:val="continuous"/>
      <w:pgSz w:w="11906" w:h="16838"/>
      <w:pgMar w:left="1560" w:right="1275" w:gutter="0" w:header="426" w:top="1701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2-11-09T08:51:00Z</dcterms:modified>
  <cp:revision>6</cp:revision>
  <dc:subject/>
  <dc:title>NOTA de REGIMEN INTERIOR</dc:title>
</cp:coreProperties>
</file>