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INFORMACIÓN ECONÓM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ulo del estudio: </w:t>
      </w:r>
      <w:r>
        <w:fldChar w:fldCharType="begin">
          <w:ffData>
            <w:name w:val="Texto126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ódigo de protocolo/ acrónimo: </w:t>
      </w:r>
      <w:r>
        <w:fldChar w:fldCharType="begin">
          <w:ffData>
            <w:name w:val="Texto12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otor: </w:t>
      </w:r>
      <w:r>
        <w:fldChar w:fldCharType="begin">
          <w:ffData>
            <w:name w:val="Texto1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1179"/>
        <w:gridCol w:w="1050"/>
      </w:tblGrid>
      <w:tr>
        <w:trPr>
          <w:trHeight w:val="411" w:hRule="atLeast"/>
        </w:trPr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pagos para los investigador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3069033246"/>
            <w:bookmarkStart w:id="1" w:name="__Fieldmark__3_3069033246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4_3069033246"/>
            <w:bookmarkStart w:id="3" w:name="__Fieldmark__4_3069033246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agos para los participant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3069033246"/>
            <w:bookmarkStart w:id="5" w:name="__Fieldmark__5_3069033246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6_3069033246"/>
            <w:bookmarkStart w:id="7" w:name="__Fieldmark__6_3069033246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Se proporciona el/los tratamientos en estudio en el estudio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7_3069033246"/>
            <w:bookmarkStart w:id="9" w:name="__Fieldmark__7_3069033246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8_3069033246"/>
            <w:bookmarkStart w:id="11" w:name="__Fieldmark__8_3069033246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ruebas no habitual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9_3069033246"/>
            <w:bookmarkStart w:id="13" w:name="__Fieldmark__9_3069033246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0_3069033246"/>
            <w:bookmarkStart w:id="15" w:name="__Fieldmark__10_3069033246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8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 caso de respuesta afirmativa se deberá detallar en comentarios en qué consisten las pruebas habituales:</w:t>
            </w:r>
          </w:p>
        </w:tc>
      </w:tr>
      <w:tr>
        <w:trPr>
          <w:trHeight w:val="367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Se va a abonar la cuota por evaluación del estudio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1_3069033246"/>
            <w:bookmarkStart w:id="17" w:name="__Fieldmark__11_3069033246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12_3069033246"/>
            <w:bookmarkStart w:id="19" w:name="__Fieldmark__12_3069033246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fondos para la realización del estudio, tales como:</w:t>
            </w:r>
          </w:p>
        </w:tc>
      </w:tr>
      <w:tr>
        <w:trPr>
          <w:trHeight w:val="360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atación seguro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3_3069033246"/>
            <w:bookmarkStart w:id="21" w:name="__Fieldmark__13_3069033246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4_3069033246"/>
            <w:bookmarkStart w:id="23" w:name="__Fieldmark__14_3069033246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491" w:type="dxa"/>
            <w:tcBorders/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nitor de ensayos clínico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5_3069033246"/>
            <w:bookmarkStart w:id="25" w:name="__Fieldmark__15_3069033246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6_3069033246"/>
            <w:bookmarkStart w:id="27" w:name="__Fieldmark__16_3069033246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mitación administrativa del ensayo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7_3069033246"/>
            <w:bookmarkStart w:id="29" w:name="__Fieldmark__17_3069033246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8_3069033246"/>
            <w:bookmarkStart w:id="31" w:name="__Fieldmark__18_3069033246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 xml:space="preserve">Indicar de dónde proceden los fondos: </w:t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car fuentes de financiación del estudio: </w:t>
      </w:r>
      <w:r>
        <w:fldChar w:fldCharType="begin">
          <w:ffData>
            <w:name w:val="Texto1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do.: </w:t>
      </w:r>
      <w:r>
        <w:fldChar w:fldCharType="begin">
          <w:ffData>
            <w:name w:val="Texto1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echa: </w:t>
      </w:r>
      <w:r>
        <w:fldChar w:fldCharType="begin">
          <w:ffData>
            <w:name w:val="Texto1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ind w:right="-1277" w:hanging="0"/>
      <w:jc w:val="right"/>
      <w:rPr>
        <w:sz w:val="20"/>
      </w:rPr>
    </w:pPr>
    <w:r>
      <w:rPr>
        <w:sz w:val="20"/>
      </w:rPr>
    </w:r>
  </w:p>
  <w:p>
    <w:pPr>
      <w:pStyle w:val="Header"/>
      <w:tabs>
        <w:tab w:val="clear" w:pos="708"/>
        <w:tab w:val="right" w:pos="9498" w:leader="none"/>
      </w:tabs>
      <w:ind w:right="-994" w:hanging="0"/>
      <w:jc w:val="right"/>
      <w:rPr>
        <w:rFonts w:ascii="Arial" w:hAnsi="Arial" w:cs="Arial"/>
        <w:color w:val="A6A6A6"/>
        <w:sz w:val="12"/>
        <w:szCs w:val="12"/>
      </w:rPr>
    </w:pPr>
    <w:r>
      <w:rPr>
        <w:rFonts w:cs="Arial" w:ascii="Arial" w:hAnsi="Arial"/>
        <w:color w:val="A6A6A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Times New Roman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_tradnl"/>
    </w:rPr>
  </w:style>
  <w:style w:type="character" w:styleId="TextoindependienteCar">
    <w:name w:val="Texto independiente Car"/>
    <w:qFormat/>
    <w:rPr>
      <w:rFonts w:ascii="Garamond" w:hAnsi="Garamond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szCs w:val="20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Garamond" w:hAnsi="Garamond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56:00Z</dcterms:created>
  <dc:creator>Reserva2</dc:creator>
  <dc:description/>
  <cp:keywords/>
  <dc:language>en-US</dc:language>
  <cp:lastModifiedBy>Beatriz Alcayde Torres</cp:lastModifiedBy>
  <dcterms:modified xsi:type="dcterms:W3CDTF">2022-09-20T09:49:00Z</dcterms:modified>
  <cp:revision>15</cp:revision>
  <dc:subject/>
  <dc:title/>
</cp:coreProperties>
</file>