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COMPROMISO DEL INVESTIG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37"/>
        <w:gridCol w:w="1788"/>
        <w:gridCol w:w="584"/>
        <w:gridCol w:w="1203"/>
        <w:gridCol w:w="815"/>
        <w:gridCol w:w="369"/>
        <w:gridCol w:w="27"/>
        <w:gridCol w:w="592"/>
        <w:gridCol w:w="1756"/>
      </w:tblGrid>
      <w:tr>
        <w:trPr>
          <w:trHeight w:val="227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NOMBRE Y APELLIDOS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N.I.F.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SERVICIO/ UNIDAD</w:t>
            </w:r>
          </w:p>
        </w:tc>
        <w:tc>
          <w:tcPr>
            <w:tcW w:w="7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VINCULACIÓN CONTRACTUAL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0" w:name="__Fieldmark__0_2794759857"/>
            <w:bookmarkStart w:id="1" w:name="__Fieldmark__0_2794759857"/>
            <w:bookmarkEnd w:id="1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 Hospital La Fe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2" w:name="__Fieldmark__1_2794759857"/>
            <w:bookmarkStart w:id="3" w:name="__Fieldmark__1_2794759857"/>
            <w:bookmarkEnd w:id="3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IIS La Fe 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4" w:name="__Fieldmark__2_2794759857"/>
            <w:bookmarkStart w:id="5" w:name="__Fieldmark__2_2794759857"/>
            <w:bookmarkEnd w:id="5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 OTROS: indicar</w:t>
            </w:r>
          </w:p>
        </w:tc>
      </w:tr>
      <w:tr>
        <w:trPr>
          <w:trHeight w:val="231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CARGO ACTUA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6" w:name="__Fieldmark__3_2794759857"/>
            <w:bookmarkStart w:id="7" w:name="__Fieldmark__3_2794759857"/>
            <w:bookmarkEnd w:id="7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Facultativo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8" w:name="__Fieldmark__4_2794759857"/>
            <w:bookmarkStart w:id="9" w:name="__Fieldmark__4_2794759857"/>
            <w:bookmarkEnd w:id="9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IFE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0" w:name="__Fieldmark__5_2794759857"/>
            <w:bookmarkStart w:id="11" w:name="__Fieldmark__5_2794759857"/>
            <w:bookmarkEnd w:id="11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Facultativo Especialista en Investigación </w:t>
            </w:r>
          </w:p>
        </w:tc>
      </w:tr>
      <w:tr>
        <w:trPr>
          <w:trHeight w:val="28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38" w:hanging="0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CATEGORÍA LABORA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2" w:name="__Fieldmark__6_2794759857"/>
            <w:bookmarkStart w:id="13" w:name="__Fieldmark__6_2794759857"/>
            <w:bookmarkEnd w:id="13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Plantilla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4" w:name="__Fieldmark__7_2794759857"/>
            <w:bookmarkStart w:id="15" w:name="__Fieldmark__7_2794759857"/>
            <w:bookmarkEnd w:id="15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Contratado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6" w:name="__Fieldmark__8_2794759857"/>
            <w:bookmarkStart w:id="17" w:name="__Fieldmark__8_2794759857"/>
            <w:bookmarkEnd w:id="17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Resident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/>
              </w:rPr>
              <w:fldChar w:fldCharType="separate"/>
            </w:r>
            <w:bookmarkStart w:id="18" w:name="__Fieldmark__9_2794759857"/>
            <w:bookmarkStart w:id="19" w:name="__Fieldmark__9_2794759857"/>
            <w:bookmarkEnd w:id="19"/>
            <w:r>
              <w:rPr>
                <w:rFonts w:cs="Arial"/>
                <w:sz w:val="14"/>
                <w:szCs w:val="16"/>
              </w:rPr>
            </w:r>
            <w:r>
              <w:rPr>
                <w:sz w:val="14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6"/>
              </w:rPr>
              <w:t xml:space="preserve"> Becario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Hace constar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</w:rPr>
        <w:t>Que ha evaluado el protocolo de estudio clínico titulado: “</w:t>
      </w:r>
      <w:r>
        <w:fldChar w:fldCharType="begin">
          <w:ffData>
            <w:name w:val="Texto88"/>
            <w:enabled/>
            <w:calcOnExit w:val="0"/>
            <w:textInput/>
          </w:ffData>
        </w:fldChar>
      </w:r>
      <w:r>
        <w:rPr>
          <w:i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lang w:val="en-US" w:eastAsia="en-US"/>
        </w:rPr>
      </w:r>
      <w:r>
        <w:rPr>
          <w:i/>
          <w:rFonts w:cs="Arial"/>
          <w:lang w:val="en-US" w:eastAsia="en-US"/>
        </w:rPr>
        <w:fldChar w:fldCharType="separate"/>
      </w:r>
      <w:r>
        <w:rPr>
          <w:rFonts w:cs="Arial"/>
          <w:i/>
          <w:lang w:val="en-US" w:eastAsia="en-US"/>
        </w:rPr>
        <w:t>     </w:t>
      </w:r>
      <w:r>
        <w:rPr>
          <w:rFonts w:cs="Arial"/>
          <w:i/>
          <w:lang w:val="en-US" w:eastAsia="en-US"/>
        </w:rPr>
      </w:r>
      <w:r>
        <w:rPr>
          <w:i/>
          <w:rFonts w:cs="Arial"/>
          <w:lang w:val="en-US" w:eastAsia="en-US"/>
        </w:rPr>
        <w:fldChar w:fldCharType="end"/>
      </w:r>
      <w:r>
        <w:rPr>
          <w:rFonts w:cs="Arial"/>
        </w:rPr>
        <w:t>”, con código</w:t>
      </w:r>
      <w:r>
        <w:rPr>
          <w:rFonts w:cs="Arial"/>
          <w:lang w:val="pt-BR"/>
        </w:rPr>
        <w:t xml:space="preserve"> de protocolo:</w:t>
      </w:r>
      <w:bookmarkStart w:id="20" w:name="Texto89"/>
      <w:r>
        <w:rPr>
          <w:rFonts w:cs="Arial"/>
          <w:lang w:val="pt-BR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bookmarkEnd w:id="20"/>
      <w:r>
        <w:rPr>
          <w:rFonts w:cs="Arial"/>
        </w:rPr>
        <w:t>,</w:t>
      </w:r>
      <w:r>
        <w:rPr>
          <w:rFonts w:cs="Arial"/>
          <w:lang w:val="pt-BR"/>
        </w:rPr>
        <w:t xml:space="preserve"> Promotor: </w:t>
      </w:r>
      <w:r>
        <w:fldChar w:fldCharType="begin">
          <w:ffData>
            <w:name w:val="Texto9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,</w:t>
      </w:r>
      <w:r>
        <w:rPr>
          <w:rFonts w:cs="Arial"/>
          <w:lang w:val="pt-BR"/>
        </w:rPr>
        <w:t xml:space="preserve"> </w:t>
      </w:r>
      <w:r>
        <w:rPr>
          <w:rFonts w:cs="Arial"/>
        </w:rPr>
        <w:t>y</w:t>
      </w:r>
      <w:r>
        <w:rPr>
          <w:rFonts w:cs="Arial"/>
          <w:lang w:val="pt-BR"/>
        </w:rPr>
        <w:t xml:space="preserve"> versión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pt-BR"/>
        </w:rPr>
        <w:t xml:space="preserve"> de f</w:t>
      </w:r>
      <w:r>
        <w:rPr>
          <w:rFonts w:cs="Arial"/>
        </w:rPr>
        <w:t xml:space="preserve">echa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</w:rPr>
        <w:t>Que el estudio clínico respeta las normas éticas aplicables a este tipo de estud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</w:rPr>
        <w:t>Que acepta participar como investigador principal en este estudio clínic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oindependiente3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b w:val="false"/>
          <w:sz w:val="22"/>
          <w:szCs w:val="22"/>
        </w:rPr>
        <w:t>Que cuenta con los recursos materiales y humanos necesarios para llevar a cabo el estudio clínico, sin que ello interfiera en la realización de otro tipo de estudios ni en otras tareas que tiene habitualmente encomendad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</w:rPr>
        <w:t>Que se compromete a que cada sujeto sea tratado y controlado siguiendo lo establecido en el protocolo con dictamen favorable por el Comité Ético de Investigación Clínica y autorizado por la Agencia Española de Medicamentos y Productos Sanitari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  <w:t>Que respetará las normas éticas legales aplicables a este tipo de estudios y seguirá las normas de buena práctica clínica en su realiz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</w:rPr>
        <w:t>Que los colaboradores que necesita para realizar el estudio clínico propuesto son idóne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  <w:t xml:space="preserve">En Valencia, a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  <w:t xml:space="preserve">Fdo.: Dr./Dra. 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  <w:t>Investigador Principal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284" w:top="1701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 Narrow" w:ascii="Arial Narrow" w:hAnsi="Arial Narrow"/>
        <w:sz w:val="16"/>
        <w:szCs w:val="16"/>
      </w:rPr>
      <w:t>De conformidad con lo establecido en la Ley Orgánica 15/1999 de 13 de diciembre de Protección de Datos de Carácter Personal, se informa a las personas que cumplimenten el presente formulario, que los datos personales en él introducidos pasarán a formar parte de un fichero titularidad de la Consellería de Sanidad. La Consellería de Sanidad garantiza la confidencialidad de sus datos y que éstos en ningún momento serán cedidos a terceras empresas. Le recordamos que en cualquier momento puede ejercer sus derechos de acceso, rectificación, cancelación y oposición en los Servicios de Atención e Información al Paciente (SAIP) o por procedimiento administrativo electrónico o físicamente en los registros de entrada de la Consellería. Más información: Portal web de la Consellería de Sanida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51" w:hanging="0"/>
      <w:jc w:val="right"/>
      <w:rPr>
        <w:sz w:val="20"/>
      </w:rPr>
    </w:pPr>
    <w:r>
      <w:rPr>
        <w:sz w:val="20"/>
      </w:rPr>
      <w:drawing>
        <wp:inline distT="0" distB="0" distL="0" distR="0">
          <wp:extent cx="900430" cy="901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0430" cy="90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567" w:hanging="0"/>
      <w:jc w:val="right"/>
      <w:rPr/>
    </w:pPr>
    <w:r>
      <w:rPr>
        <w:sz w:val="12"/>
        <w:szCs w:val="12"/>
      </w:rPr>
      <w:t>FPNT- 07-a -23 (C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PiedepginaCar">
    <w:name w:val="Pie de página C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20:00Z</dcterms:created>
  <dc:creator>DIRECCIÓN HOSPITAL</dc:creator>
  <dc:description/>
  <cp:keywords/>
  <dc:language>en-US</dc:language>
  <cp:lastModifiedBy>Adriana Sandoval Duarte</cp:lastModifiedBy>
  <cp:lastPrinted>2007-06-20T14:03:00Z</cp:lastPrinted>
  <dcterms:modified xsi:type="dcterms:W3CDTF">2016-10-27T15:58:00Z</dcterms:modified>
  <cp:revision>6</cp:revision>
  <dc:subject/>
  <dc:title>NOTA de REGIMEN INTERIOR</dc:title>
</cp:coreProperties>
</file>