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76"/>
        <w:gridCol w:w="1772"/>
        <w:gridCol w:w="1664"/>
        <w:gridCol w:w="376"/>
      </w:tblGrid>
      <w:tr>
        <w:trPr>
          <w:trHeight w:val="283" w:hRule="atLeast"/>
        </w:trPr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_Hlk60907177"/>
            <w:bookmarkStart w:id="1" w:name="_Hlk60907177"/>
            <w:bookmarkEnd w:id="1"/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º referencia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2" w:name="_Hlk60918297"/>
      <w:bookmarkStart w:id="3" w:name="_Hlk60918297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Texto114"/>
      <w:bookmarkStart w:id="5" w:name="Texto114"/>
      <w:bookmarkEnd w:id="5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6" w:name="Texto114"/>
      <w:bookmarkEnd w:id="6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60918297"/>
      <w:bookmarkStart w:id="8" w:name="_Hlk60918297"/>
      <w:bookmarkEnd w:id="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9" w:name="_Hlk60918318"/>
            <w:bookmarkEnd w:id="9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0" w:name="_Hlk60918335"/>
      <w:bookmarkStart w:id="11" w:name="_Hlk60918335"/>
      <w:bookmarkEnd w:id="1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2" w:name="_Hlk60918335"/>
      <w:bookmarkStart w:id="13" w:name="_Hlk60918335"/>
      <w:bookmarkEnd w:id="13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4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5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5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2" name="logo-IIS-La-Fe-CAS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-IIS-La-Fe-CAS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1-05-19T11:1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18T18:35:17Z</vt:lpwstr>
  </property>
  <property fmtid="{D5CDD505-2E9C-101B-9397-08002B2CF9AE}" pid="25" name="w238">
    <vt:lpwstr>Gestión Científica</vt:lpwstr>
  </property>
</Properties>
</file>