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88"/>
        <w:gridCol w:w="2211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º referenci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 w:val="18"/>
                      <w:szCs w:val="18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bookmarkEnd w:id="0"/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3_4262203146"/>
                  <w:bookmarkStart w:id="2" w:name="__Fieldmark__3_4262203146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4_4262203146"/>
                  <w:bookmarkStart w:id="4" w:name="__Fieldmark__4_4262203146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 o el Tutor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 o el Tutor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UPLF o el IIS La Fe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Cs/>
          <w:sz w:val="20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14755" cy="7200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475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04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1-05-19T11:17:00Z</dcterms:modified>
  <cp:revision>32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