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98"/>
        <w:gridCol w:w="4345"/>
        <w:gridCol w:w="1703"/>
      </w:tblGrid>
      <w:tr>
        <w:trPr>
          <w:trHeight w:val="227" w:hRule="atLeast"/>
        </w:trPr>
        <w:tc>
          <w:tcPr>
            <w:tcW w:w="36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: Referencia PI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6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L PROYECTO</w:t>
      </w:r>
      <w:r>
        <w:rPr>
          <w:rFonts w:cs="Arial" w:ascii="Arial" w:hAnsi="Arial"/>
          <w:bCs/>
          <w:sz w:val="18"/>
          <w:szCs w:val="18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i/>
          <w:u w:val="single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0"/>
          <w:szCs w:val="18"/>
          <w:u w:val="single"/>
          <w:lang w:val="en-US" w:eastAsia="en-US"/>
        </w:rPr>
      </w:r>
      <w:r>
        <w:rPr>
          <w:sz w:val="20"/>
          <w:i/>
          <w:u w:val="single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0"/>
          <w:szCs w:val="18"/>
          <w:u w:val="single"/>
          <w:lang w:val="en-US" w:eastAsia="en-US"/>
        </w:rPr>
        <w:t>     </w:t>
      </w:r>
      <w:r/>
      <w:r>
        <w:rPr>
          <w:sz w:val="20"/>
          <w:i/>
          <w:u w:val="single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0"/>
          <w:szCs w:val="1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7_1024998711"/>
            <w:bookmarkStart w:id="1" w:name="__Fieldmark__7_1024998711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8_1024998711"/>
            <w:bookmarkStart w:id="3" w:name="__Fieldmark__8_1024998711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9_1024998711"/>
            <w:bookmarkStart w:id="5" w:name="__Fieldmark__9_1024998711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805"/>
        <w:gridCol w:w="4649"/>
      </w:tblGrid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1024998711"/>
            <w:bookmarkStart w:id="7" w:name="__Fieldmark__16_1024998711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1024998711"/>
            <w:bookmarkStart w:id="9" w:name="__Fieldmark__17_1024998711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1024998711"/>
            <w:bookmarkStart w:id="11" w:name="__Fieldmark__18_1024998711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1024998711"/>
            <w:bookmarkStart w:id="13" w:name="__Fieldmark__19_1024998711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2_1024998711"/>
            <w:bookmarkStart w:id="15" w:name="__Fieldmark__22_1024998711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3_1024998711"/>
            <w:bookmarkStart w:id="17" w:name="__Fieldmark__23_1024998711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4_1024998711"/>
            <w:bookmarkStart w:id="19" w:name="__Fieldmark__24_1024998711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5_1024998711"/>
            <w:bookmarkStart w:id="21" w:name="__Fieldmark__25_1024998711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8_1024998711"/>
            <w:bookmarkStart w:id="23" w:name="__Fieldmark__28_1024998711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9_1024998711"/>
            <w:bookmarkStart w:id="25" w:name="__Fieldmark__29_1024998711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0_1024998711"/>
            <w:bookmarkStart w:id="27" w:name="__Fieldmark__30_1024998711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1_1024998711"/>
            <w:bookmarkStart w:id="29" w:name="__Fieldmark__31_1024998711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4_1024998711"/>
            <w:bookmarkStart w:id="31" w:name="__Fieldmark__34_1024998711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5_1024998711"/>
            <w:bookmarkStart w:id="33" w:name="__Fieldmark__35_1024998711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6_1024998711"/>
            <w:bookmarkStart w:id="35" w:name="__Fieldmark__36_1024998711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7_1024998711"/>
            <w:bookmarkStart w:id="37" w:name="__Fieldmark__37_1024998711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1024998711"/>
            <w:bookmarkStart w:id="39" w:name="__Fieldmark__40_1024998711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1024998711"/>
            <w:bookmarkStart w:id="41" w:name="__Fieldmark__41_1024998711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1024998711"/>
            <w:bookmarkStart w:id="43" w:name="__Fieldmark__42_1024998711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3_1024998711"/>
            <w:bookmarkStart w:id="45" w:name="__Fieldmark__43_1024998711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6_1024998711"/>
            <w:bookmarkStart w:id="47" w:name="__Fieldmark__46_1024998711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7_1024998711"/>
            <w:bookmarkStart w:id="49" w:name="__Fieldmark__47_1024998711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48_1024998711"/>
            <w:bookmarkStart w:id="51" w:name="__Fieldmark__48_1024998711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49_1024998711"/>
            <w:bookmarkStart w:id="53" w:name="__Fieldmark__49_1024998711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2_1024998711"/>
            <w:bookmarkStart w:id="55" w:name="__Fieldmark__52_1024998711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3_1024998711"/>
            <w:bookmarkStart w:id="57" w:name="__Fieldmark__53_1024998711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4_1024998711"/>
            <w:bookmarkStart w:id="59" w:name="__Fieldmark__54_1024998711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5_1024998711"/>
            <w:bookmarkStart w:id="61" w:name="__Fieldmark__55_1024998711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58_1024998711"/>
            <w:bookmarkStart w:id="63" w:name="__Fieldmark__58_1024998711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59_1024998711"/>
            <w:bookmarkStart w:id="65" w:name="__Fieldmark__59_1024998711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0_1024998711"/>
            <w:bookmarkStart w:id="67" w:name="__Fieldmark__60_1024998711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1_1024998711"/>
            <w:bookmarkStart w:id="69" w:name="__Fieldmark__61_1024998711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4_1024998711"/>
            <w:bookmarkStart w:id="71" w:name="__Fieldmark__64_1024998711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5_1024998711"/>
            <w:bookmarkStart w:id="73" w:name="__Fieldmark__65_1024998711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66_1024998711"/>
            <w:bookmarkStart w:id="75" w:name="__Fieldmark__66_1024998711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67_1024998711"/>
            <w:bookmarkStart w:id="77" w:name="__Fieldmark__67_1024998711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0_1024998711"/>
            <w:bookmarkStart w:id="79" w:name="__Fieldmark__70_1024998711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1_1024998711"/>
            <w:bookmarkStart w:id="81" w:name="__Fieldmark__71_1024998711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2_1024998711"/>
            <w:bookmarkStart w:id="83" w:name="__Fieldmark__72_1024998711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3_1024998711"/>
            <w:bookmarkStart w:id="85" w:name="__Fieldmark__73_1024998711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76_1024998711"/>
            <w:bookmarkStart w:id="87" w:name="__Fieldmark__76_1024998711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77_1024998711"/>
            <w:bookmarkStart w:id="89" w:name="__Fieldmark__77_1024998711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78_1024998711"/>
            <w:bookmarkStart w:id="91" w:name="__Fieldmark__78_1024998711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79_1024998711"/>
            <w:bookmarkStart w:id="93" w:name="__Fieldmark__79_1024998711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2_1024998711"/>
            <w:bookmarkStart w:id="95" w:name="__Fieldmark__82_1024998711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83_1024998711"/>
            <w:bookmarkStart w:id="97" w:name="__Fieldmark__83_1024998711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84_1024998711"/>
            <w:bookmarkStart w:id="99" w:name="__Fieldmark__84_1024998711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85_1024998711"/>
            <w:bookmarkStart w:id="101" w:name="__Fieldmark__85_1024998711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88_1024998711"/>
            <w:bookmarkStart w:id="103" w:name="__Fieldmark__88_1024998711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89_1024998711"/>
            <w:bookmarkStart w:id="105" w:name="__Fieldmark__89_1024998711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90_1024998711"/>
            <w:bookmarkStart w:id="107" w:name="__Fieldmark__90_1024998711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91_1024998711"/>
            <w:bookmarkStart w:id="109" w:name="__Fieldmark__91_1024998711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94_1024998711"/>
            <w:bookmarkStart w:id="111" w:name="__Fieldmark__94_1024998711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95_1024998711"/>
            <w:bookmarkStart w:id="113" w:name="__Fieldmark__95_1024998711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96_1024998711"/>
            <w:bookmarkStart w:id="115" w:name="__Fieldmark__96_1024998711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97_1024998711"/>
            <w:bookmarkStart w:id="117" w:name="__Fieldmark__97_1024998711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00_1024998711"/>
            <w:bookmarkStart w:id="119" w:name="__Fieldmark__100_1024998711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01_1024998711"/>
            <w:bookmarkStart w:id="121" w:name="__Fieldmark__101_1024998711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02_1024998711"/>
            <w:bookmarkStart w:id="123" w:name="__Fieldmark__102_1024998711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03_1024998711"/>
            <w:bookmarkStart w:id="125" w:name="__Fieldmark__103_1024998711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6_1024998711"/>
            <w:bookmarkStart w:id="127" w:name="__Fieldmark__116_1024998711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17_1024998711"/>
            <w:bookmarkStart w:id="129" w:name="__Fieldmark__117_1024998711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19_1024998711"/>
            <w:bookmarkStart w:id="131" w:name="__Fieldmark__119_1024998711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0_1024998711"/>
            <w:bookmarkStart w:id="133" w:name="__Fieldmark__120_1024998711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22_1024998711"/>
            <w:bookmarkStart w:id="135" w:name="__Fieldmark__122_1024998711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23_1024998711"/>
            <w:bookmarkStart w:id="137" w:name="__Fieldmark__123_1024998711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37_1024998711"/>
            <w:bookmarkStart w:id="139" w:name="__Fieldmark__137_1024998711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38_1024998711"/>
            <w:bookmarkStart w:id="141" w:name="__Fieldmark__138_1024998711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40_1024998711"/>
            <w:bookmarkStart w:id="143" w:name="__Fieldmark__140_1024998711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41_1024998711"/>
            <w:bookmarkStart w:id="145" w:name="__Fieldmark__141_1024998711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43_1024998711"/>
            <w:bookmarkStart w:id="147" w:name="__Fieldmark__143_1024998711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44_1024998711"/>
            <w:bookmarkStart w:id="149" w:name="__Fieldmark__144_1024998711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58_1024998711"/>
            <w:bookmarkStart w:id="151" w:name="__Fieldmark__158_1024998711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59_1024998711"/>
            <w:bookmarkStart w:id="153" w:name="__Fieldmark__159_1024998711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61_1024998711"/>
            <w:bookmarkStart w:id="155" w:name="__Fieldmark__161_1024998711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62_1024998711"/>
            <w:bookmarkStart w:id="157" w:name="__Fieldmark__162_1024998711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64_1024998711"/>
            <w:bookmarkStart w:id="159" w:name="__Fieldmark__164_1024998711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65_1024998711"/>
            <w:bookmarkStart w:id="161" w:name="__Fieldmark__165_1024998711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179_1024998711"/>
            <w:bookmarkStart w:id="163" w:name="__Fieldmark__179_1024998711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180_1024998711"/>
            <w:bookmarkStart w:id="165" w:name="__Fieldmark__180_1024998711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182_1024998711"/>
            <w:bookmarkStart w:id="167" w:name="__Fieldmark__182_1024998711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183_1024998711"/>
            <w:bookmarkStart w:id="169" w:name="__Fieldmark__183_1024998711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185_1024998711"/>
            <w:bookmarkStart w:id="171" w:name="__Fieldmark__185_1024998711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186_1024998711"/>
            <w:bookmarkStart w:id="173" w:name="__Fieldmark__186_1024998711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00_1024998711"/>
            <w:bookmarkStart w:id="175" w:name="__Fieldmark__200_1024998711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01_1024998711"/>
            <w:bookmarkStart w:id="177" w:name="__Fieldmark__201_1024998711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03_1024998711"/>
            <w:bookmarkStart w:id="179" w:name="__Fieldmark__203_1024998711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04_1024998711"/>
            <w:bookmarkStart w:id="181" w:name="__Fieldmark__204_1024998711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06_1024998711"/>
            <w:bookmarkStart w:id="183" w:name="__Fieldmark__206_1024998711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07_1024998711"/>
            <w:bookmarkStart w:id="185" w:name="__Fieldmark__207_1024998711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br w:type="page"/>
      </w: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6" w:name="_Hlk55469499"/>
      <w:bookmarkStart w:id="187" w:name="__Fieldmark__209_1024998711"/>
      <w:bookmarkStart w:id="188" w:name="__Fieldmark__209_1024998711"/>
      <w:bookmarkEnd w:id="186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1. Memoria original del proyecto </w:t>
      </w:r>
    </w:p>
    <w:p>
      <w:pPr>
        <w:pStyle w:val="Normal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10_1024998711"/>
      <w:bookmarkStart w:id="190" w:name="__Fieldmark__210_1024998711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2. </w:t>
      </w:r>
      <w:r>
        <w:rPr>
          <w:rFonts w:cs="Arial" w:ascii="Arial" w:hAnsi="Arial"/>
          <w:bCs/>
          <w:sz w:val="20"/>
          <w:szCs w:val="20"/>
        </w:rPr>
        <w:t xml:space="preserve">Currículo Vitae, firmado y fechado, del Investigador Principal  </w:t>
      </w:r>
    </w:p>
    <w:p>
      <w:pPr>
        <w:pStyle w:val="Normal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11_1024998711"/>
      <w:bookmarkStart w:id="192" w:name="__Fieldmark__211_1024998711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3. Hoja de Información al Paciente y Consentimiento Informado</w:t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12_1024998711"/>
      <w:bookmarkStart w:id="194" w:name="__Fieldmark__212_1024998711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4. Declaración de cumplimiento de la Ley de Protección de Datos</w:t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5" w:name="__Fieldmark__213_1024998711"/>
      <w:bookmarkStart w:id="196" w:name="__Fieldmark__213_1024998711"/>
      <w:bookmarkEnd w:id="196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5. Solicitud de Colaboración Voluntaria en otro proyecto </w:t>
      </w:r>
    </w:p>
    <w:p>
      <w:pPr>
        <w:pStyle w:val="Normal"/>
        <w:ind w:left="284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Hlk55469499"/>
      <w:bookmarkStart w:id="198" w:name="__Fieldmark__214_1024998711"/>
      <w:bookmarkStart w:id="199" w:name="__Fieldmark__214_1024998711"/>
      <w:bookmarkEnd w:id="197"/>
      <w:bookmarkEnd w:id="19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ind w:left="284"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004" w:right="390" w:hanging="360"/>
        <w:rPr>
          <w:rFonts w:ascii="Arial" w:hAnsi="Arial" w:cs="Arial"/>
          <w:bCs/>
          <w:szCs w:val="18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/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  <w:lang w:val="en-US" w:eastAsia="en-US"/>
        </w:rPr>
      </w:r>
    </w:p>
    <w:p>
      <w:pPr>
        <w:pStyle w:val="Normal"/>
        <w:numPr>
          <w:ilvl w:val="0"/>
          <w:numId w:val="15"/>
        </w:numPr>
        <w:ind w:left="1004" w:right="390" w:hanging="360"/>
        <w:rPr>
          <w:rFonts w:ascii="Arial" w:hAnsi="Arial" w:cs="Arial"/>
          <w:bCs/>
          <w:szCs w:val="18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/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  <w:lang w:val="en-US" w:eastAsia="en-US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17_1024998711"/>
            <w:bookmarkStart w:id="201" w:name="__Fieldmark__217_1024998711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18_1024998711"/>
            <w:bookmarkStart w:id="203" w:name="__Fieldmark__218_1024998711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p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19_1024998711"/>
            <w:bookmarkStart w:id="205" w:name="__Fieldmark__219_1024998711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20_1024998711"/>
            <w:bookmarkStart w:id="207" w:name="__Fieldmark__220_1024998711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21_1024998711"/>
            <w:bookmarkStart w:id="209" w:name="__Fieldmark__221_1024998711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22_1024998711"/>
            <w:bookmarkStart w:id="211" w:name="__Fieldmark__222_1024998711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23_1024998711"/>
            <w:bookmarkStart w:id="213" w:name="__Fieldmark__223_1024998711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24_1024998711"/>
            <w:bookmarkStart w:id="215" w:name="__Fieldmark__224_1024998711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25_1024998711"/>
            <w:bookmarkStart w:id="217" w:name="__Fieldmark__225_1024998711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26_1024998711"/>
            <w:bookmarkStart w:id="219" w:name="__Fieldmark__226_1024998711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27_1024998711"/>
            <w:bookmarkStart w:id="221" w:name="__Fieldmark__227_1024998711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28_1024998711"/>
            <w:bookmarkStart w:id="223" w:name="__Fieldmark__228_1024998711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29_1024998711"/>
            <w:bookmarkStart w:id="225" w:name="__Fieldmark__229_1024998711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30_1024998711"/>
            <w:bookmarkStart w:id="227" w:name="__Fieldmark__230_1024998711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8" w:name="__Fieldmark__231_1024998711"/>
            <w:bookmarkStart w:id="229" w:name="__Fieldmark__231_1024998711"/>
            <w:bookmarkEnd w:id="2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0" w:name="__Fieldmark__232_1024998711"/>
            <w:bookmarkStart w:id="231" w:name="__Fieldmark__232_1024998711"/>
            <w:bookmarkEnd w:id="2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2" w:name="__Fieldmark__234_1024998711"/>
            <w:bookmarkStart w:id="233" w:name="__Fieldmark__234_1024998711"/>
            <w:bookmarkEnd w:id="2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4" w:name="__Fieldmark__235_1024998711"/>
            <w:bookmarkStart w:id="235" w:name="__Fieldmark__235_1024998711"/>
            <w:bookmarkEnd w:id="2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6" w:name="__Fieldmark__236_1024998711"/>
            <w:bookmarkStart w:id="237" w:name="__Fieldmark__236_1024998711"/>
            <w:bookmarkEnd w:id="2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237_1024998711"/>
            <w:bookmarkStart w:id="239" w:name="__Fieldmark__237_1024998711"/>
            <w:bookmarkEnd w:id="2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0" w:name="__Fieldmark__239_1024998711"/>
            <w:bookmarkStart w:id="241" w:name="__Fieldmark__239_1024998711"/>
            <w:bookmarkEnd w:id="2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240_1024998711"/>
            <w:bookmarkStart w:id="243" w:name="__Fieldmark__240_1024998711"/>
            <w:bookmarkEnd w:id="2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241_1024998711"/>
            <w:bookmarkStart w:id="245" w:name="__Fieldmark__241_1024998711"/>
            <w:bookmarkEnd w:id="2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42_1024998711"/>
            <w:bookmarkStart w:id="247" w:name="__Fieldmark__242_1024998711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43_1024998711"/>
            <w:bookmarkStart w:id="249" w:name="__Fieldmark__243_1024998711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44_1024998711"/>
            <w:bookmarkStart w:id="251" w:name="__Fieldmark__244_1024998711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45_1024998711"/>
            <w:bookmarkStart w:id="253" w:name="__Fieldmark__245_1024998711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246_1024998711"/>
            <w:bookmarkStart w:id="255" w:name="__Fieldmark__246_1024998711"/>
            <w:bookmarkEnd w:id="2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6" w:name="__Fieldmark__247_1024998711"/>
            <w:bookmarkStart w:id="257" w:name="__Fieldmark__247_1024998711"/>
            <w:bookmarkEnd w:id="2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VISTO BUENO JEFE DE SERVICIO HOSPITAL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de Manises 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68"/>
        <w:gridCol w:w="5718"/>
      </w:tblGrid>
      <w:tr>
        <w:trPr>
          <w:trHeight w:val="3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 en el que se realizará el proyecto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mbre jefe de Servicio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to bueno del jefe de Servicio (si procede)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b/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3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2F5496"/>
    </w:rPr>
  </w:style>
  <w:style w:type="character" w:styleId="WW8Num35z1">
    <w:name w:val="WW8Num35z1"/>
    <w:qFormat/>
    <w:rPr>
      <w:b/>
      <w:color w:val="2F5496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2F5496"/>
    </w:rPr>
  </w:style>
  <w:style w:type="character" w:styleId="WW8Num41z1">
    <w:name w:val="WW8Num41z1"/>
    <w:qFormat/>
    <w:rPr>
      <w:b/>
      <w:color w:val="2F5496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9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1-06-25T11:59:00Z</dcterms:modified>
  <cp:revision>2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