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color w:val="FF0000"/>
          <w:sz w:val="22"/>
          <w:szCs w:val="22"/>
        </w:rPr>
      </w:pPr>
      <w:r>
        <w:rPr>
          <w:rFonts w:cs="Arial" w:ascii="Arial" w:hAnsi="Arial"/>
          <w:color w:val="FF0000"/>
          <w:sz w:val="22"/>
          <w:szCs w:val="22"/>
        </w:rPr>
      </w:r>
      <w:bookmarkStart w:id="7" w:name="_Hlk11398563"/>
      <w:bookmarkStart w:id="8" w:name="_Hlk11398563"/>
      <w:bookmarkEnd w:id="8"/>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9" w:name="_Hlk11398597"/>
      <w:bookmarkEnd w:id="9"/>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0" w:name="_Hlk11398597"/>
      <w:bookmarkStart w:id="11" w:name="_Hlk11398597"/>
      <w:bookmarkEnd w:id="11"/>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2" w:name="_Hlk11398196"/>
      <w:bookmarkEnd w:id="12"/>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3" w:name="_Hlk11398196"/>
      <w:bookmarkStart w:id="14" w:name="_Hlk11398196"/>
      <w:bookmarkEnd w:id="14"/>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lang w:val="en-US"/>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5" w:name="_Hlk11398279"/>
      <w:bookmarkEnd w:id="15"/>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6" w:name="_Hlk11398279"/>
      <w:bookmarkStart w:id="17" w:name="_Hlk11398279"/>
      <w:bookmarkEnd w:id="17"/>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8"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9" w:name="_Hlk11398656"/>
      <w:bookmarkEnd w:id="19"/>
      <w:r>
        <w:rPr>
          <w:i/>
          <w:iCs/>
          <w:color w:val="FF0000"/>
          <w:sz w:val="16"/>
          <w:szCs w:val="16"/>
        </w:rPr>
        <w:t>(Texto fijo para todos los proyectos de investigación)</w:t>
      </w:r>
      <w:bookmarkEnd w:id="18"/>
    </w:p>
    <w:p>
      <w:pPr>
        <w:pStyle w:val="TextBody"/>
        <w:rPr>
          <w:i/>
          <w:i/>
          <w:iCs/>
          <w:color w:val="FF0000"/>
          <w:sz w:val="22"/>
          <w:szCs w:val="22"/>
        </w:rPr>
      </w:pPr>
      <w:r>
        <w:rPr>
          <w:i/>
          <w:iCs/>
          <w:color w:val="FF0000"/>
          <w:sz w:val="22"/>
          <w:szCs w:val="22"/>
        </w:rPr>
      </w:r>
      <w:bookmarkStart w:id="20" w:name="_Hlk11398656"/>
      <w:bookmarkStart w:id="21" w:name="_Hlk11398656"/>
      <w:bookmarkEnd w:id="21"/>
    </w:p>
    <w:p>
      <w:pPr>
        <w:pStyle w:val="TextBody"/>
        <w:rPr>
          <w:sz w:val="22"/>
          <w:szCs w:val="22"/>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2" w:name="_Hlk11398364"/>
      <w:bookmarkEnd w:id="22"/>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3" w:name="_Hlk11398364"/>
      <w:bookmarkStart w:id="24" w:name="_Hlk11398364"/>
      <w:bookmarkEnd w:id="24"/>
    </w:p>
    <w:p>
      <w:pPr>
        <w:pStyle w:val="Normal"/>
        <w:jc w:val="both"/>
        <w:rPr>
          <w:rFonts w:ascii="Arial" w:hAnsi="Arial" w:cs="Arial"/>
          <w:sz w:val="22"/>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5"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6"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6"/>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7" w:name="_Hlk11398422"/>
      <w:bookmarkEnd w:id="27"/>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8" w:name="_Hlk11398422"/>
      <w:bookmarkStart w:id="29" w:name="_Hlk11398422"/>
      <w:bookmarkEnd w:id="29"/>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0"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0"/>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Normal"/>
        <w:numPr>
          <w:ilvl w:val="0"/>
          <w:numId w:val="0"/>
        </w:numPr>
        <w:jc w:val="center"/>
        <w:rPr>
          <w:rFonts w:ascii="Arial" w:hAnsi="Arial" w:cs="Arial"/>
          <w:b/>
          <w:b/>
          <w:bCs/>
          <w:i/>
          <w:i/>
          <w:color w:val="FF0000"/>
          <w:sz w:val="20"/>
          <w:szCs w:val="20"/>
          <w:lang w:val="es-ES"/>
        </w:rPr>
      </w:pPr>
      <w:r>
        <w:rPr>
          <w:rFonts w:cs="Arial" w:ascii="Arial" w:hAnsi="Arial"/>
          <w:b/>
          <w:bCs/>
          <w:i/>
          <w:color w:val="FF0000"/>
          <w:sz w:val="20"/>
          <w:szCs w:val="20"/>
          <w:lang w:val="es-ES"/>
        </w:rPr>
      </w:r>
      <w:r>
        <w:br w:type="page"/>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 xml:space="preserve">Firma del Participante </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Firma del Investigador</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rFonts w:ascii="Arial" w:hAnsi="Arial" w:cs="Arial"/>
          <w:sz w:val="22"/>
          <w:szCs w:val="22"/>
        </w:rPr>
      </w:pPr>
      <w:r>
        <w:rPr>
          <w:rFonts w:cs="Arial" w:ascii="Arial" w:hAnsi="Arial"/>
          <w:sz w:val="22"/>
          <w:szCs w:val="22"/>
        </w:rPr>
        <w:t xml:space="preserve">Firma del investigador: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rFonts w:ascii="Arial" w:hAnsi="Arial" w:cs="Arial"/>
          <w:sz w:val="22"/>
          <w:szCs w:val="22"/>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Firma del Investigador:</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1" w:name="_Hlk5368322"/>
      <w:bookmarkEnd w:id="31"/>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123" w:hRule="atLeast"/>
        </w:trPr>
        <w:tc>
          <w:tcPr>
            <w:tcW w:w="4873" w:type="dxa"/>
            <w:tcBorders/>
          </w:tcPr>
          <w:p>
            <w:pPr>
              <w:pStyle w:val="Normal"/>
              <w:spacing w:lineRule="auto" w:line="360"/>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Firma del Investigador:</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bookmarkStart w:id="32" w:name="_Hlk5368322"/>
      <w:bookmarkStart w:id="33" w:name="_Hlk5368322"/>
      <w:bookmarkEnd w:id="33"/>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3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5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3" name="logo-IIS-La-Fe-CA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IIS-La-Fe-CAS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4" name="logo-IIS-La-Fe-CA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IIS-La-Fe-CAS Copy 1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2:00Z</dcterms:created>
  <dc:creator>Reserva2</dc:creator>
  <dc:description/>
  <cp:keywords/>
  <dc:language>en-US</dc:language>
  <cp:lastModifiedBy>Adriana Sandoval Duarte</cp:lastModifiedBy>
  <dcterms:modified xsi:type="dcterms:W3CDTF">2021-01-04T10:04:00Z</dcterms:modified>
  <cp:revision>4</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