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5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3_1513874181"/>
            <w:bookmarkStart w:id="1" w:name="__Fieldmark__3_1513874181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4_1513874181"/>
            <w:bookmarkStart w:id="3" w:name="__Fieldmark__4_1513874181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1513874181"/>
            <w:bookmarkStart w:id="5" w:name="__Fieldmark__9_1513874181"/>
            <w:bookmarkEnd w:id="5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1_1513874181"/>
            <w:bookmarkStart w:id="7" w:name="__Fieldmark__11_1513874181"/>
            <w:bookmarkEnd w:id="7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, indicar Unidad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3_1513874181"/>
            <w:bookmarkStart w:id="9" w:name="__Fieldmark__13_1513874181"/>
            <w:bookmarkEnd w:id="9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1513874181"/>
            <w:bookmarkStart w:id="11" w:name="__Fieldmark__14_1513874181"/>
            <w:bookmarkEnd w:id="11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L TRABAJO FIN DE MÁ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2_1513874181"/>
            <w:bookmarkStart w:id="13" w:name="__Fieldmark__22_1513874181"/>
            <w:bookmarkEnd w:id="13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4_1513874181"/>
            <w:bookmarkStart w:id="15" w:name="__Fieldmark__24_1513874181"/>
            <w:bookmarkEnd w:id="15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6" w:name="__Fieldmark__25_1513874181"/>
            <w:bookmarkStart w:id="17" w:name="__Fieldmark__25_1513874181"/>
            <w:bookmarkEnd w:id="17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 La Fe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s indispensable que el/la director/a o el/ la tutor/a del trabajo fin de Máster/Grado, estén vinculados con el HUPLF o el IIS La F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2F5496"/>
          <w:szCs w:val="20"/>
        </w:rPr>
        <w:t>OTROS MIEMBROS DEL EQUIPO INVESTIGADOR</w:t>
      </w:r>
      <w:r>
        <w:rPr>
          <w:rFonts w:cs="Arial" w:ascii="Arial" w:hAnsi="Arial"/>
          <w:b/>
          <w:bCs/>
          <w:sz w:val="20"/>
          <w:szCs w:val="16"/>
        </w:rPr>
        <w:t xml:space="preserve">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942"/>
        <w:gridCol w:w="3816"/>
      </w:tblGrid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" w:name="__Fieldmark__39_1513874181"/>
            <w:bookmarkStart w:id="19" w:name="__Fieldmark__39_1513874181"/>
            <w:bookmarkEnd w:id="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40_1513874181"/>
            <w:bookmarkStart w:id="21" w:name="__Fieldmark__40_1513874181"/>
            <w:bookmarkEnd w:id="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41_1513874181"/>
            <w:bookmarkStart w:id="23" w:name="__Fieldmark__41_1513874181"/>
            <w:bookmarkEnd w:id="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4_1513874181"/>
            <w:bookmarkStart w:id="25" w:name="__Fieldmark__44_1513874181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5_1513874181"/>
            <w:bookmarkStart w:id="27" w:name="__Fieldmark__45_1513874181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6_1513874181"/>
            <w:bookmarkStart w:id="29" w:name="__Fieldmark__46_1513874181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9_1513874181"/>
            <w:bookmarkStart w:id="31" w:name="__Fieldmark__49_1513874181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0_1513874181"/>
            <w:bookmarkStart w:id="33" w:name="__Fieldmark__50_1513874181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1_1513874181"/>
            <w:bookmarkStart w:id="35" w:name="__Fieldmark__51_1513874181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4_1513874181"/>
            <w:bookmarkStart w:id="37" w:name="__Fieldmark__54_1513874181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5_1513874181"/>
            <w:bookmarkStart w:id="39" w:name="__Fieldmark__55_1513874181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6_1513874181"/>
            <w:bookmarkStart w:id="41" w:name="__Fieldmark__56_1513874181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59_1513874181"/>
            <w:bookmarkStart w:id="43" w:name="__Fieldmark__59_1513874181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0_1513874181"/>
            <w:bookmarkStart w:id="45" w:name="__Fieldmark__60_1513874181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1_1513874181"/>
            <w:bookmarkStart w:id="47" w:name="__Fieldmark__61_1513874181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4_1513874181"/>
            <w:bookmarkStart w:id="49" w:name="__Fieldmark__64_1513874181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5_1513874181"/>
            <w:bookmarkStart w:id="51" w:name="__Fieldmark__65_1513874181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6_1513874181"/>
            <w:bookmarkStart w:id="53" w:name="__Fieldmark__66_1513874181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69_1513874181"/>
            <w:bookmarkStart w:id="55" w:name="__Fieldmark__69_1513874181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0_1513874181"/>
            <w:bookmarkStart w:id="57" w:name="__Fieldmark__70_1513874181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1_1513874181"/>
            <w:bookmarkStart w:id="59" w:name="__Fieldmark__71_1513874181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4_1513874181"/>
            <w:bookmarkStart w:id="61" w:name="__Fieldmark__74_1513874181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5_1513874181"/>
            <w:bookmarkStart w:id="63" w:name="__Fieldmark__75_1513874181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76_1513874181"/>
            <w:bookmarkStart w:id="65" w:name="__Fieldmark__76_1513874181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79_1513874181"/>
            <w:bookmarkStart w:id="67" w:name="__Fieldmark__79_1513874181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0_1513874181"/>
            <w:bookmarkStart w:id="69" w:name="__Fieldmark__80_1513874181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1_1513874181"/>
            <w:bookmarkStart w:id="71" w:name="__Fieldmark__81_1513874181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  <w:tr>
        <w:trPr>
          <w:trHeight w:val="339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84_1513874181"/>
            <w:bookmarkStart w:id="73" w:name="__Fieldmark__84_1513874181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85_1513874181"/>
            <w:bookmarkStart w:id="75" w:name="__Fieldmark__85_1513874181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86_1513874181"/>
            <w:bookmarkStart w:id="77" w:name="__Fieldmark__86_1513874181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 investigador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de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9_1513874181"/>
            <w:bookmarkStart w:id="79" w:name="__Fieldmark__99_1513874181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100_1513874181"/>
            <w:bookmarkStart w:id="81" w:name="__Fieldmark__100_1513874181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2_1513874181"/>
            <w:bookmarkStart w:id="83" w:name="__Fieldmark__102_1513874181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3_1513874181"/>
            <w:bookmarkStart w:id="85" w:name="__Fieldmark__103_1513874181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de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17_1513874181"/>
            <w:bookmarkStart w:id="87" w:name="__Fieldmark__117_1513874181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18_1513874181"/>
            <w:bookmarkStart w:id="89" w:name="__Fieldmark__118_1513874181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20_1513874181"/>
            <w:bookmarkStart w:id="91" w:name="__Fieldmark__120_1513874181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21_1513874181"/>
            <w:bookmarkStart w:id="93" w:name="__Fieldmark__121_1513874181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de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35_1513874181"/>
            <w:bookmarkStart w:id="95" w:name="__Fieldmark__135_1513874181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36_1513874181"/>
            <w:bookmarkStart w:id="97" w:name="__Fieldmark__136_1513874181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38_1513874181"/>
            <w:bookmarkStart w:id="99" w:name="__Fieldmark__138_1513874181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39_1513874181"/>
            <w:bookmarkStart w:id="101" w:name="__Fieldmark__139_1513874181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de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53_1513874181"/>
            <w:bookmarkStart w:id="103" w:name="__Fieldmark__153_1513874181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154_1513874181"/>
            <w:bookmarkStart w:id="105" w:name="__Fieldmark__154_1513874181"/>
            <w:bookmarkEnd w:id="10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156_1513874181"/>
            <w:bookmarkStart w:id="107" w:name="__Fieldmark__156_1513874181"/>
            <w:bookmarkEnd w:id="1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157_1513874181"/>
            <w:bookmarkStart w:id="109" w:name="__Fieldmark__157_1513874181"/>
            <w:bookmarkEnd w:id="1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171_1513874181"/>
            <w:bookmarkStart w:id="111" w:name="__Fieldmark__171_1513874181"/>
            <w:bookmarkEnd w:id="1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172_1513874181"/>
            <w:bookmarkStart w:id="113" w:name="__Fieldmark__172_1513874181"/>
            <w:bookmarkEnd w:id="1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174_1513874181"/>
            <w:bookmarkStart w:id="115" w:name="__Fieldmark__174_1513874181"/>
            <w:bookmarkEnd w:id="1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175_1513874181"/>
            <w:bookmarkStart w:id="117" w:name="__Fieldmark__175_1513874181"/>
            <w:bookmarkEnd w:id="11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189_1513874181"/>
            <w:bookmarkStart w:id="119" w:name="__Fieldmark__189_1513874181"/>
            <w:bookmarkEnd w:id="1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190_1513874181"/>
            <w:bookmarkStart w:id="121" w:name="__Fieldmark__190_1513874181"/>
            <w:bookmarkEnd w:id="1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192_1513874181"/>
            <w:bookmarkStart w:id="123" w:name="__Fieldmark__192_1513874181"/>
            <w:bookmarkEnd w:id="1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4" w:name="__Fieldmark__193_1513874181"/>
            <w:bookmarkStart w:id="125" w:name="__Fieldmark__193_1513874181"/>
            <w:bookmarkEnd w:id="1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6" w:name="__Fieldmark__207_1513874181"/>
            <w:bookmarkStart w:id="127" w:name="__Fieldmark__207_1513874181"/>
            <w:bookmarkEnd w:id="1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8" w:name="__Fieldmark__208_1513874181"/>
            <w:bookmarkStart w:id="129" w:name="__Fieldmark__208_1513874181"/>
            <w:bookmarkEnd w:id="1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0" w:name="__Fieldmark__210_1513874181"/>
            <w:bookmarkStart w:id="131" w:name="__Fieldmark__210_1513874181"/>
            <w:bookmarkEnd w:id="1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2" w:name="__Fieldmark__211_1513874181"/>
            <w:bookmarkStart w:id="133" w:name="__Fieldmark__211_1513874181"/>
            <w:bookmarkEnd w:id="1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4" w:name="__Fieldmark__225_1513874181"/>
            <w:bookmarkStart w:id="135" w:name="__Fieldmark__225_1513874181"/>
            <w:bookmarkEnd w:id="1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6" w:name="__Fieldmark__226_1513874181"/>
            <w:bookmarkStart w:id="137" w:name="__Fieldmark__226_1513874181"/>
            <w:bookmarkEnd w:id="1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8" w:name="__Fieldmark__228_1513874181"/>
            <w:bookmarkStart w:id="139" w:name="__Fieldmark__228_1513874181"/>
            <w:bookmarkEnd w:id="1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0" w:name="__Fieldmark__229_1513874181"/>
            <w:bookmarkStart w:id="141" w:name="__Fieldmark__229_1513874181"/>
            <w:bookmarkEnd w:id="1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2F5496"/>
          <w:szCs w:val="22"/>
        </w:rPr>
      </w:pPr>
      <w:r>
        <w:br w:type="page"/>
      </w: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76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yecto de investigación propio (interno), presentado por investigadores del Hospital La Fe / IIS La Fe, se acompaña la presente solicitud de la siguiente documentación:</w:t>
      </w:r>
    </w:p>
    <w:p>
      <w:pPr>
        <w:pStyle w:val="Normal"/>
        <w:ind w:left="284"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2" w:name="_Hlk55469499"/>
      <w:bookmarkStart w:id="143" w:name="__Fieldmark__231_1513874181"/>
      <w:bookmarkStart w:id="144" w:name="__Fieldmark__231_1513874181"/>
      <w:bookmarkEnd w:id="142"/>
      <w:bookmarkEnd w:id="14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1. Memoria original del proyecto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5" w:name="__Fieldmark__232_1513874181"/>
      <w:bookmarkStart w:id="146" w:name="__Fieldmark__232_1513874181"/>
      <w:bookmarkEnd w:id="1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2. </w:t>
      </w:r>
      <w:r>
        <w:rPr>
          <w:rFonts w:cs="Arial" w:ascii="Arial" w:hAnsi="Arial"/>
          <w:bCs/>
          <w:sz w:val="20"/>
          <w:szCs w:val="20"/>
        </w:rPr>
        <w:t>Currículo Vitae, firmado y fechado, del director de la tesis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7" w:name="__Fieldmark__233_1513874181"/>
      <w:bookmarkStart w:id="148" w:name="__Fieldmark__233_1513874181"/>
      <w:bookmarkEnd w:id="1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3. </w:t>
      </w:r>
      <w:r>
        <w:rPr>
          <w:rFonts w:cs="Arial" w:ascii="Arial" w:hAnsi="Arial"/>
          <w:bCs/>
          <w:sz w:val="20"/>
          <w:szCs w:val="20"/>
        </w:rPr>
        <w:t>Currículo Vitae, firmado y fechado, del tutor del hospital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9" w:name="__Fieldmark__234_1513874181"/>
      <w:bookmarkStart w:id="150" w:name="__Fieldmark__234_1513874181"/>
      <w:bookmarkEnd w:id="1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4. </w:t>
      </w:r>
      <w:r>
        <w:rPr>
          <w:rFonts w:cs="Arial" w:ascii="Arial" w:hAnsi="Arial"/>
          <w:bCs/>
          <w:sz w:val="20"/>
          <w:szCs w:val="20"/>
        </w:rPr>
        <w:t>Currículo Vitae, firmado y fechado, del investigador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1" w:name="__Fieldmark__235_1513874181"/>
      <w:bookmarkStart w:id="152" w:name="__Fieldmark__235_1513874181"/>
      <w:bookmarkEnd w:id="1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5.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3" w:name="__Fieldmark__236_1513874181"/>
      <w:bookmarkStart w:id="154" w:name="__Fieldmark__236_1513874181"/>
      <w:bookmarkEnd w:id="1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6.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5" w:name="__Fieldmark__237_1513874181"/>
      <w:bookmarkStart w:id="156" w:name="__Fieldmark__237_1513874181"/>
      <w:bookmarkEnd w:id="1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7. Solicitud de Colaboración Voluntaria en otro proyect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7" w:name="_Hlk55469499"/>
      <w:bookmarkStart w:id="158" w:name="__Fieldmark__238_1513874181"/>
      <w:bookmarkStart w:id="159" w:name="__Fieldmark__238_1513874181"/>
      <w:bookmarkEnd w:id="157"/>
      <w:bookmarkEnd w:id="1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0" w:name="__Fieldmark__241_1513874181"/>
            <w:bookmarkStart w:id="161" w:name="__Fieldmark__241_1513874181"/>
            <w:bookmarkEnd w:id="1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2" w:name="__Fieldmark__242_1513874181"/>
            <w:bookmarkStart w:id="163" w:name="__Fieldmark__242_1513874181"/>
            <w:bookmarkEnd w:id="1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4" w:name="__Fieldmark__243_1513874181"/>
            <w:bookmarkStart w:id="165" w:name="__Fieldmark__243_1513874181"/>
            <w:bookmarkEnd w:id="1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6" w:name="__Fieldmark__244_1513874181"/>
            <w:bookmarkStart w:id="167" w:name="__Fieldmark__244_1513874181"/>
            <w:bookmarkEnd w:id="1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ret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8" w:name="__Fieldmark__245_1513874181"/>
            <w:bookmarkStart w:id="169" w:name="__Fieldmark__245_1513874181"/>
            <w:bookmarkEnd w:id="1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0" w:name="__Fieldmark__246_1513874181"/>
            <w:bookmarkStart w:id="171" w:name="__Fieldmark__246_1513874181"/>
            <w:bookmarkEnd w:id="1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2" w:name="__Fieldmark__247_1513874181"/>
            <w:bookmarkStart w:id="173" w:name="__Fieldmark__247_1513874181"/>
            <w:bookmarkEnd w:id="1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4" w:name="__Fieldmark__248_1513874181"/>
            <w:bookmarkStart w:id="175" w:name="__Fieldmark__248_1513874181"/>
            <w:bookmarkEnd w:id="1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  <w:p>
            <w:pPr>
              <w:pStyle w:val="Normal"/>
              <w:ind w:left="720" w:right="39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6" w:name="__Fieldmark__249_1513874181"/>
            <w:bookmarkStart w:id="177" w:name="__Fieldmark__249_1513874181"/>
            <w:bookmarkEnd w:id="1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8" w:name="__Fieldmark__250_1513874181"/>
            <w:bookmarkStart w:id="179" w:name="__Fieldmark__250_1513874181"/>
            <w:bookmarkEnd w:id="1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0" w:name="__Fieldmark__251_1513874181"/>
            <w:bookmarkStart w:id="181" w:name="__Fieldmark__251_1513874181"/>
            <w:bookmarkEnd w:id="1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2" w:name="__Fieldmark__252_1513874181"/>
            <w:bookmarkStart w:id="183" w:name="__Fieldmark__252_1513874181"/>
            <w:bookmarkEnd w:id="1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4" w:name="__Fieldmark__253_1513874181"/>
            <w:bookmarkStart w:id="185" w:name="__Fieldmark__253_1513874181"/>
            <w:bookmarkEnd w:id="1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6" w:name="__Fieldmark__254_1513874181"/>
            <w:bookmarkStart w:id="187" w:name="__Fieldmark__254_1513874181"/>
            <w:bookmarkEnd w:id="1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8" w:name="__Fieldmark__255_1513874181"/>
            <w:bookmarkStart w:id="189" w:name="__Fieldmark__255_1513874181"/>
            <w:bookmarkEnd w:id="1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256_1513874181"/>
            <w:bookmarkStart w:id="191" w:name="__Fieldmark__256_1513874181"/>
            <w:bookmarkEnd w:id="1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2" w:name="__Fieldmark__258_1513874181"/>
            <w:bookmarkStart w:id="193" w:name="__Fieldmark__258_1513874181"/>
            <w:bookmarkEnd w:id="1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259_1513874181"/>
            <w:bookmarkStart w:id="195" w:name="__Fieldmark__259_1513874181"/>
            <w:bookmarkEnd w:id="1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260_1513874181"/>
            <w:bookmarkStart w:id="197" w:name="__Fieldmark__260_1513874181"/>
            <w:bookmarkEnd w:id="1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261_1513874181"/>
            <w:bookmarkStart w:id="199" w:name="__Fieldmark__261_1513874181"/>
            <w:bookmarkEnd w:id="1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0" w:name="__Fieldmark__263_1513874181"/>
            <w:bookmarkStart w:id="201" w:name="__Fieldmark__263_1513874181"/>
            <w:bookmarkEnd w:id="2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264_1513874181"/>
            <w:bookmarkStart w:id="203" w:name="__Fieldmark__264_1513874181"/>
            <w:bookmarkEnd w:id="2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265_1513874181"/>
            <w:bookmarkStart w:id="205" w:name="__Fieldmark__265_1513874181"/>
            <w:bookmarkEnd w:id="2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6" w:name="__Fieldmark__266_1513874181"/>
            <w:bookmarkStart w:id="207" w:name="__Fieldmark__266_1513874181"/>
            <w:bookmarkEnd w:id="2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267_1513874181"/>
            <w:bookmarkStart w:id="209" w:name="__Fieldmark__267_1513874181"/>
            <w:bookmarkEnd w:id="2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0" w:name="__Fieldmark__268_1513874181"/>
            <w:bookmarkStart w:id="211" w:name="__Fieldmark__268_1513874181"/>
            <w:bookmarkEnd w:id="2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269_1513874181"/>
            <w:bookmarkStart w:id="213" w:name="__Fieldmark__269_1513874181"/>
            <w:bookmarkEnd w:id="2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4" w:name="__Fieldmark__270_1513874181"/>
            <w:bookmarkStart w:id="215" w:name="__Fieldmark__270_1513874181"/>
            <w:bookmarkEnd w:id="2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6" w:name="__Fieldmark__271_1513874181"/>
            <w:bookmarkStart w:id="217" w:name="__Fieldmark__271_1513874181"/>
            <w:bookmarkEnd w:id="21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VISTO BUENO JEFE DE SERVICIO HOSPITAL U. I P. LA FE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bCs/>
          <w:i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18"/>
        </w:rPr>
        <w:t>En el caso de proyectos de investigación desarrollados en un servicio del Hospital U. i P. La Fe, si el IP es un residente o un investigador del IIS La Fe, se debe solicitar el visto bueno del jefe de servicio.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8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52"/>
        <w:gridCol w:w="5433"/>
      </w:tblGrid>
      <w:tr>
        <w:trPr>
          <w:trHeight w:val="38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 en el que se realizará el proyecto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jefe de Servicio: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to bueno del jefe de Servicio (si procede)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410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18" w:name="_Hlk75518234"/>
            <w:bookmarkEnd w:id="218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bookmarkStart w:id="219" w:name="_Hlk75518234"/>
            <w:bookmarkEnd w:id="219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investigador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262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2F5496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45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1-06-25T11:45:00Z</dcterms:modified>
  <cp:revision>2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