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COMPROMISO DE LOS COLABORADOR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sz w:val="20"/>
        </w:rPr>
        <w:t xml:space="preserve">El (los) abajo firmante(s) acepta(n) colaborar en el Estudio Clínico, código de protocolo: </w:t>
      </w: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sz w:val="20"/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lang w:val="en-US" w:eastAsia="en-US"/>
        </w:rPr>
        <w:t>     </w:t>
      </w:r>
      <w:r>
        <w:rPr>
          <w:rFonts w:cs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titulado: “</w:t>
      </w: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sz w:val="20"/>
          <w:i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 w:val="20"/>
          <w:lang w:val="en-US" w:eastAsia="en-US"/>
        </w:rPr>
      </w:r>
      <w:r>
        <w:rPr>
          <w:sz w:val="20"/>
          <w:i/>
          <w:rFonts w:cs="Arial"/>
          <w:lang w:val="en-US" w:eastAsia="en-US"/>
        </w:rPr>
        <w:fldChar w:fldCharType="separate"/>
      </w:r>
      <w:r>
        <w:rPr>
          <w:rFonts w:cs="Arial"/>
          <w:i/>
          <w:sz w:val="20"/>
          <w:lang w:val="en-US" w:eastAsia="en-US"/>
        </w:rPr>
        <w:t>     </w:t>
      </w:r>
      <w:r>
        <w:rPr>
          <w:rFonts w:cs="Arial"/>
          <w:i/>
          <w:sz w:val="20"/>
          <w:lang w:val="en-US" w:eastAsia="en-US"/>
        </w:rPr>
      </w:r>
      <w:r>
        <w:rPr>
          <w:sz w:val="20"/>
          <w:i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”, que se realizará en el centr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i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 w:val="20"/>
          <w:lang w:val="en-US" w:eastAsia="en-US"/>
        </w:rPr>
      </w:r>
      <w:r>
        <w:rPr>
          <w:sz w:val="20"/>
          <w:i/>
          <w:rFonts w:cs="Arial"/>
          <w:lang w:val="en-US" w:eastAsia="en-US"/>
        </w:rPr>
        <w:fldChar w:fldCharType="separate"/>
      </w:r>
      <w:r>
        <w:rPr>
          <w:rFonts w:cs="Arial"/>
          <w:i/>
          <w:sz w:val="20"/>
          <w:lang w:val="en-US" w:eastAsia="en-US"/>
        </w:rPr>
        <w:t>     </w:t>
      </w:r>
      <w:r>
        <w:rPr>
          <w:rFonts w:cs="Arial"/>
          <w:i/>
          <w:sz w:val="20"/>
          <w:lang w:val="en-US" w:eastAsia="en-US"/>
        </w:rPr>
      </w:r>
      <w:r>
        <w:rPr>
          <w:sz w:val="20"/>
          <w:i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, comprometiéndose llevar a cabo el estudio en las condiciones descritas en el protocolo aprobado por el CEIC y la Agencia del Medicamento y respetando las normas éticas aplicables a este tipo de estud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alencia, a  </w:t>
      </w: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de </w:t>
      </w: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de </w:t>
      </w: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03"/>
        <w:gridCol w:w="3"/>
        <w:gridCol w:w="1"/>
        <w:gridCol w:w="1415"/>
        <w:gridCol w:w="1"/>
        <w:gridCol w:w="2690"/>
        <w:gridCol w:w="1"/>
        <w:gridCol w:w="577"/>
        <w:gridCol w:w="407"/>
        <w:gridCol w:w="574"/>
        <w:gridCol w:w="1"/>
        <w:gridCol w:w="1471"/>
        <w:gridCol w:w="1"/>
        <w:gridCol w:w="1"/>
      </w:tblGrid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OMBRE Y APELLIDOS</w:t>
            </w:r>
            <w:r>
              <w:rPr>
                <w:rStyle w:val="FootnoteCharacters"/>
                <w:rStyle w:val="FootnoteAnchor"/>
                <w:rFonts w:cs="Arial"/>
                <w:b/>
                <w:sz w:val="14"/>
                <w:szCs w:val="16"/>
              </w:rPr>
              <w:footnoteReference w:id="2"/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.I.F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SERVICIO/ UNIDAD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VINCULACIÓN CONTRACTU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0" w:name="__Fieldmark__6_3836021190"/>
            <w:bookmarkStart w:id="1" w:name="__Fieldmark__6_3836021190"/>
            <w:bookmarkEnd w:id="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Hospital La F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2" w:name="__Fieldmark__7_3836021190"/>
            <w:bookmarkStart w:id="3" w:name="__Fieldmark__7_3836021190"/>
            <w:bookmarkEnd w:id="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IS La Fe 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4" w:name="__Fieldmark__8_3836021190"/>
            <w:bookmarkStart w:id="5" w:name="__Fieldmark__8_3836021190"/>
            <w:bookmarkEnd w:id="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OTROS: indicar</w:t>
            </w:r>
          </w:p>
        </w:tc>
      </w:tr>
      <w:tr>
        <w:trPr>
          <w:trHeight w:val="231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RGO ACTU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6" w:name="__Fieldmark__9_3836021190"/>
            <w:bookmarkStart w:id="7" w:name="__Fieldmark__9_3836021190"/>
            <w:bookmarkEnd w:id="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8" w:name="__Fieldmark__10_3836021190"/>
            <w:bookmarkStart w:id="9" w:name="__Fieldmark__10_3836021190"/>
            <w:bookmarkEnd w:id="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nvestigador Facultativo Especialista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0" w:name="__Fieldmark__11_3836021190"/>
            <w:bookmarkStart w:id="11" w:name="__Fieldmark__11_3836021190"/>
            <w:bookmarkEnd w:id="1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 Especialista en Investigación</w:t>
            </w:r>
          </w:p>
        </w:tc>
      </w:tr>
      <w:tr>
        <w:trPr>
          <w:trHeight w:val="292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2" w:name="__Fieldmark__12_3836021190"/>
            <w:bookmarkStart w:id="13" w:name="__Fieldmark__12_3836021190"/>
            <w:bookmarkEnd w:id="1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Enfermero/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4" w:name="__Fieldmark__13_3836021190"/>
            <w:bookmarkStart w:id="15" w:name="__Fieldmark__13_3836021190"/>
            <w:bookmarkEnd w:id="1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Data manager /SC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6" w:name="__Fieldmark__14_3836021190"/>
            <w:bookmarkStart w:id="17" w:name="__Fieldmark__14_3836021190"/>
            <w:bookmarkEnd w:id="1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Técnico Laboratorio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8" w:name="__Fieldmark__15_3836021190"/>
            <w:bookmarkStart w:id="19" w:name="__Fieldmark__15_3836021190"/>
            <w:bookmarkEnd w:id="1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Enfermero/a /SC</w:t>
            </w:r>
          </w:p>
        </w:tc>
      </w:tr>
      <w:tr>
        <w:trPr>
          <w:trHeight w:val="283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TEGORÍA LABOR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20" w:name="__Fieldmark__16_3836021190"/>
            <w:bookmarkStart w:id="21" w:name="__Fieldmark__16_3836021190"/>
            <w:bookmarkEnd w:id="2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Plantill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22" w:name="__Fieldmark__17_3836021190"/>
            <w:bookmarkStart w:id="23" w:name="__Fieldmark__17_3836021190"/>
            <w:bookmarkEnd w:id="2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Contratad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24" w:name="__Fieldmark__18_3836021190"/>
            <w:bookmarkStart w:id="25" w:name="__Fieldmark__18_3836021190"/>
            <w:bookmarkEnd w:id="2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Resident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26" w:name="__Fieldmark__19_3836021190"/>
            <w:bookmarkStart w:id="27" w:name="__Fieldmark__19_3836021190"/>
            <w:bookmarkEnd w:id="2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Becario</w:t>
            </w:r>
          </w:p>
        </w:tc>
      </w:tr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FIRMA</w:t>
            </w:r>
            <w:r>
              <w:rPr>
                <w:rStyle w:val="FootnoteCharacters"/>
                <w:rStyle w:val="FootnoteAnchor"/>
                <w:rFonts w:cs="Arial"/>
                <w:b/>
                <w:sz w:val="14"/>
                <w:szCs w:val="16"/>
              </w:rPr>
              <w:footnoteReference w:id="3"/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9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14"/>
                <w:szCs w:val="16"/>
              </w:rPr>
              <w:t xml:space="preserve">Visto Bueno Área de RRHH (IIS La Fe) a su participación como colaborador en el estudio clínico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28" w:name="__Fieldmark__20_3836021190"/>
            <w:bookmarkStart w:id="29" w:name="__Fieldmark__20_3836021190"/>
            <w:bookmarkEnd w:id="2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Si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30" w:name="__Fieldmark__21_3836021190"/>
            <w:bookmarkStart w:id="31" w:name="__Fieldmark__21_3836021190"/>
            <w:bookmarkEnd w:id="3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No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32" w:name="__Fieldmark__22_3836021190"/>
            <w:bookmarkStart w:id="33" w:name="__Fieldmark__22_3836021190"/>
            <w:bookmarkEnd w:id="3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No procede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14"/>
                <w:szCs w:val="16"/>
              </w:rPr>
              <w:t xml:space="preserve">Observaciones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03"/>
        <w:gridCol w:w="3"/>
        <w:gridCol w:w="1"/>
        <w:gridCol w:w="1415"/>
        <w:gridCol w:w="1"/>
        <w:gridCol w:w="2690"/>
        <w:gridCol w:w="1"/>
        <w:gridCol w:w="577"/>
        <w:gridCol w:w="407"/>
        <w:gridCol w:w="574"/>
        <w:gridCol w:w="1"/>
        <w:gridCol w:w="1471"/>
        <w:gridCol w:w="1"/>
        <w:gridCol w:w="1"/>
      </w:tblGrid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OMBRE Y APELLIDOS</w:t>
            </w:r>
            <w:r>
              <w:rPr>
                <w:rStyle w:val="FootnoteCharacters"/>
                <w:sz w:val="18"/>
              </w:rPr>
              <w:t>1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.I.F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SERVICIO/ UNIDAD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VINCULACIÓN CONTRACTU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34" w:name="__Fieldmark__23_3836021190"/>
            <w:bookmarkStart w:id="35" w:name="__Fieldmark__23_3836021190"/>
            <w:bookmarkEnd w:id="3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Hospital La F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36" w:name="__Fieldmark__24_3836021190"/>
            <w:bookmarkStart w:id="37" w:name="__Fieldmark__24_3836021190"/>
            <w:bookmarkEnd w:id="3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IS La Fe 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38" w:name="__Fieldmark__25_3836021190"/>
            <w:bookmarkStart w:id="39" w:name="__Fieldmark__25_3836021190"/>
            <w:bookmarkEnd w:id="3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OTROS: indicar</w:t>
            </w:r>
          </w:p>
        </w:tc>
      </w:tr>
      <w:tr>
        <w:trPr>
          <w:trHeight w:val="231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RGO ACTU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40" w:name="__Fieldmark__26_3836021190"/>
            <w:bookmarkStart w:id="41" w:name="__Fieldmark__26_3836021190"/>
            <w:bookmarkEnd w:id="4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42" w:name="__Fieldmark__27_3836021190"/>
            <w:bookmarkStart w:id="43" w:name="__Fieldmark__27_3836021190"/>
            <w:bookmarkEnd w:id="4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nvestigador Facultativo Especialista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44" w:name="__Fieldmark__28_3836021190"/>
            <w:bookmarkStart w:id="45" w:name="__Fieldmark__28_3836021190"/>
            <w:bookmarkEnd w:id="4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 Especialista en Investigación</w:t>
            </w:r>
          </w:p>
        </w:tc>
      </w:tr>
      <w:tr>
        <w:trPr>
          <w:trHeight w:val="292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46" w:name="__Fieldmark__29_3836021190"/>
            <w:bookmarkStart w:id="47" w:name="__Fieldmark__29_3836021190"/>
            <w:bookmarkEnd w:id="4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Enfermero/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48" w:name="__Fieldmark__30_3836021190"/>
            <w:bookmarkStart w:id="49" w:name="__Fieldmark__30_3836021190"/>
            <w:bookmarkEnd w:id="4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Data manager /SC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50" w:name="__Fieldmark__31_3836021190"/>
            <w:bookmarkStart w:id="51" w:name="__Fieldmark__31_3836021190"/>
            <w:bookmarkEnd w:id="5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Técnico Laboratorio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52" w:name="__Fieldmark__32_3836021190"/>
            <w:bookmarkStart w:id="53" w:name="__Fieldmark__32_3836021190"/>
            <w:bookmarkEnd w:id="5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Enfermero/a /SC</w:t>
            </w:r>
          </w:p>
        </w:tc>
      </w:tr>
      <w:tr>
        <w:trPr>
          <w:trHeight w:val="283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TEGORÍA LABOR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54" w:name="__Fieldmark__33_3836021190"/>
            <w:bookmarkStart w:id="55" w:name="__Fieldmark__33_3836021190"/>
            <w:bookmarkEnd w:id="5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Plantill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56" w:name="__Fieldmark__34_3836021190"/>
            <w:bookmarkStart w:id="57" w:name="__Fieldmark__34_3836021190"/>
            <w:bookmarkEnd w:id="5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Contratad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58" w:name="__Fieldmark__35_3836021190"/>
            <w:bookmarkStart w:id="59" w:name="__Fieldmark__35_3836021190"/>
            <w:bookmarkEnd w:id="5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Resident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60" w:name="__Fieldmark__36_3836021190"/>
            <w:bookmarkStart w:id="61" w:name="__Fieldmark__36_3836021190"/>
            <w:bookmarkEnd w:id="6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Becario</w:t>
            </w:r>
          </w:p>
        </w:tc>
      </w:tr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FIRMA</w:t>
            </w:r>
            <w:r>
              <w:rPr>
                <w:rStyle w:val="FootnoteCharacters"/>
                <w:sz w:val="18"/>
              </w:rPr>
              <w:t>2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9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14"/>
                <w:szCs w:val="16"/>
              </w:rPr>
              <w:t xml:space="preserve">Visto Bueno Área de RRHH (IIS La Fe) a su participación como colaborador en el estudio clínico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62" w:name="__Fieldmark__37_3836021190"/>
            <w:bookmarkStart w:id="63" w:name="__Fieldmark__37_3836021190"/>
            <w:bookmarkEnd w:id="6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Si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64" w:name="__Fieldmark__38_3836021190"/>
            <w:bookmarkStart w:id="65" w:name="__Fieldmark__38_3836021190"/>
            <w:bookmarkEnd w:id="6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No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66" w:name="__Fieldmark__39_3836021190"/>
            <w:bookmarkStart w:id="67" w:name="__Fieldmark__39_3836021190"/>
            <w:bookmarkEnd w:id="6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No procede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14"/>
                <w:szCs w:val="16"/>
              </w:rPr>
              <w:t xml:space="preserve">Observaciones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03"/>
        <w:gridCol w:w="3"/>
        <w:gridCol w:w="1"/>
        <w:gridCol w:w="1415"/>
        <w:gridCol w:w="1"/>
        <w:gridCol w:w="2690"/>
        <w:gridCol w:w="1"/>
        <w:gridCol w:w="577"/>
        <w:gridCol w:w="407"/>
        <w:gridCol w:w="574"/>
        <w:gridCol w:w="1"/>
        <w:gridCol w:w="1471"/>
        <w:gridCol w:w="1"/>
        <w:gridCol w:w="1"/>
      </w:tblGrid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OMBRE Y APELLIDOS</w:t>
            </w:r>
            <w:r>
              <w:rPr>
                <w:rStyle w:val="FootnoteCharacters"/>
                <w:sz w:val="18"/>
              </w:rPr>
              <w:t>1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.I.F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SERVICIO/ UNIDAD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VINCULACIÓN CONTRACTU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68" w:name="__Fieldmark__40_3836021190"/>
            <w:bookmarkStart w:id="69" w:name="__Fieldmark__40_3836021190"/>
            <w:bookmarkEnd w:id="6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Hospital La F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70" w:name="__Fieldmark__41_3836021190"/>
            <w:bookmarkStart w:id="71" w:name="__Fieldmark__41_3836021190"/>
            <w:bookmarkEnd w:id="7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IS La Fe 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72" w:name="__Fieldmark__42_3836021190"/>
            <w:bookmarkStart w:id="73" w:name="__Fieldmark__42_3836021190"/>
            <w:bookmarkEnd w:id="7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OTROS: indicar</w:t>
            </w:r>
          </w:p>
        </w:tc>
      </w:tr>
      <w:tr>
        <w:trPr>
          <w:trHeight w:val="231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RGO ACTU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74" w:name="__Fieldmark__43_3836021190"/>
            <w:bookmarkStart w:id="75" w:name="__Fieldmark__43_3836021190"/>
            <w:bookmarkEnd w:id="7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76" w:name="__Fieldmark__44_3836021190"/>
            <w:bookmarkStart w:id="77" w:name="__Fieldmark__44_3836021190"/>
            <w:bookmarkEnd w:id="7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nvestigador Facultativo Especialista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78" w:name="__Fieldmark__45_3836021190"/>
            <w:bookmarkStart w:id="79" w:name="__Fieldmark__45_3836021190"/>
            <w:bookmarkEnd w:id="7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 Especialista en Investigación</w:t>
            </w:r>
          </w:p>
        </w:tc>
      </w:tr>
      <w:tr>
        <w:trPr>
          <w:trHeight w:val="292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80" w:name="__Fieldmark__46_3836021190"/>
            <w:bookmarkStart w:id="81" w:name="__Fieldmark__46_3836021190"/>
            <w:bookmarkEnd w:id="8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Enfermero/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82" w:name="__Fieldmark__47_3836021190"/>
            <w:bookmarkStart w:id="83" w:name="__Fieldmark__47_3836021190"/>
            <w:bookmarkEnd w:id="8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Data manager /SC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84" w:name="__Fieldmark__48_3836021190"/>
            <w:bookmarkStart w:id="85" w:name="__Fieldmark__48_3836021190"/>
            <w:bookmarkEnd w:id="8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Técnico Laboratorio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86" w:name="__Fieldmark__49_3836021190"/>
            <w:bookmarkStart w:id="87" w:name="__Fieldmark__49_3836021190"/>
            <w:bookmarkEnd w:id="8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Enfermero/a /SC</w:t>
            </w:r>
          </w:p>
        </w:tc>
      </w:tr>
      <w:tr>
        <w:trPr>
          <w:trHeight w:val="283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TEGORÍA LABOR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88" w:name="__Fieldmark__50_3836021190"/>
            <w:bookmarkStart w:id="89" w:name="__Fieldmark__50_3836021190"/>
            <w:bookmarkEnd w:id="8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Plantill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90" w:name="__Fieldmark__51_3836021190"/>
            <w:bookmarkStart w:id="91" w:name="__Fieldmark__51_3836021190"/>
            <w:bookmarkEnd w:id="9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Contratad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92" w:name="__Fieldmark__52_3836021190"/>
            <w:bookmarkStart w:id="93" w:name="__Fieldmark__52_3836021190"/>
            <w:bookmarkEnd w:id="9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Resident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94" w:name="__Fieldmark__53_3836021190"/>
            <w:bookmarkStart w:id="95" w:name="__Fieldmark__53_3836021190"/>
            <w:bookmarkEnd w:id="9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Becario</w:t>
            </w:r>
          </w:p>
        </w:tc>
      </w:tr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FIRMA</w:t>
            </w:r>
            <w:r>
              <w:rPr>
                <w:rStyle w:val="FootnoteCharacters"/>
                <w:sz w:val="18"/>
              </w:rPr>
              <w:t>2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9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14"/>
                <w:szCs w:val="16"/>
              </w:rPr>
              <w:t xml:space="preserve">Visto Bueno Área de RRHH (IIS La Fe) a su participación como colaborador en el estudio clínico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96" w:name="__Fieldmark__54_3836021190"/>
            <w:bookmarkStart w:id="97" w:name="__Fieldmark__54_3836021190"/>
            <w:bookmarkEnd w:id="9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Si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98" w:name="__Fieldmark__55_3836021190"/>
            <w:bookmarkStart w:id="99" w:name="__Fieldmark__55_3836021190"/>
            <w:bookmarkEnd w:id="9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No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00" w:name="__Fieldmark__56_3836021190"/>
            <w:bookmarkStart w:id="101" w:name="__Fieldmark__56_3836021190"/>
            <w:bookmarkEnd w:id="10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No procede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14"/>
                <w:szCs w:val="16"/>
              </w:rPr>
              <w:t xml:space="preserve">Observaciones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03"/>
        <w:gridCol w:w="3"/>
        <w:gridCol w:w="1"/>
        <w:gridCol w:w="1415"/>
        <w:gridCol w:w="1"/>
        <w:gridCol w:w="2690"/>
        <w:gridCol w:w="1"/>
        <w:gridCol w:w="577"/>
        <w:gridCol w:w="407"/>
        <w:gridCol w:w="574"/>
        <w:gridCol w:w="1"/>
        <w:gridCol w:w="1471"/>
        <w:gridCol w:w="1"/>
        <w:gridCol w:w="1"/>
      </w:tblGrid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OMBRE Y APELLIDOS</w:t>
            </w:r>
            <w:r>
              <w:rPr>
                <w:rStyle w:val="FootnoteCharacters"/>
                <w:sz w:val="18"/>
              </w:rPr>
              <w:t>1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.I.F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SERVICIO/ UNIDAD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VINCULACIÓN CONTRACTU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02" w:name="__Fieldmark__57_3836021190"/>
            <w:bookmarkStart w:id="103" w:name="__Fieldmark__57_3836021190"/>
            <w:bookmarkEnd w:id="10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Hospital La F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04" w:name="__Fieldmark__58_3836021190"/>
            <w:bookmarkStart w:id="105" w:name="__Fieldmark__58_3836021190"/>
            <w:bookmarkEnd w:id="10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IS La Fe 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06" w:name="__Fieldmark__59_3836021190"/>
            <w:bookmarkStart w:id="107" w:name="__Fieldmark__59_3836021190"/>
            <w:bookmarkEnd w:id="10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OTROS: indicar</w:t>
            </w:r>
          </w:p>
        </w:tc>
      </w:tr>
      <w:tr>
        <w:trPr>
          <w:trHeight w:val="231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RGO ACTU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08" w:name="__Fieldmark__60_3836021190"/>
            <w:bookmarkStart w:id="109" w:name="__Fieldmark__60_3836021190"/>
            <w:bookmarkEnd w:id="10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10" w:name="__Fieldmark__61_3836021190"/>
            <w:bookmarkStart w:id="111" w:name="__Fieldmark__61_3836021190"/>
            <w:bookmarkEnd w:id="11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nvestigador Facultativo Especialista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12" w:name="__Fieldmark__62_3836021190"/>
            <w:bookmarkStart w:id="113" w:name="__Fieldmark__62_3836021190"/>
            <w:bookmarkEnd w:id="11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 Especialista en Investigación</w:t>
            </w:r>
          </w:p>
        </w:tc>
      </w:tr>
      <w:tr>
        <w:trPr>
          <w:trHeight w:val="292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14" w:name="__Fieldmark__63_3836021190"/>
            <w:bookmarkStart w:id="115" w:name="__Fieldmark__63_3836021190"/>
            <w:bookmarkEnd w:id="11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Enfermero/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16" w:name="__Fieldmark__64_3836021190"/>
            <w:bookmarkStart w:id="117" w:name="__Fieldmark__64_3836021190"/>
            <w:bookmarkEnd w:id="11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Data manager /SC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18" w:name="__Fieldmark__65_3836021190"/>
            <w:bookmarkStart w:id="119" w:name="__Fieldmark__65_3836021190"/>
            <w:bookmarkEnd w:id="11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Técnico Laboratorio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20" w:name="__Fieldmark__66_3836021190"/>
            <w:bookmarkStart w:id="121" w:name="__Fieldmark__66_3836021190"/>
            <w:bookmarkEnd w:id="12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Enfermero/a /SC</w:t>
            </w:r>
          </w:p>
        </w:tc>
      </w:tr>
      <w:tr>
        <w:trPr>
          <w:trHeight w:val="283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TEGORÍA LABOR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22" w:name="__Fieldmark__67_3836021190"/>
            <w:bookmarkStart w:id="123" w:name="__Fieldmark__67_3836021190"/>
            <w:bookmarkEnd w:id="12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Plantill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24" w:name="__Fieldmark__68_3836021190"/>
            <w:bookmarkStart w:id="125" w:name="__Fieldmark__68_3836021190"/>
            <w:bookmarkEnd w:id="12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Contratad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26" w:name="__Fieldmark__69_3836021190"/>
            <w:bookmarkStart w:id="127" w:name="__Fieldmark__69_3836021190"/>
            <w:bookmarkEnd w:id="12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Resident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28" w:name="__Fieldmark__70_3836021190"/>
            <w:bookmarkStart w:id="129" w:name="__Fieldmark__70_3836021190"/>
            <w:bookmarkEnd w:id="12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Becario</w:t>
            </w:r>
          </w:p>
        </w:tc>
      </w:tr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FIRMA</w:t>
            </w:r>
            <w:r>
              <w:rPr>
                <w:rStyle w:val="FootnoteCharacters"/>
                <w:sz w:val="18"/>
              </w:rPr>
              <w:t>2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9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14"/>
                <w:szCs w:val="16"/>
              </w:rPr>
              <w:t xml:space="preserve">Visto Bueno Área de RRHH (IIS La Fe) a su participación como colaborador en el estudio clínico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30" w:name="__Fieldmark__71_3836021190"/>
            <w:bookmarkStart w:id="131" w:name="__Fieldmark__71_3836021190"/>
            <w:bookmarkEnd w:id="13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Si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32" w:name="__Fieldmark__72_3836021190"/>
            <w:bookmarkStart w:id="133" w:name="__Fieldmark__72_3836021190"/>
            <w:bookmarkEnd w:id="13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No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34" w:name="__Fieldmark__73_3836021190"/>
            <w:bookmarkStart w:id="135" w:name="__Fieldmark__73_3836021190"/>
            <w:bookmarkEnd w:id="13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No procede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14"/>
                <w:szCs w:val="16"/>
              </w:rPr>
              <w:t xml:space="preserve">Observaciones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03"/>
        <w:gridCol w:w="3"/>
        <w:gridCol w:w="1"/>
        <w:gridCol w:w="1415"/>
        <w:gridCol w:w="1"/>
        <w:gridCol w:w="2690"/>
        <w:gridCol w:w="1"/>
        <w:gridCol w:w="577"/>
        <w:gridCol w:w="407"/>
        <w:gridCol w:w="574"/>
        <w:gridCol w:w="1"/>
        <w:gridCol w:w="1471"/>
        <w:gridCol w:w="1"/>
        <w:gridCol w:w="1"/>
      </w:tblGrid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OMBRE Y APELLIDOS</w:t>
            </w:r>
            <w:r>
              <w:rPr>
                <w:rStyle w:val="FootnoteCharacters"/>
                <w:sz w:val="18"/>
              </w:rPr>
              <w:t>1</w:t>
            </w:r>
          </w:p>
        </w:tc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.I.F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SERVICIO/ UNIDAD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VINCULACIÓN CONTRACTU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36" w:name="__Fieldmark__74_3836021190"/>
            <w:bookmarkStart w:id="137" w:name="__Fieldmark__74_3836021190"/>
            <w:bookmarkEnd w:id="13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Hospital La F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38" w:name="__Fieldmark__75_3836021190"/>
            <w:bookmarkStart w:id="139" w:name="__Fieldmark__75_3836021190"/>
            <w:bookmarkEnd w:id="13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IS La Fe 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40" w:name="__Fieldmark__76_3836021190"/>
            <w:bookmarkStart w:id="141" w:name="__Fieldmark__76_3836021190"/>
            <w:bookmarkEnd w:id="14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OTROS: indicar</w:t>
            </w:r>
          </w:p>
        </w:tc>
      </w:tr>
      <w:tr>
        <w:trPr>
          <w:trHeight w:val="231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RGO ACTU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42" w:name="__Fieldmark__77_3836021190"/>
            <w:bookmarkStart w:id="143" w:name="__Fieldmark__77_3836021190"/>
            <w:bookmarkEnd w:id="14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44" w:name="__Fieldmark__78_3836021190"/>
            <w:bookmarkStart w:id="145" w:name="__Fieldmark__78_3836021190"/>
            <w:bookmarkEnd w:id="14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nvestigador Facultativo Especialista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46" w:name="__Fieldmark__79_3836021190"/>
            <w:bookmarkStart w:id="147" w:name="__Fieldmark__79_3836021190"/>
            <w:bookmarkEnd w:id="14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 Especialista en Investigación</w:t>
            </w:r>
          </w:p>
        </w:tc>
      </w:tr>
      <w:tr>
        <w:trPr>
          <w:trHeight w:val="292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48" w:name="__Fieldmark__80_3836021190"/>
            <w:bookmarkStart w:id="149" w:name="__Fieldmark__80_3836021190"/>
            <w:bookmarkEnd w:id="14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Enfermero/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50" w:name="__Fieldmark__81_3836021190"/>
            <w:bookmarkStart w:id="151" w:name="__Fieldmark__81_3836021190"/>
            <w:bookmarkEnd w:id="15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Data manager /SC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52" w:name="__Fieldmark__82_3836021190"/>
            <w:bookmarkStart w:id="153" w:name="__Fieldmark__82_3836021190"/>
            <w:bookmarkEnd w:id="15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Técnico Laboratorio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54" w:name="__Fieldmark__83_3836021190"/>
            <w:bookmarkStart w:id="155" w:name="__Fieldmark__83_3836021190"/>
            <w:bookmarkEnd w:id="15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Enfermero/a /SC</w:t>
            </w:r>
          </w:p>
        </w:tc>
      </w:tr>
      <w:tr>
        <w:trPr>
          <w:trHeight w:val="283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TEGORÍA LABORAL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56" w:name="__Fieldmark__84_3836021190"/>
            <w:bookmarkStart w:id="157" w:name="__Fieldmark__84_3836021190"/>
            <w:bookmarkEnd w:id="15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Plantill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58" w:name="__Fieldmark__85_3836021190"/>
            <w:bookmarkStart w:id="159" w:name="__Fieldmark__85_3836021190"/>
            <w:bookmarkEnd w:id="15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Contratad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60" w:name="__Fieldmark__86_3836021190"/>
            <w:bookmarkStart w:id="161" w:name="__Fieldmark__86_3836021190"/>
            <w:bookmarkEnd w:id="16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Resident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62" w:name="__Fieldmark__87_3836021190"/>
            <w:bookmarkStart w:id="163" w:name="__Fieldmark__87_3836021190"/>
            <w:bookmarkEnd w:id="16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Becario</w:t>
            </w:r>
          </w:p>
        </w:tc>
      </w:tr>
      <w:tr>
        <w:trPr>
          <w:trHeight w:val="2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FIRMA</w:t>
            </w:r>
            <w:r>
              <w:rPr>
                <w:rStyle w:val="FootnoteCharacters"/>
                <w:sz w:val="18"/>
              </w:rPr>
              <w:t>2</w:t>
            </w:r>
          </w:p>
        </w:tc>
        <w:tc>
          <w:tcPr>
            <w:tcW w:w="7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9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14"/>
                <w:szCs w:val="16"/>
              </w:rPr>
              <w:t xml:space="preserve">Visto Bueno Área de RRHH (IIS La Fe) a su participación como colaborador en el estudio clínico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64" w:name="__Fieldmark__88_3836021190"/>
            <w:bookmarkStart w:id="165" w:name="__Fieldmark__88_3836021190"/>
            <w:bookmarkEnd w:id="16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Si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66" w:name="__Fieldmark__89_3836021190"/>
            <w:bookmarkStart w:id="167" w:name="__Fieldmark__89_3836021190"/>
            <w:bookmarkEnd w:id="16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No   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68" w:name="__Fieldmark__90_3836021190"/>
            <w:bookmarkStart w:id="169" w:name="__Fieldmark__90_3836021190"/>
            <w:bookmarkEnd w:id="16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-No procede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/>
                <w:sz w:val="14"/>
                <w:szCs w:val="16"/>
              </w:rPr>
              <w:t xml:space="preserve">Observaciones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0"/>
        </w:rPr>
        <w:t xml:space="preserve">Fdo. Dr./Dra. 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sz w:val="20"/>
        </w:rPr>
        <w:t xml:space="preserve">Investigador Principal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227" w:top="1843" w:footer="567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Narrow" w:hAnsi="Arial Narrow" w:cs="Arial Narrow"/>
        <w:sz w:val="14"/>
        <w:szCs w:val="16"/>
      </w:rPr>
    </w:pPr>
    <w:r>
      <w:rPr>
        <w:rFonts w:cs="Arial Narrow" w:ascii="Arial Narrow" w:hAnsi="Arial Narrow"/>
        <w:sz w:val="16"/>
        <w:szCs w:val="16"/>
      </w:rPr>
      <w:t>De conformidad con lo establecido en la Ley Orgánica 15/1999 de 13 de diciembre de Protección de Datos de Carácter Personal, se informa a las personas que cumplimenten el presente formulario, que los datos personales en él introducidos pasarán a formar parte de un fichero titularidad de la Consellería de Sanidad. La Consellería de Sanidad garantiza la confidencialidad de sus datos y que éstos en ningún momento serán cedidos a terceras empresas. Le recordamos que en cualquier momento puede ejercer sus derechos de acceso, rectificación, cancelación y oposición en los Servicios de Atención e Información al Paciente (SAIP) o por procedimiento administrativo electrónico o físicamente en los registros de entrada de la Consellería. Más información: Portal web de la Consellería de Sanidad.</w:t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jc w:val="center"/>
      <w:rPr/>
    </w:pPr>
    <w:r>
      <w:rPr>
        <w:sz w:val="16"/>
      </w:rPr>
      <w:t xml:space="preserve">Página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2</w:t>
    </w:r>
    <w:r>
      <w:rPr>
        <w:sz w:val="16"/>
        <w:b/>
        <w:bCs/>
      </w:rPr>
      <w:fldChar w:fldCharType="end"/>
    </w:r>
    <w:r>
      <w:rPr>
        <w:sz w:val="16"/>
      </w:rPr>
      <w:t xml:space="preserve"> de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2</w:t>
    </w:r>
    <w:r>
      <w:rPr>
        <w:sz w:val="16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</w:rPr>
        <w:t>Este documento constituye una declaración jurada por ello la falta de veracidad de los datos reflejados en este documento de Compromiso</w:t>
      </w:r>
      <w:r>
        <w:rPr>
          <w:rFonts w:cs="Arial"/>
          <w:i/>
          <w:sz w:val="16"/>
        </w:rPr>
        <w:t xml:space="preserve"> de los colaboradores</w:t>
      </w:r>
      <w:r>
        <w:rPr>
          <w:rFonts w:cs="Arial"/>
          <w:sz w:val="16"/>
        </w:rPr>
        <w:t xml:space="preserve"> conllevará responsabilidades legales de acuerdo con la Normativa Vigente. Todos los campos anteriores son de obligatoria cumplimentación.</w:t>
      </w:r>
    </w:p>
  </w:footnote>
  <w:footnote w:id="3"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68" w:leader="none"/>
        </w:tabs>
        <w:jc w:val="both"/>
        <w:rPr>
          <w:rFonts w:cs="Arial"/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</w:rPr>
        <w:t xml:space="preserve">La firma de este compromiso NO presupone una vinculación contractual con el Centro o el IIS La Fe. </w:t>
        <w:tab/>
      </w:r>
    </w:p>
    <w:p>
      <w:pPr>
        <w:pStyle w:val="Footer"/>
        <w:jc w:val="both"/>
        <w:rPr>
          <w:rFonts w:ascii="Arial Narrow" w:hAnsi="Arial Narrow" w:cs="Arial Narrow"/>
          <w:sz w:val="14"/>
          <w:szCs w:val="16"/>
        </w:rPr>
      </w:pPr>
      <w:r>
        <w:rPr>
          <w:rFonts w:cs="Arial Narrow" w:ascii="Arial Narrow" w:hAnsi="Arial Narrow"/>
          <w:sz w:val="14"/>
          <w:szCs w:val="16"/>
        </w:rPr>
      </w:r>
    </w:p>
    <w:p>
      <w:pPr>
        <w:pStyle w:val="Footer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 conformidad con lo establecido en la Ley Orgánica 15/1999 de 13 de diciembre de Protección de Datos de Carácter Personal, se informa a las personas que cumplimenten el presente formulario, que los datos personales en él introducidos pasarán a formar parte de un fichero titularidad de la Consellería de Sanidad. La Consellería de Sanidad garantiza la confidencialidad de sus datos y que éstos en ningún momento serán cedidos a terceras empresas. Le recordamos que en cualquier momento puede ejercer sus derechos de acceso, rectificación, cancelación y oposición en los Servicios de Atención e Información al Paciente (SAIP) o por procedimiento administrativo electrónico o físicamente en los registros de entrada de la Consellería. Más información: Portal web de la Consellería de Sanida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" w:hanging="0"/>
      <w:jc w:val="right"/>
      <w:rPr>
        <w:color w:val="595959"/>
        <w:sz w:val="12"/>
        <w:szCs w:val="12"/>
        <w:highlight w:val="yellow"/>
      </w:rPr>
    </w:pPr>
    <w:r>
      <w:rPr>
        <w:sz w:val="20"/>
      </w:rPr>
      <w:drawing>
        <wp:inline distT="0" distB="0" distL="0" distR="0">
          <wp:extent cx="863600" cy="858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34" w:hanging="0"/>
      <w:jc w:val="right"/>
      <w:rPr/>
    </w:pPr>
    <w:r>
      <w:rPr>
        <w:sz w:val="12"/>
        <w:szCs w:val="12"/>
      </w:rPr>
      <w:t>FPNT-07–a-24 (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Verdana" w:hAnsi="Verdana" w:cs="Verdana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alfinalCar">
    <w:name w:val="Texto nota al final C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50:00Z</dcterms:created>
  <dc:creator>DIRECCIÓN HOSPITAL</dc:creator>
  <dc:description/>
  <cp:keywords/>
  <dc:language>en-US</dc:language>
  <cp:lastModifiedBy>Adriana Sandoval Duarte</cp:lastModifiedBy>
  <cp:lastPrinted>2014-11-07T11:01:00Z</cp:lastPrinted>
  <dcterms:modified xsi:type="dcterms:W3CDTF">2016-11-11T13:47:00Z</dcterms:modified>
  <cp:revision>7</cp:revision>
  <dc:subject/>
  <dc:title>NOTA de REGIMEN INTERIOR</dc:title>
</cp:coreProperties>
</file>