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</w:tblGrid>
      <w:tr>
        <w:trPr>
          <w:trHeight w:val="36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Nº referencia IIS La Fe: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Fecha de entrada: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532"/>
      </w:tblGrid>
      <w:tr>
        <w:trPr>
          <w:trHeight w:val="66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ítulo del trabajo fin de máster / grado: 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itulación: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0" w:name="__Fieldmark__3_347114670"/>
            <w:bookmarkStart w:id="1" w:name="__Fieldmark__3_347114670"/>
            <w:bookmarkEnd w:id="1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MÁSTER   /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2" w:name="__Fieldmark__4_347114670"/>
            <w:bookmarkStart w:id="3" w:name="__Fieldmark__4_347114670"/>
            <w:bookmarkEnd w:id="3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GR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380"/>
      </w:tblGrid>
      <w:tr>
        <w:trPr>
          <w:trHeight w:val="291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Persona de que elabora el Trabajo fin de Máster/Grad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Director del Trabajo fin de Máster / Grado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Tutor del Trabajo fin de Máster / Grado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ind w:right="248" w:hanging="0"/>
              <w:jc w:val="both"/>
              <w:rPr/>
            </w:pPr>
            <w:r>
              <w:rPr>
                <w:rFonts w:cs="Arial"/>
                <w:b/>
                <w:bCs/>
                <w:sz w:val="20"/>
                <w:szCs w:val="18"/>
              </w:rPr>
              <w:t>*</w:t>
            </w:r>
            <w:r>
              <w:rPr>
                <w:rFonts w:cs="Arial"/>
                <w:b/>
                <w:bCs/>
                <w:i/>
                <w:sz w:val="20"/>
                <w:szCs w:val="18"/>
              </w:rPr>
              <w:t>Es indispensable que el Director o el Tutor del trabajo fin de Máster/Grado, estén vinculados con el HUPLF o el IIS La Fe.</w:t>
            </w:r>
            <w:r>
              <w:rPr>
                <w:rFonts w:cs="Arial"/>
                <w:b/>
                <w:bCs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Servici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Grupo de investigación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65" w:hanging="0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Teléfon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  <w:u w:val="single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Correo electrónic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rFonts w:cs="Arial"/>
                <w:sz w:val="20"/>
              </w:rPr>
              <w:t>Es indispensable que el Director o el Tutor del trabajo fin de Máster/Grado, estén vinculados con el Hospital o el IIS La Fe.</w:t>
            </w:r>
          </w:p>
          <w:p>
            <w:pPr>
              <w:pStyle w:val="Normal"/>
              <w:spacing w:lineRule="atLeast" w:line="360"/>
              <w:rPr>
                <w:rFonts w:cs="Arial"/>
              </w:rPr>
            </w:pPr>
            <w:r>
              <w:rPr>
                <w:rFonts w:cs="Arial"/>
                <w:sz w:val="20"/>
                <w:szCs w:val="18"/>
              </w:rPr>
              <w:t xml:space="preserve">El plazo máximo de ejecución del trabajo fin de máster / grado es de </w:t>
            </w:r>
            <w:r>
              <w:rPr>
                <w:rFonts w:cs="Arial"/>
                <w:sz w:val="20"/>
                <w:szCs w:val="18"/>
                <w:u w:val="single"/>
              </w:rPr>
              <w:t>1 año</w:t>
            </w:r>
            <w:r>
              <w:rPr>
                <w:rFonts w:cs="Arial"/>
                <w:sz w:val="20"/>
                <w:szCs w:val="18"/>
              </w:rPr>
              <w:t xml:space="preserve">. </w:t>
            </w:r>
          </w:p>
          <w:p>
            <w:pPr>
              <w:pStyle w:val="Normal"/>
              <w:spacing w:lineRule="atLeast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 xml:space="preserve">Firma Director 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RESUMEN EJECUTIVO</w:t>
      </w:r>
      <w:r>
        <w:rPr>
          <w:rFonts w:cs="Arial"/>
          <w:sz w:val="18"/>
          <w:szCs w:val="18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ANTECEDENTES Y ESTADO ACTUAL DEL TEMA</w:t>
      </w:r>
      <w:r>
        <w:rPr>
          <w:rFonts w:cs="Arial"/>
          <w:sz w:val="18"/>
          <w:szCs w:val="18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sz w:val="20"/>
        </w:rPr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266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394460" cy="8229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4" r="-2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446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/>
            <w:drawing>
              <wp:inline distT="0" distB="0" distL="0" distR="0">
                <wp:extent cx="3081020" cy="7194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630" t="-46" r="3375" b="76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81020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rPr>
              <w:rFonts w:cs="Arial"/>
              <w:bCs/>
              <w:sz w:val="20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1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Cs w:val="18"/>
      </w:rPr>
      <w:t>Memoria del Trabajo fin de Máster / Trabajo fin de Grado</w:t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407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394460" cy="82296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4" r="-2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446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/>
            <w:drawing>
              <wp:inline distT="0" distB="0" distL="0" distR="0">
                <wp:extent cx="2873375" cy="66929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630" t="-46" r="3375" b="76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73375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407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394460" cy="82296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4" r="-2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446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/>
            <w:drawing>
              <wp:inline distT="0" distB="0" distL="0" distR="0">
                <wp:extent cx="2873375" cy="66929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630" t="-46" r="3375" b="76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73375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3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9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1-05-19T11:22:00Z</dcterms:modified>
  <cp:revision>56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