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3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</w:tblGrid>
      <w:tr>
        <w:trPr>
          <w:trHeight w:val="2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º referenc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0" w:name="Texto181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0"/>
          </w:p>
        </w:tc>
      </w:tr>
      <w:tr>
        <w:trPr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cha de ent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bookmarkStart w:id="1" w:name="Texto1_Copy_1"/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bookmarkEnd w:id="1"/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 de la Tesis:</w:t>
            </w:r>
            <w:r>
              <w:rPr>
                <w:rFonts w:cs="Arial"/>
                <w:bCs/>
                <w:sz w:val="20"/>
                <w:szCs w:val="16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bookmarkStart w:id="2" w:name="Texto180_Copy_1"/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  <w:bookmarkEnd w:id="2"/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6"/>
      <w:gridCol w:w="5784"/>
      <w:gridCol w:w="1548"/>
    </w:tblGrid>
    <w:tr>
      <w:trPr>
        <w:trHeight w:val="1266" w:hRule="atLeast"/>
      </w:trPr>
      <w:tc>
        <w:tcPr>
          <w:tcW w:w="2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71270" cy="720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F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764"/>
      <w:gridCol w:w="1644"/>
    </w:tblGrid>
    <w:tr>
      <w:trPr>
        <w:trHeight w:val="1266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71270" cy="7200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764"/>
      <w:gridCol w:w="1644"/>
    </w:tblGrid>
    <w:tr>
      <w:trPr>
        <w:trHeight w:val="1266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71270" cy="720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3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17-10-10T10:08:00Z</cp:lastPrinted>
  <dcterms:modified xsi:type="dcterms:W3CDTF">2021-05-19T11:18:00Z</dcterms:modified>
  <cp:revision>37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04:19Z</vt:lpwstr>
  </property>
  <property fmtid="{D5CDD505-2E9C-101B-9397-08002B2CF9AE}" pid="25" name="w238">
    <vt:lpwstr>Gestión Científica</vt:lpwstr>
  </property>
</Properties>
</file>