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3300" w:type="pct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937"/>
        <w:gridCol w:w="1592"/>
      </w:tblGrid>
      <w:tr>
        <w:trPr>
          <w:trHeight w:val="3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Referencia PI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Fecha de entrada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  <w:u w:val="single"/>
        </w:rPr>
      </w:pPr>
      <w:r>
        <w:rPr>
          <w:rFonts w:cs="Arial" w:ascii="Arial" w:hAnsi="Arial"/>
          <w:bCs/>
          <w:sz w:val="20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  <w:bookmarkStart w:id="0" w:name="Texto1"/>
            <w:bookmarkEnd w:id="0"/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" w:name="__Fieldmark__7_3540172234"/>
            <w:bookmarkStart w:id="2" w:name="__Fieldmark__7_3540172234"/>
            <w:bookmarkEnd w:id="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3" w:name="__Fieldmark__9_3540172234"/>
            <w:bookmarkStart w:id="4" w:name="__Fieldmark__9_3540172234"/>
            <w:bookmarkEnd w:id="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, indicar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1_3540172234"/>
            <w:bookmarkStart w:id="6" w:name="__Fieldmark__11_3540172234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2_3540172234"/>
            <w:bookmarkStart w:id="8" w:name="__Fieldmark__12_3540172234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End w:id="9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0" w:name="Texto6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20_3540172234"/>
            <w:bookmarkStart w:id="12" w:name="__Fieldmark__20_3540172234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2_3540172234"/>
            <w:bookmarkStart w:id="14" w:name="__Fieldmark__22_3540172234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3_3540172234"/>
            <w:bookmarkStart w:id="16" w:name="__Fieldmark__23_3540172234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 La Fe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17" w:name="_Hlk60920497"/>
      <w:bookmarkStart w:id="18" w:name="_Hlk60920497"/>
      <w:bookmarkEnd w:id="18"/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 una vez la haya leído, para así dar por finalizado el proyecto asociado a la misma. </w:t>
      </w:r>
      <w:r>
        <w:br w:type="page"/>
      </w:r>
    </w:p>
    <w:p>
      <w:pPr>
        <w:pStyle w:val="Normal"/>
        <w:rPr/>
      </w:pPr>
      <w:bookmarkStart w:id="19" w:name="_Hlk60920497"/>
      <w:bookmarkEnd w:id="19"/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942"/>
        <w:gridCol w:w="3816"/>
      </w:tblGrid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37_3540172234"/>
            <w:bookmarkStart w:id="21" w:name="__Fieldmark__37_3540172234"/>
            <w:bookmarkEnd w:id="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38_3540172234"/>
            <w:bookmarkStart w:id="23" w:name="__Fieldmark__38_3540172234"/>
            <w:bookmarkEnd w:id="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39_3540172234"/>
            <w:bookmarkStart w:id="25" w:name="__Fieldmark__39_3540172234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2_3540172234"/>
            <w:bookmarkStart w:id="27" w:name="__Fieldmark__42_3540172234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3_3540172234"/>
            <w:bookmarkStart w:id="29" w:name="__Fieldmark__43_3540172234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4_3540172234"/>
            <w:bookmarkStart w:id="31" w:name="__Fieldmark__44_354017223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7_3540172234"/>
            <w:bookmarkStart w:id="33" w:name="__Fieldmark__47_354017223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8_3540172234"/>
            <w:bookmarkStart w:id="35" w:name="__Fieldmark__48_354017223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49_3540172234"/>
            <w:bookmarkStart w:id="37" w:name="__Fieldmark__49_3540172234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2_3540172234"/>
            <w:bookmarkStart w:id="39" w:name="__Fieldmark__52_3540172234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3_3540172234"/>
            <w:bookmarkStart w:id="41" w:name="__Fieldmark__53_3540172234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54_3540172234"/>
            <w:bookmarkStart w:id="43" w:name="__Fieldmark__54_3540172234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57_3540172234"/>
            <w:bookmarkStart w:id="45" w:name="__Fieldmark__57_3540172234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58_3540172234"/>
            <w:bookmarkStart w:id="47" w:name="__Fieldmark__58_3540172234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59_3540172234"/>
            <w:bookmarkStart w:id="49" w:name="__Fieldmark__59_3540172234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2_3540172234"/>
            <w:bookmarkStart w:id="51" w:name="__Fieldmark__62_3540172234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3_3540172234"/>
            <w:bookmarkStart w:id="53" w:name="__Fieldmark__63_3540172234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64_3540172234"/>
            <w:bookmarkStart w:id="55" w:name="__Fieldmark__64_3540172234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67_3540172234"/>
            <w:bookmarkStart w:id="57" w:name="__Fieldmark__67_3540172234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68_3540172234"/>
            <w:bookmarkStart w:id="59" w:name="__Fieldmark__68_3540172234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69_3540172234"/>
            <w:bookmarkStart w:id="61" w:name="__Fieldmark__69_3540172234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2_3540172234"/>
            <w:bookmarkStart w:id="63" w:name="__Fieldmark__72_3540172234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73_3540172234"/>
            <w:bookmarkStart w:id="65" w:name="__Fieldmark__73_3540172234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74_3540172234"/>
            <w:bookmarkStart w:id="67" w:name="__Fieldmark__74_3540172234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77_3540172234"/>
            <w:bookmarkStart w:id="69" w:name="__Fieldmark__77_3540172234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78_3540172234"/>
            <w:bookmarkStart w:id="71" w:name="__Fieldmark__78_3540172234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79_3540172234"/>
            <w:bookmarkStart w:id="73" w:name="__Fieldmark__79_3540172234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82_3540172234"/>
            <w:bookmarkStart w:id="75" w:name="__Fieldmark__82_3540172234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83_3540172234"/>
            <w:bookmarkStart w:id="77" w:name="__Fieldmark__83_3540172234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84_3540172234"/>
            <w:bookmarkStart w:id="79" w:name="__Fieldmark__84_3540172234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80" w:name="Texto187_Copy_1"/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80"/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97_3540172234"/>
            <w:bookmarkStart w:id="82" w:name="__Fieldmark__97_3540172234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98_3540172234"/>
            <w:bookmarkStart w:id="84" w:name="__Fieldmark__98_3540172234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0_3540172234"/>
            <w:bookmarkStart w:id="86" w:name="__Fieldmark__100_3540172234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1_3540172234"/>
            <w:bookmarkStart w:id="88" w:name="__Fieldmark__101_3540172234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15_3540172234"/>
            <w:bookmarkStart w:id="90" w:name="__Fieldmark__115_3540172234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6_3540172234"/>
            <w:bookmarkStart w:id="92" w:name="__Fieldmark__116_3540172234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8_3540172234"/>
            <w:bookmarkStart w:id="94" w:name="__Fieldmark__118_3540172234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9_3540172234"/>
            <w:bookmarkStart w:id="96" w:name="__Fieldmark__119_3540172234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33_3540172234"/>
            <w:bookmarkStart w:id="98" w:name="__Fieldmark__133_3540172234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34_3540172234"/>
            <w:bookmarkStart w:id="100" w:name="__Fieldmark__134_3540172234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36_3540172234"/>
            <w:bookmarkStart w:id="102" w:name="__Fieldmark__136_3540172234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7_3540172234"/>
            <w:bookmarkStart w:id="104" w:name="__Fieldmark__137_3540172234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51_3540172234"/>
            <w:bookmarkStart w:id="106" w:name="__Fieldmark__151_3540172234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52_3540172234"/>
            <w:bookmarkStart w:id="108" w:name="__Fieldmark__152_3540172234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54_3540172234"/>
            <w:bookmarkStart w:id="110" w:name="__Fieldmark__154_3540172234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55_3540172234"/>
            <w:bookmarkStart w:id="112" w:name="__Fieldmark__155_3540172234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69_3540172234"/>
            <w:bookmarkStart w:id="114" w:name="__Fieldmark__169_3540172234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70_3540172234"/>
            <w:bookmarkStart w:id="116" w:name="__Fieldmark__170_3540172234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72_3540172234"/>
            <w:bookmarkStart w:id="118" w:name="__Fieldmark__172_3540172234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73_3540172234"/>
            <w:bookmarkStart w:id="120" w:name="__Fieldmark__173_3540172234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87_3540172234"/>
            <w:bookmarkStart w:id="122" w:name="__Fieldmark__187_3540172234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88_3540172234"/>
            <w:bookmarkStart w:id="124" w:name="__Fieldmark__188_3540172234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90_3540172234"/>
            <w:bookmarkStart w:id="126" w:name="__Fieldmark__190_3540172234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91_3540172234"/>
            <w:bookmarkStart w:id="128" w:name="__Fieldmark__191_3540172234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205_3540172234"/>
            <w:bookmarkStart w:id="130" w:name="__Fieldmark__205_3540172234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206_3540172234"/>
            <w:bookmarkStart w:id="132" w:name="__Fieldmark__206_3540172234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208_3540172234"/>
            <w:bookmarkStart w:id="134" w:name="__Fieldmark__208_3540172234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209_3540172234"/>
            <w:bookmarkStart w:id="136" w:name="__Fieldmark__209_3540172234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223_3540172234"/>
            <w:bookmarkStart w:id="138" w:name="__Fieldmark__223_3540172234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224_3540172234"/>
            <w:bookmarkStart w:id="140" w:name="__Fieldmark__224_3540172234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226_3540172234"/>
            <w:bookmarkStart w:id="142" w:name="__Fieldmark__226_3540172234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227_3540172234"/>
            <w:bookmarkStart w:id="144" w:name="__Fieldmark__227_3540172234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br w:type="page"/>
      </w: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ind w:left="720" w:right="39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yecto de investigación propio (interno), presentado por investigadores del Hospital La Fe / IIS La Fe, se acompaña la presente solicitud de la siguiente documentación: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5" w:name="__Fieldmark__229_3540172234"/>
      <w:bookmarkStart w:id="146" w:name="__Fieldmark__229_3540172234"/>
      <w:bookmarkEnd w:id="1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1. Memoria original del proyecto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7" w:name="__Fieldmark__230_3540172234"/>
      <w:bookmarkStart w:id="148" w:name="__Fieldmark__230_3540172234"/>
      <w:bookmarkEnd w:id="1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2. </w:t>
      </w:r>
      <w:r>
        <w:rPr>
          <w:rFonts w:cs="Arial" w:ascii="Arial" w:hAnsi="Arial"/>
          <w:bCs/>
          <w:sz w:val="20"/>
          <w:szCs w:val="20"/>
        </w:rPr>
        <w:t>Currículo Vitae, firmado y fechado, director/a de la tesis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9" w:name="__Fieldmark__231_3540172234"/>
      <w:bookmarkStart w:id="150" w:name="__Fieldmark__231_3540172234"/>
      <w:bookmarkEnd w:id="1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3. </w:t>
      </w:r>
      <w:r>
        <w:rPr>
          <w:rFonts w:cs="Arial" w:ascii="Arial" w:hAnsi="Arial"/>
          <w:bCs/>
          <w:sz w:val="20"/>
          <w:szCs w:val="20"/>
        </w:rPr>
        <w:t>Currículo Vitae, firmado y fechado, tutor/a del hospital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1" w:name="__Fieldmark__232_3540172234"/>
      <w:bookmarkStart w:id="152" w:name="__Fieldmark__232_3540172234"/>
      <w:bookmarkEnd w:id="1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4. </w:t>
      </w:r>
      <w:r>
        <w:rPr>
          <w:rFonts w:cs="Arial" w:ascii="Arial" w:hAnsi="Arial"/>
          <w:bCs/>
          <w:sz w:val="20"/>
          <w:szCs w:val="20"/>
        </w:rPr>
        <w:t>Currículo Vitae, firmado y fechado, doctorando/a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3" w:name="__Fieldmark__233_3540172234"/>
      <w:bookmarkStart w:id="154" w:name="__Fieldmark__233_3540172234"/>
      <w:bookmarkEnd w:id="1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5.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5" w:name="__Fieldmark__234_3540172234"/>
      <w:bookmarkStart w:id="156" w:name="__Fieldmark__234_3540172234"/>
      <w:bookmarkEnd w:id="1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6.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57" w:name="__Fieldmark__235_3540172234"/>
      <w:bookmarkStart w:id="158" w:name="__Fieldmark__235_3540172234"/>
      <w:bookmarkEnd w:id="158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7. Solicitud de Colaboración Voluntaria en otro proyect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del IIS La Fe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9" w:name="__Fieldmark__236_3540172234"/>
      <w:bookmarkStart w:id="160" w:name="__Fieldmark__236_3540172234"/>
      <w:bookmarkEnd w:id="16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,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1916"/>
      </w:tblGrid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1" w:name="__Fieldmark__239_3540172234"/>
            <w:bookmarkStart w:id="162" w:name="__Fieldmark__239_3540172234"/>
            <w:bookmarkEnd w:id="16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3" w:name="__Fieldmark__240_3540172234"/>
            <w:bookmarkStart w:id="164" w:name="__Fieldmark__240_3540172234"/>
            <w:bookmarkEnd w:id="16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5" w:name="__Fieldmark__241_3540172234"/>
            <w:bookmarkStart w:id="166" w:name="__Fieldmark__241_3540172234"/>
            <w:bookmarkEnd w:id="16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7" w:name="__Fieldmark__242_3540172234"/>
            <w:bookmarkStart w:id="168" w:name="__Fieldmark__242_3540172234"/>
            <w:bookmarkEnd w:id="16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9" w:name="__Fieldmark__243_3540172234"/>
            <w:bookmarkStart w:id="170" w:name="__Fieldmark__243_3540172234"/>
            <w:bookmarkEnd w:id="17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1" w:name="__Fieldmark__244_3540172234"/>
            <w:bookmarkStart w:id="172" w:name="__Fieldmark__244_3540172234"/>
            <w:bookmarkEnd w:id="17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3" w:name="__Fieldmark__245_3540172234"/>
            <w:bookmarkStart w:id="174" w:name="__Fieldmark__245_3540172234"/>
            <w:bookmarkEnd w:id="17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5" w:name="__Fieldmark__246_3540172234"/>
            <w:bookmarkStart w:id="176" w:name="__Fieldmark__246_3540172234"/>
            <w:bookmarkEnd w:id="17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39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7" w:name="__Fieldmark__247_3540172234"/>
            <w:bookmarkStart w:id="178" w:name="__Fieldmark__247_3540172234"/>
            <w:bookmarkEnd w:id="17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9" w:name="__Fieldmark__248_3540172234"/>
            <w:bookmarkStart w:id="180" w:name="__Fieldmark__248_3540172234"/>
            <w:bookmarkEnd w:id="18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1" w:name="__Fieldmark__249_3540172234"/>
            <w:bookmarkStart w:id="182" w:name="__Fieldmark__249_3540172234"/>
            <w:bookmarkEnd w:id="18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3" w:name="__Fieldmark__250_3540172234"/>
            <w:bookmarkStart w:id="184" w:name="__Fieldmark__250_3540172234"/>
            <w:bookmarkEnd w:id="18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5" w:name="__Fieldmark__251_3540172234"/>
            <w:bookmarkStart w:id="186" w:name="__Fieldmark__251_3540172234"/>
            <w:bookmarkEnd w:id="18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7" w:name="__Fieldmark__252_3540172234"/>
            <w:bookmarkStart w:id="188" w:name="__Fieldmark__252_3540172234"/>
            <w:bookmarkEnd w:id="18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9" w:name="__Fieldmark__253_3540172234"/>
            <w:bookmarkStart w:id="190" w:name="__Fieldmark__253_3540172234"/>
            <w:bookmarkEnd w:id="1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1" w:name="__Fieldmark__255_3540172234"/>
            <w:bookmarkStart w:id="192" w:name="__Fieldmark__255_3540172234"/>
            <w:bookmarkEnd w:id="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05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3" w:name="__Fieldmark__256_3540172234"/>
            <w:bookmarkStart w:id="194" w:name="__Fieldmark__256_3540172234"/>
            <w:bookmarkEnd w:id="1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5" w:name="__Fieldmark__257_3540172234"/>
            <w:bookmarkStart w:id="196" w:name="__Fieldmark__257_3540172234"/>
            <w:bookmarkEnd w:id="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7" w:name="__Fieldmark__258_3540172234"/>
            <w:bookmarkStart w:id="198" w:name="__Fieldmark__258_3540172234"/>
            <w:bookmarkEnd w:id="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9" w:name="__Fieldmark__259_3540172234"/>
            <w:bookmarkStart w:id="200" w:name="__Fieldmark__259_3540172234"/>
            <w:bookmarkEnd w:id="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95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1" w:name="__Fieldmark__261_3540172234"/>
            <w:bookmarkStart w:id="202" w:name="__Fieldmark__261_3540172234"/>
            <w:bookmarkEnd w:id="2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24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3" w:name="__Fieldmark__262_3540172234"/>
            <w:bookmarkStart w:id="204" w:name="__Fieldmark__262_3540172234"/>
            <w:bookmarkEnd w:id="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240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5" w:name="__Fieldmark__263_3540172234"/>
            <w:bookmarkStart w:id="206" w:name="__Fieldmark__263_3540172234"/>
            <w:bookmarkEnd w:id="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7" w:name="__Fieldmark__264_3540172234"/>
            <w:bookmarkStart w:id="208" w:name="__Fieldmark__264_3540172234"/>
            <w:bookmarkEnd w:id="2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9" w:name="__Fieldmark__265_3540172234"/>
            <w:bookmarkStart w:id="210" w:name="__Fieldmark__265_3540172234"/>
            <w:bookmarkEnd w:id="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1" w:name="__Fieldmark__266_3540172234"/>
            <w:bookmarkStart w:id="212" w:name="__Fieldmark__266_3540172234"/>
            <w:bookmarkEnd w:id="2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3" w:name="__Fieldmark__267_3540172234"/>
            <w:bookmarkStart w:id="214" w:name="__Fieldmark__267_3540172234"/>
            <w:bookmarkEnd w:id="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5" w:name="__Fieldmark__268_3540172234"/>
            <w:bookmarkStart w:id="216" w:name="__Fieldmark__268_3540172234"/>
            <w:bookmarkEnd w:id="2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7" w:name="__Fieldmark__269_3540172234"/>
            <w:bookmarkStart w:id="218" w:name="__Fieldmark__269_3540172234"/>
            <w:bookmarkEnd w:id="2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VISTO BUENO JEFE DE SERVICIO HOSPITAL U. I P. LA FE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bCs/>
          <w:i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 el caso de proyectos de investigación desarrollados en un servicio del Hospital U. i P. La Fe, si el IP es un residente o un investigador del IIS La Fe, se debe solicitar el visto bueno del jefe de servicio.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52"/>
        <w:gridCol w:w="5434"/>
      </w:tblGrid>
      <w:tr>
        <w:trPr>
          <w:trHeight w:val="38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 en el que se realizará el proyecto: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jefe de Servicio: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to bueno del jefe de Servicio (si procede):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19" w:name="_Hlk75518234"/>
            <w:bookmarkEnd w:id="219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bookmarkStart w:id="220" w:name="_Hlk75518234"/>
            <w:bookmarkEnd w:id="220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32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43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1-06-25T11:43:00Z</dcterms:modified>
  <cp:revision>2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