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66944464"/>
            <w:bookmarkStart w:id="1" w:name="__Fieldmark__11_26694446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66944464"/>
            <w:bookmarkStart w:id="3" w:name="__Fieldmark__17_26694446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