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>TÍTUL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3_1739099274"/>
            <w:bookmarkStart w:id="1" w:name="__Fieldmark__3_1739099274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4_1739099274"/>
            <w:bookmarkStart w:id="3" w:name="__Fieldmark__4_1739099274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9_1739099274"/>
            <w:bookmarkStart w:id="5" w:name="__Fieldmark__9_173909927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10_1739099274"/>
            <w:bookmarkStart w:id="7" w:name="__Fieldmark__10_1739099274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2_1739099274"/>
            <w:bookmarkStart w:id="9" w:name="__Fieldmark__12_1739099274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3_1739099274"/>
            <w:bookmarkStart w:id="11" w:name="__Fieldmark__13_1739099274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5_1739099274"/>
            <w:bookmarkStart w:id="13" w:name="__Fieldmark__15_1739099274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6_1739099274"/>
            <w:bookmarkStart w:id="15" w:name="__Fieldmark__16_1739099274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4_1739099274"/>
            <w:bookmarkStart w:id="17" w:name="__Fieldmark__24_1739099274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6_1739099274"/>
            <w:bookmarkStart w:id="19" w:name="__Fieldmark__26_1739099274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8_1739099274"/>
            <w:bookmarkStart w:id="21" w:name="__Fieldmark__28_1739099274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9_1739099274"/>
            <w:bookmarkStart w:id="23" w:name="__Fieldmark__29_1739099274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0"/>
        <w:gridCol w:w="2220"/>
        <w:gridCol w:w="1571"/>
        <w:gridCol w:w="1965"/>
      </w:tblGrid>
      <w:tr>
        <w:trPr>
          <w:trHeight w:val="339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y apellidos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1739099274"/>
            <w:bookmarkStart w:id="25" w:name="__Fieldmark__43_173909927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1739099274"/>
            <w:bookmarkStart w:id="27" w:name="__Fieldmark__44_173909927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1739099274"/>
            <w:bookmarkStart w:id="29" w:name="__Fieldmark__45_173909927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1739099274"/>
            <w:bookmarkStart w:id="31" w:name="__Fieldmark__46_173909927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0_1739099274"/>
            <w:bookmarkStart w:id="33" w:name="__Fieldmark__50_173909927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1_1739099274"/>
            <w:bookmarkStart w:id="35" w:name="__Fieldmark__51_173909927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2_1739099274"/>
            <w:bookmarkStart w:id="37" w:name="__Fieldmark__52_173909927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3_1739099274"/>
            <w:bookmarkStart w:id="39" w:name="__Fieldmark__53_173909927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7_1739099274"/>
            <w:bookmarkStart w:id="41" w:name="__Fieldmark__57_173909927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58_1739099274"/>
            <w:bookmarkStart w:id="43" w:name="__Fieldmark__58_173909927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59_1739099274"/>
            <w:bookmarkStart w:id="45" w:name="__Fieldmark__59_173909927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0_1739099274"/>
            <w:bookmarkStart w:id="47" w:name="__Fieldmark__60_173909927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4_1739099274"/>
            <w:bookmarkStart w:id="49" w:name="__Fieldmark__64_173909927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5_1739099274"/>
            <w:bookmarkStart w:id="51" w:name="__Fieldmark__65_173909927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6_1739099274"/>
            <w:bookmarkStart w:id="53" w:name="__Fieldmark__66_173909927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67_1739099274"/>
            <w:bookmarkStart w:id="55" w:name="__Fieldmark__67_173909927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1_1739099274"/>
            <w:bookmarkStart w:id="57" w:name="__Fieldmark__71_173909927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2_1739099274"/>
            <w:bookmarkStart w:id="59" w:name="__Fieldmark__72_173909927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3_1739099274"/>
            <w:bookmarkStart w:id="61" w:name="__Fieldmark__73_173909927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4_1739099274"/>
            <w:bookmarkStart w:id="63" w:name="__Fieldmark__74_173909927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78_1739099274"/>
            <w:bookmarkStart w:id="65" w:name="__Fieldmark__78_173909927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79_1739099274"/>
            <w:bookmarkStart w:id="67" w:name="__Fieldmark__79_173909927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0_1739099274"/>
            <w:bookmarkStart w:id="69" w:name="__Fieldmark__80_173909927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1_1739099274"/>
            <w:bookmarkStart w:id="71" w:name="__Fieldmark__81_173909927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85_1739099274"/>
            <w:bookmarkStart w:id="73" w:name="__Fieldmark__85_173909927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86_1739099274"/>
            <w:bookmarkStart w:id="75" w:name="__Fieldmark__86_173909927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87_1739099274"/>
            <w:bookmarkStart w:id="77" w:name="__Fieldmark__87_173909927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88_1739099274"/>
            <w:bookmarkStart w:id="79" w:name="__Fieldmark__88_173909927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2_1739099274"/>
            <w:bookmarkStart w:id="81" w:name="__Fieldmark__92_1739099274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93_1739099274"/>
            <w:bookmarkStart w:id="83" w:name="__Fieldmark__93_1739099274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94_1739099274"/>
            <w:bookmarkStart w:id="85" w:name="__Fieldmark__94_1739099274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95_1739099274"/>
            <w:bookmarkStart w:id="87" w:name="__Fieldmark__95_1739099274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99_1739099274"/>
            <w:bookmarkStart w:id="89" w:name="__Fieldmark__99_1739099274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0_1739099274"/>
            <w:bookmarkStart w:id="91" w:name="__Fieldmark__100_1739099274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1_1739099274"/>
            <w:bookmarkStart w:id="93" w:name="__Fieldmark__101_1739099274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02_1739099274"/>
            <w:bookmarkStart w:id="95" w:name="__Fieldmark__102_1739099274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06_1739099274"/>
            <w:bookmarkStart w:id="97" w:name="__Fieldmark__106_1739099274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07_1739099274"/>
            <w:bookmarkStart w:id="99" w:name="__Fieldmark__107_1739099274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Hosp. Manises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08_1739099274"/>
            <w:bookmarkStart w:id="101" w:name="__Fieldmark__108_1739099274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09_1739099274"/>
            <w:bookmarkStart w:id="103" w:name="__Fieldmark__109_1739099274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,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23_1739099274"/>
            <w:bookmarkStart w:id="105" w:name="__Fieldmark__123_1739099274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24_1739099274"/>
            <w:bookmarkStart w:id="107" w:name="__Fieldmark__124_1739099274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26_1739099274"/>
            <w:bookmarkStart w:id="109" w:name="__Fieldmark__126_1739099274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27_1739099274"/>
            <w:bookmarkStart w:id="111" w:name="__Fieldmark__127_1739099274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29_1739099274"/>
            <w:bookmarkStart w:id="113" w:name="__Fieldmark__129_1739099274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0_1739099274"/>
            <w:bookmarkStart w:id="115" w:name="__Fieldmark__130_1739099274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44_1739099274"/>
            <w:bookmarkStart w:id="117" w:name="__Fieldmark__144_1739099274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45_1739099274"/>
            <w:bookmarkStart w:id="119" w:name="__Fieldmark__145_1739099274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47_1739099274"/>
            <w:bookmarkStart w:id="121" w:name="__Fieldmark__147_1739099274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48_1739099274"/>
            <w:bookmarkStart w:id="123" w:name="__Fieldmark__148_1739099274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0_1739099274"/>
            <w:bookmarkStart w:id="125" w:name="__Fieldmark__150_1739099274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51_1739099274"/>
            <w:bookmarkStart w:id="127" w:name="__Fieldmark__151_1739099274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65_1739099274"/>
            <w:bookmarkStart w:id="129" w:name="__Fieldmark__165_1739099274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66_1739099274"/>
            <w:bookmarkStart w:id="131" w:name="__Fieldmark__166_1739099274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68_1739099274"/>
            <w:bookmarkStart w:id="133" w:name="__Fieldmark__168_1739099274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69_1739099274"/>
            <w:bookmarkStart w:id="135" w:name="__Fieldmark__169_1739099274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71_1739099274"/>
            <w:bookmarkStart w:id="137" w:name="__Fieldmark__171_1739099274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72_1739099274"/>
            <w:bookmarkStart w:id="139" w:name="__Fieldmark__172_1739099274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86_1739099274"/>
            <w:bookmarkStart w:id="141" w:name="__Fieldmark__186_1739099274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87_1739099274"/>
            <w:bookmarkStart w:id="143" w:name="__Fieldmark__187_1739099274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89_1739099274"/>
            <w:bookmarkStart w:id="145" w:name="__Fieldmark__189_1739099274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0_1739099274"/>
            <w:bookmarkStart w:id="147" w:name="__Fieldmark__190_1739099274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192_1739099274"/>
            <w:bookmarkStart w:id="149" w:name="__Fieldmark__192_1739099274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193_1739099274"/>
            <w:bookmarkStart w:id="151" w:name="__Fieldmark__193_1739099274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07_1739099274"/>
            <w:bookmarkStart w:id="153" w:name="__Fieldmark__207_1739099274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08_1739099274"/>
            <w:bookmarkStart w:id="155" w:name="__Fieldmark__208_1739099274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0_1739099274"/>
            <w:bookmarkStart w:id="157" w:name="__Fieldmark__210_1739099274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11_1739099274"/>
            <w:bookmarkStart w:id="159" w:name="__Fieldmark__211_1739099274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13_1739099274"/>
            <w:bookmarkStart w:id="161" w:name="__Fieldmark__213_1739099274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14_1739099274"/>
            <w:bookmarkStart w:id="163" w:name="__Fieldmark__214_1739099274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28_1739099274"/>
            <w:bookmarkStart w:id="165" w:name="__Fieldmark__228_1739099274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29_1739099274"/>
            <w:bookmarkStart w:id="167" w:name="__Fieldmark__229_1739099274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31_1739099274"/>
            <w:bookmarkStart w:id="169" w:name="__Fieldmark__231_1739099274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32_1739099274"/>
            <w:bookmarkStart w:id="171" w:name="__Fieldmark__232_1739099274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34_1739099274"/>
            <w:bookmarkStart w:id="173" w:name="__Fieldmark__234_1739099274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35_1739099274"/>
            <w:bookmarkStart w:id="175" w:name="__Fieldmark__235_1739099274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237_1739099274"/>
      <w:bookmarkStart w:id="177" w:name="__Fieldmark__237_1739099274"/>
      <w:bookmarkEnd w:id="177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1. Memoria original del proyecto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238_1739099274"/>
      <w:bookmarkStart w:id="179" w:name="__Fieldmark__238_1739099274"/>
      <w:bookmarkEnd w:id="179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2. </w:t>
      </w:r>
      <w:r>
        <w:rPr>
          <w:rFonts w:cs="Arial" w:ascii="Arial" w:hAnsi="Arial"/>
          <w:bCs/>
          <w:sz w:val="20"/>
          <w:szCs w:val="20"/>
        </w:rPr>
        <w:t>Currículo Vitae, firmado y fechado, del director de la tesis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239_1739099274"/>
      <w:bookmarkStart w:id="181" w:name="__Fieldmark__239_1739099274"/>
      <w:bookmarkEnd w:id="18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3. </w:t>
      </w:r>
      <w:r>
        <w:rPr>
          <w:rFonts w:cs="Arial" w:ascii="Arial" w:hAnsi="Arial"/>
          <w:bCs/>
          <w:sz w:val="20"/>
          <w:szCs w:val="20"/>
        </w:rPr>
        <w:t>Currículo Vitae, firmado y fechado, del tutor del hospital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240_1739099274"/>
      <w:bookmarkStart w:id="183" w:name="__Fieldmark__240_1739099274"/>
      <w:bookmarkEnd w:id="18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4. </w:t>
      </w:r>
      <w:r>
        <w:rPr>
          <w:rFonts w:cs="Arial" w:ascii="Arial" w:hAnsi="Arial"/>
          <w:bCs/>
          <w:sz w:val="20"/>
          <w:szCs w:val="20"/>
        </w:rPr>
        <w:t>Currículo Vitae, firmado y fechado, del investigador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241_1739099274"/>
      <w:bookmarkStart w:id="185" w:name="__Fieldmark__241_1739099274"/>
      <w:bookmarkEnd w:id="18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5.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242_1739099274"/>
      <w:bookmarkStart w:id="187" w:name="__Fieldmark__242_1739099274"/>
      <w:bookmarkEnd w:id="187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6.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243_1739099274"/>
      <w:bookmarkStart w:id="189" w:name="__Fieldmark__243_1739099274"/>
      <w:bookmarkEnd w:id="189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7. Solicitud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0" w:name="__Fieldmark__244_1739099274"/>
      <w:bookmarkStart w:id="191" w:name="__Fieldmark__244_1739099274"/>
      <w:bookmarkEnd w:id="19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2" w:name="__Fieldmark__247_1739099274"/>
            <w:bookmarkStart w:id="193" w:name="__Fieldmark__247_1739099274"/>
            <w:bookmarkEnd w:id="1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4" w:name="__Fieldmark__248_1739099274"/>
            <w:bookmarkStart w:id="195" w:name="__Fieldmark__248_1739099274"/>
            <w:bookmarkEnd w:id="1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6" w:name="__Fieldmark__249_1739099274"/>
            <w:bookmarkStart w:id="197" w:name="__Fieldmark__249_1739099274"/>
            <w:bookmarkEnd w:id="1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0_1739099274"/>
            <w:bookmarkStart w:id="199" w:name="__Fieldmark__250_1739099274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51_1739099274"/>
            <w:bookmarkStart w:id="201" w:name="__Fieldmark__251_1739099274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52_1739099274"/>
            <w:bookmarkStart w:id="203" w:name="__Fieldmark__252_1739099274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53_1739099274"/>
            <w:bookmarkStart w:id="205" w:name="__Fieldmark__253_1739099274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54_1739099274"/>
            <w:bookmarkStart w:id="207" w:name="__Fieldmark__254_1739099274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55_1739099274"/>
            <w:bookmarkStart w:id="209" w:name="__Fieldmark__255_1739099274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56_1739099274"/>
            <w:bookmarkStart w:id="211" w:name="__Fieldmark__256_1739099274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57_1739099274"/>
            <w:bookmarkStart w:id="213" w:name="__Fieldmark__257_1739099274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58_1739099274"/>
            <w:bookmarkStart w:id="215" w:name="__Fieldmark__258_1739099274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59_1739099274"/>
            <w:bookmarkStart w:id="217" w:name="__Fieldmark__259_1739099274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0_1739099274"/>
            <w:bookmarkStart w:id="219" w:name="__Fieldmark__260_1739099274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0" w:name="__Fieldmark__261_1739099274"/>
            <w:bookmarkStart w:id="221" w:name="__Fieldmark__261_1739099274"/>
            <w:bookmarkEnd w:id="2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2" w:name="__Fieldmark__262_1739099274"/>
            <w:bookmarkStart w:id="223" w:name="__Fieldmark__262_1739099274"/>
            <w:bookmarkEnd w:id="2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4" w:name="__Fieldmark__264_1739099274"/>
            <w:bookmarkStart w:id="225" w:name="__Fieldmark__264_1739099274"/>
            <w:bookmarkEnd w:id="2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6" w:name="__Fieldmark__265_1739099274"/>
            <w:bookmarkStart w:id="227" w:name="__Fieldmark__265_1739099274"/>
            <w:bookmarkEnd w:id="2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266_1739099274"/>
            <w:bookmarkStart w:id="229" w:name="__Fieldmark__266_1739099274"/>
            <w:bookmarkEnd w:id="2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0" w:name="__Fieldmark__267_1739099274"/>
            <w:bookmarkStart w:id="231" w:name="__Fieldmark__267_1739099274"/>
            <w:bookmarkEnd w:id="2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2" w:name="__Fieldmark__269_1739099274"/>
            <w:bookmarkStart w:id="233" w:name="__Fieldmark__269_1739099274"/>
            <w:bookmarkEnd w:id="2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4" w:name="__Fieldmark__270_1739099274"/>
            <w:bookmarkStart w:id="235" w:name="__Fieldmark__270_1739099274"/>
            <w:bookmarkEnd w:id="2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6" w:name="__Fieldmark__271_1739099274"/>
            <w:bookmarkStart w:id="237" w:name="__Fieldmark__271_1739099274"/>
            <w:bookmarkEnd w:id="2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8" w:name="__Fieldmark__272_1739099274"/>
            <w:bookmarkStart w:id="239" w:name="__Fieldmark__272_1739099274"/>
            <w:bookmarkEnd w:id="2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273_1739099274"/>
            <w:bookmarkStart w:id="241" w:name="__Fieldmark__273_1739099274"/>
            <w:bookmarkEnd w:id="2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2" w:name="__Fieldmark__274_1739099274"/>
            <w:bookmarkStart w:id="243" w:name="__Fieldmark__274_1739099274"/>
            <w:bookmarkEnd w:id="2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275_1739099274"/>
            <w:bookmarkStart w:id="245" w:name="__Fieldmark__275_1739099274"/>
            <w:bookmarkEnd w:id="2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76_1739099274"/>
            <w:bookmarkStart w:id="247" w:name="__Fieldmark__276_1739099274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277_1739099274"/>
            <w:bookmarkStart w:id="249" w:name="__Fieldmark__277_1739099274"/>
            <w:bookmarkEnd w:id="2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VISTO BUENO JEFE DE SERVICIO - HOSPITAL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de Manises 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52"/>
        <w:gridCol w:w="5433"/>
      </w:tblGrid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en el que se realizará el proyecto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jefe de Servicio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to bueno del jefe de Servicio (si procede)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9"/>
      <w:gridCol w:w="5465"/>
      <w:gridCol w:w="1562"/>
    </w:tblGrid>
    <w:tr>
      <w:trPr>
        <w:trHeight w:val="1125" w:hRule="atLeast"/>
      </w:trPr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8"/>
      <w:gridCol w:w="5464"/>
      <w:gridCol w:w="1564"/>
    </w:tblGrid>
    <w:tr>
      <w:trPr>
        <w:trHeight w:val="1125" w:hRule="atLeast"/>
      </w:trPr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207135" cy="7200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2F5496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color w:val="2F549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05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1-06-25T12:05:00Z</dcterms:modified>
  <cp:revision>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