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00" w:type="pct"/>
        <w:jc w:val="left"/>
        <w:tblInd w:w="3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1651"/>
        <w:gridCol w:w="1584"/>
      </w:tblGrid>
      <w:tr>
        <w:trPr>
          <w:trHeight w:val="323" w:hRule="atLeas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8"/>
              </w:rPr>
              <w:t>A cumplimentar por el IIS La Fe</w:t>
            </w:r>
          </w:p>
        </w:tc>
        <w:tc>
          <w:tcPr>
            <w:tcW w:w="1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8"/>
              </w:rPr>
              <w:t>Referenci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16"/>
                <w:szCs w:val="18"/>
              </w:rPr>
              <w:t xml:space="preserve">Fecha de entrada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  <w:u w:val="none"/>
        </w:rPr>
        <w:t>SOLICITUD DE AUTORIZACIÓN DE INICIO TESIS DOCTOR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color w:val="2F5496"/>
          <w:sz w:val="22"/>
          <w:szCs w:val="20"/>
        </w:rPr>
        <w:t xml:space="preserve">TÍTULO DE LA TESIS DOCTORAL: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0"/>
          <w:u w:val="single"/>
          <w:szCs w:val="16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16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16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16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OCTORANDO/A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bookmarkStart w:id="0" w:name="Texto1"/>
            <w:bookmarkEnd w:id="0"/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Fecha de nacimiento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59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" w:name="__Fieldmark__7_791030580"/>
            <w:bookmarkStart w:id="2" w:name="__Fieldmark__7_791030580"/>
            <w:bookmarkEnd w:id="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lantilla Hospital de Manises, indicar Unidad: 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right="-1159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" w:name="__Fieldmark__9_791030580"/>
            <w:bookmarkStart w:id="4" w:name="__Fieldmark__9_791030580"/>
            <w:bookmarkEnd w:id="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Residente, indicar Unidad: </w:t>
            </w:r>
            <w:r>
              <w:fldChar w:fldCharType="begin">
                <w:ffData>
                  <w:name w:val="Texto17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5" w:name="__Fieldmark__11_791030580"/>
            <w:bookmarkStart w:id="6" w:name="__Fieldmark__11_791030580"/>
            <w:bookmarkEnd w:id="6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7" w:name="__Fieldmark__12_791030580"/>
            <w:bookmarkStart w:id="8" w:name="__Fieldmark__12_791030580"/>
            <w:bookmarkEnd w:id="8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(indicar entidad y vinculación)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bookmarkStart w:id="9" w:name="Texto4"/>
            <w:bookmarkStart w:id="10" w:name="Texto6"/>
            <w:bookmarkEnd w:id="9"/>
            <w:bookmarkEnd w:id="10"/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IRECTOR/A DE TESIS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1" w:name="__Fieldmark__20_791030580"/>
            <w:bookmarkStart w:id="12" w:name="__Fieldmark__20_791030580"/>
            <w:bookmarkEnd w:id="12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Plantilla Hospital de Manises, indicar Unidad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3" w:name="__Fieldmark__22_791030580"/>
            <w:bookmarkStart w:id="14" w:name="__Fieldmark__22_791030580"/>
            <w:bookmarkEnd w:id="14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5" w:name="__Fieldmark__23_791030580"/>
            <w:bookmarkStart w:id="16" w:name="__Fieldmark__23_791030580"/>
            <w:bookmarkEnd w:id="16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(indicar entidad y vinculación)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68"/>
        <w:gridCol w:w="1532"/>
        <w:gridCol w:w="2870"/>
        <w:gridCol w:w="1089"/>
        <w:gridCol w:w="299"/>
        <w:gridCol w:w="3088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TUTOR/A DEL HOSPITAL:</w:t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specialidad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 Hospital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ind w:right="-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s obligación del doctorando presentar en el IIS La Fe la tesis, una vez la haya leído, para dar por finalizado el proyecto asociado a la misma.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16"/>
        </w:rPr>
        <w:t>OTROS MIEMBROS DEL EQUIPO INVESTIGADOR QUE LLEVARÁ A CABO EL PROYECTO</w:t>
      </w:r>
    </w:p>
    <w:p>
      <w:pPr>
        <w:pStyle w:val="Normal"/>
        <w:spacing w:lineRule="auto" w:line="276"/>
        <w:ind w:right="-40" w:hanging="0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tbl>
      <w:tblPr>
        <w:tblW w:w="996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1986"/>
        <w:gridCol w:w="1982"/>
        <w:gridCol w:w="1773"/>
      </w:tblGrid>
      <w:tr>
        <w:trPr>
          <w:trHeight w:val="339" w:hRule="atLeast"/>
        </w:trPr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s y apellidos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37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510" w:hRule="atLeast"/>
        </w:trPr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" w:name="__Fieldmark__37_791030580"/>
            <w:bookmarkStart w:id="18" w:name="__Fieldmark__37_791030580"/>
            <w:bookmarkEnd w:id="1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9" w:name="__Fieldmark__38_791030580"/>
            <w:bookmarkStart w:id="20" w:name="__Fieldmark__38_791030580"/>
            <w:bookmarkEnd w:id="2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1" w:name="__Fieldmark__39_791030580"/>
            <w:bookmarkStart w:id="22" w:name="__Fieldmark__39_791030580"/>
            <w:bookmarkEnd w:id="2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3" w:name="__Fieldmark__40_791030580"/>
            <w:bookmarkStart w:id="24" w:name="__Fieldmark__40_791030580"/>
            <w:bookmarkEnd w:id="2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</w:t>
            </w:r>
          </w:p>
        </w:tc>
      </w:tr>
      <w:tr>
        <w:trPr>
          <w:trHeight w:val="510" w:hRule="atLeast"/>
        </w:trPr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" w:name="__Fieldmark__43_791030580"/>
            <w:bookmarkStart w:id="26" w:name="__Fieldmark__43_791030580"/>
            <w:bookmarkEnd w:id="2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" w:name="__Fieldmark__44_791030580"/>
            <w:bookmarkStart w:id="28" w:name="__Fieldmark__44_791030580"/>
            <w:bookmarkEnd w:id="2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9" w:name="__Fieldmark__45_791030580"/>
            <w:bookmarkStart w:id="30" w:name="__Fieldmark__45_791030580"/>
            <w:bookmarkEnd w:id="3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1" w:name="__Fieldmark__46_791030580"/>
            <w:bookmarkStart w:id="32" w:name="__Fieldmark__46_791030580"/>
            <w:bookmarkEnd w:id="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</w:t>
            </w:r>
          </w:p>
        </w:tc>
      </w:tr>
      <w:tr>
        <w:trPr>
          <w:trHeight w:val="510" w:hRule="atLeast"/>
        </w:trPr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" w:name="__Fieldmark__49_791030580"/>
            <w:bookmarkStart w:id="34" w:name="__Fieldmark__49_791030580"/>
            <w:bookmarkEnd w:id="3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" w:name="__Fieldmark__50_791030580"/>
            <w:bookmarkStart w:id="36" w:name="__Fieldmark__50_791030580"/>
            <w:bookmarkEnd w:id="3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7" w:name="__Fieldmark__51_791030580"/>
            <w:bookmarkStart w:id="38" w:name="__Fieldmark__51_791030580"/>
            <w:bookmarkEnd w:id="3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9" w:name="__Fieldmark__52_791030580"/>
            <w:bookmarkStart w:id="40" w:name="__Fieldmark__52_791030580"/>
            <w:bookmarkEnd w:id="4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</w:t>
            </w:r>
          </w:p>
        </w:tc>
      </w:tr>
      <w:tr>
        <w:trPr>
          <w:trHeight w:val="510" w:hRule="atLeast"/>
        </w:trPr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1" w:name="__Fieldmark__55_791030580"/>
            <w:bookmarkStart w:id="42" w:name="__Fieldmark__55_791030580"/>
            <w:bookmarkEnd w:id="4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3" w:name="__Fieldmark__56_791030580"/>
            <w:bookmarkStart w:id="44" w:name="__Fieldmark__56_791030580"/>
            <w:bookmarkEnd w:id="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5" w:name="__Fieldmark__57_791030580"/>
            <w:bookmarkStart w:id="46" w:name="__Fieldmark__57_791030580"/>
            <w:bookmarkEnd w:id="4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7" w:name="__Fieldmark__58_791030580"/>
            <w:bookmarkStart w:id="48" w:name="__Fieldmark__58_791030580"/>
            <w:bookmarkEnd w:id="4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</w:t>
            </w:r>
          </w:p>
        </w:tc>
      </w:tr>
      <w:tr>
        <w:trPr>
          <w:trHeight w:val="510" w:hRule="atLeast"/>
        </w:trPr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9" w:name="__Fieldmark__61_791030580"/>
            <w:bookmarkStart w:id="50" w:name="__Fieldmark__61_791030580"/>
            <w:bookmarkEnd w:id="5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1" w:name="__Fieldmark__62_791030580"/>
            <w:bookmarkStart w:id="52" w:name="__Fieldmark__62_791030580"/>
            <w:bookmarkEnd w:id="5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3" w:name="__Fieldmark__63_791030580"/>
            <w:bookmarkStart w:id="54" w:name="__Fieldmark__63_791030580"/>
            <w:bookmarkEnd w:id="5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5" w:name="__Fieldmark__64_791030580"/>
            <w:bookmarkStart w:id="56" w:name="__Fieldmark__64_791030580"/>
            <w:bookmarkEnd w:id="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</w:t>
            </w:r>
          </w:p>
        </w:tc>
      </w:tr>
      <w:tr>
        <w:trPr>
          <w:trHeight w:val="510" w:hRule="atLeast"/>
        </w:trPr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7" w:name="__Fieldmark__67_791030580"/>
            <w:bookmarkStart w:id="58" w:name="__Fieldmark__67_791030580"/>
            <w:bookmarkEnd w:id="5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9" w:name="__Fieldmark__68_791030580"/>
            <w:bookmarkStart w:id="60" w:name="__Fieldmark__68_791030580"/>
            <w:bookmarkEnd w:id="6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1" w:name="__Fieldmark__69_791030580"/>
            <w:bookmarkStart w:id="62" w:name="__Fieldmark__69_791030580"/>
            <w:bookmarkEnd w:id="6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3" w:name="__Fieldmark__70_791030580"/>
            <w:bookmarkStart w:id="64" w:name="__Fieldmark__70_791030580"/>
            <w:bookmarkEnd w:id="6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</w:t>
            </w:r>
          </w:p>
        </w:tc>
      </w:tr>
      <w:tr>
        <w:trPr>
          <w:trHeight w:val="510" w:hRule="atLeast"/>
        </w:trPr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5" w:name="__Fieldmark__73_791030580"/>
            <w:bookmarkStart w:id="66" w:name="__Fieldmark__73_791030580"/>
            <w:bookmarkEnd w:id="6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7" w:name="__Fieldmark__74_791030580"/>
            <w:bookmarkStart w:id="68" w:name="__Fieldmark__74_791030580"/>
            <w:bookmarkEnd w:id="6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9" w:name="__Fieldmark__75_791030580"/>
            <w:bookmarkStart w:id="70" w:name="__Fieldmark__75_791030580"/>
            <w:bookmarkEnd w:id="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1" w:name="__Fieldmark__76_791030580"/>
            <w:bookmarkStart w:id="72" w:name="__Fieldmark__76_791030580"/>
            <w:bookmarkEnd w:id="7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</w:t>
            </w:r>
          </w:p>
        </w:tc>
      </w:tr>
      <w:tr>
        <w:trPr>
          <w:trHeight w:val="510" w:hRule="atLeast"/>
        </w:trPr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3" w:name="__Fieldmark__79_791030580"/>
            <w:bookmarkStart w:id="74" w:name="__Fieldmark__79_791030580"/>
            <w:bookmarkEnd w:id="7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5" w:name="__Fieldmark__80_791030580"/>
            <w:bookmarkStart w:id="76" w:name="__Fieldmark__80_791030580"/>
            <w:bookmarkEnd w:id="7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7" w:name="__Fieldmark__81_791030580"/>
            <w:bookmarkStart w:id="78" w:name="__Fieldmark__81_791030580"/>
            <w:bookmarkEnd w:id="7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9" w:name="__Fieldmark__82_791030580"/>
            <w:bookmarkStart w:id="80" w:name="__Fieldmark__82_791030580"/>
            <w:bookmarkEnd w:id="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</w:t>
            </w:r>
          </w:p>
        </w:tc>
      </w:tr>
      <w:tr>
        <w:trPr>
          <w:trHeight w:val="510" w:hRule="atLeast"/>
        </w:trPr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1" w:name="__Fieldmark__85_791030580"/>
            <w:bookmarkStart w:id="82" w:name="__Fieldmark__85_791030580"/>
            <w:bookmarkEnd w:id="8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3" w:name="__Fieldmark__86_791030580"/>
            <w:bookmarkStart w:id="84" w:name="__Fieldmark__86_791030580"/>
            <w:bookmarkEnd w:id="8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5" w:name="__Fieldmark__87_791030580"/>
            <w:bookmarkStart w:id="86" w:name="__Fieldmark__87_791030580"/>
            <w:bookmarkEnd w:id="8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7" w:name="__Fieldmark__88_791030580"/>
            <w:bookmarkStart w:id="88" w:name="__Fieldmark__88_791030580"/>
            <w:bookmarkEnd w:id="8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</w:t>
            </w:r>
          </w:p>
        </w:tc>
      </w:tr>
      <w:tr>
        <w:trPr>
          <w:trHeight w:val="510" w:hRule="atLeast"/>
        </w:trPr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9" w:name="__Fieldmark__91_791030580"/>
            <w:bookmarkStart w:id="90" w:name="__Fieldmark__91_791030580"/>
            <w:bookmarkEnd w:id="9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1" w:name="__Fieldmark__92_791030580"/>
            <w:bookmarkStart w:id="92" w:name="__Fieldmark__92_791030580"/>
            <w:bookmarkEnd w:id="9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3" w:name="__Fieldmark__93_791030580"/>
            <w:bookmarkStart w:id="94" w:name="__Fieldmark__93_791030580"/>
            <w:bookmarkEnd w:id="9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5" w:name="__Fieldmark__94_791030580"/>
            <w:bookmarkStart w:id="96" w:name="__Fieldmark__94_791030580"/>
            <w:bookmarkEnd w:id="9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7" w:name="__Fieldmark__107_791030580"/>
            <w:bookmarkStart w:id="98" w:name="__Fieldmark__107_791030580"/>
            <w:bookmarkEnd w:id="9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9" w:name="__Fieldmark__108_791030580"/>
            <w:bookmarkStart w:id="100" w:name="__Fieldmark__108_791030580"/>
            <w:bookmarkEnd w:id="10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1" w:name="__Fieldmark__110_791030580"/>
            <w:bookmarkStart w:id="102" w:name="__Fieldmark__110_791030580"/>
            <w:bookmarkEnd w:id="10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3" w:name="__Fieldmark__111_791030580"/>
            <w:bookmarkStart w:id="104" w:name="__Fieldmark__111_791030580"/>
            <w:bookmarkEnd w:id="10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5" w:name="__Fieldmark__113_791030580"/>
            <w:bookmarkStart w:id="106" w:name="__Fieldmark__113_791030580"/>
            <w:bookmarkEnd w:id="10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7" w:name="__Fieldmark__114_791030580"/>
            <w:bookmarkStart w:id="108" w:name="__Fieldmark__114_791030580"/>
            <w:bookmarkEnd w:id="10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9" w:name="__Fieldmark__128_791030580"/>
            <w:bookmarkStart w:id="110" w:name="__Fieldmark__128_791030580"/>
            <w:bookmarkEnd w:id="11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1" w:name="__Fieldmark__129_791030580"/>
            <w:bookmarkStart w:id="112" w:name="__Fieldmark__129_791030580"/>
            <w:bookmarkEnd w:id="11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3" w:name="__Fieldmark__131_791030580"/>
            <w:bookmarkStart w:id="114" w:name="__Fieldmark__131_791030580"/>
            <w:bookmarkEnd w:id="11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5" w:name="__Fieldmark__132_791030580"/>
            <w:bookmarkStart w:id="116" w:name="__Fieldmark__132_791030580"/>
            <w:bookmarkEnd w:id="11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7" w:name="__Fieldmark__134_791030580"/>
            <w:bookmarkStart w:id="118" w:name="__Fieldmark__134_791030580"/>
            <w:bookmarkEnd w:id="11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9" w:name="__Fieldmark__135_791030580"/>
            <w:bookmarkStart w:id="120" w:name="__Fieldmark__135_791030580"/>
            <w:bookmarkEnd w:id="12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1" w:name="__Fieldmark__149_791030580"/>
            <w:bookmarkStart w:id="122" w:name="__Fieldmark__149_791030580"/>
            <w:bookmarkEnd w:id="12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3" w:name="__Fieldmark__150_791030580"/>
            <w:bookmarkStart w:id="124" w:name="__Fieldmark__150_791030580"/>
            <w:bookmarkEnd w:id="12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5" w:name="__Fieldmark__152_791030580"/>
            <w:bookmarkStart w:id="126" w:name="__Fieldmark__152_791030580"/>
            <w:bookmarkEnd w:id="12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7" w:name="__Fieldmark__153_791030580"/>
            <w:bookmarkStart w:id="128" w:name="__Fieldmark__153_791030580"/>
            <w:bookmarkEnd w:id="12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9" w:name="__Fieldmark__155_791030580"/>
            <w:bookmarkStart w:id="130" w:name="__Fieldmark__155_791030580"/>
            <w:bookmarkEnd w:id="13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1" w:name="__Fieldmark__156_791030580"/>
            <w:bookmarkStart w:id="132" w:name="__Fieldmark__156_791030580"/>
            <w:bookmarkEnd w:id="1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3" w:name="__Fieldmark__170_791030580"/>
            <w:bookmarkStart w:id="134" w:name="__Fieldmark__170_791030580"/>
            <w:bookmarkEnd w:id="13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5" w:name="__Fieldmark__171_791030580"/>
            <w:bookmarkStart w:id="136" w:name="__Fieldmark__171_791030580"/>
            <w:bookmarkEnd w:id="13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7" w:name="__Fieldmark__173_791030580"/>
            <w:bookmarkStart w:id="138" w:name="__Fieldmark__173_791030580"/>
            <w:bookmarkEnd w:id="13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9" w:name="__Fieldmark__174_791030580"/>
            <w:bookmarkStart w:id="140" w:name="__Fieldmark__174_791030580"/>
            <w:bookmarkEnd w:id="14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1" w:name="__Fieldmark__176_791030580"/>
            <w:bookmarkStart w:id="142" w:name="__Fieldmark__176_791030580"/>
            <w:bookmarkEnd w:id="14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3" w:name="__Fieldmark__177_791030580"/>
            <w:bookmarkStart w:id="144" w:name="__Fieldmark__177_791030580"/>
            <w:bookmarkEnd w:id="1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5" w:name="__Fieldmark__191_791030580"/>
            <w:bookmarkStart w:id="146" w:name="__Fieldmark__191_791030580"/>
            <w:bookmarkEnd w:id="14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7" w:name="__Fieldmark__192_791030580"/>
            <w:bookmarkStart w:id="148" w:name="__Fieldmark__192_791030580"/>
            <w:bookmarkEnd w:id="14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9" w:name="__Fieldmark__194_791030580"/>
            <w:bookmarkStart w:id="150" w:name="__Fieldmark__194_791030580"/>
            <w:bookmarkEnd w:id="15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1" w:name="__Fieldmark__195_791030580"/>
            <w:bookmarkStart w:id="152" w:name="__Fieldmark__195_791030580"/>
            <w:bookmarkEnd w:id="15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3" w:name="__Fieldmark__197_791030580"/>
            <w:bookmarkStart w:id="154" w:name="__Fieldmark__197_791030580"/>
            <w:bookmarkEnd w:id="15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5" w:name="__Fieldmark__198_791030580"/>
            <w:bookmarkStart w:id="156" w:name="__Fieldmark__198_791030580"/>
            <w:bookmarkEnd w:id="1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7" w:name="__Fieldmark__212_791030580"/>
            <w:bookmarkStart w:id="158" w:name="__Fieldmark__212_791030580"/>
            <w:bookmarkEnd w:id="15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9" w:name="__Fieldmark__213_791030580"/>
            <w:bookmarkStart w:id="160" w:name="__Fieldmark__213_791030580"/>
            <w:bookmarkEnd w:id="16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1" w:name="__Fieldmark__215_791030580"/>
            <w:bookmarkStart w:id="162" w:name="__Fieldmark__215_791030580"/>
            <w:bookmarkEnd w:id="16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3" w:name="__Fieldmark__216_791030580"/>
            <w:bookmarkStart w:id="164" w:name="__Fieldmark__216_791030580"/>
            <w:bookmarkEnd w:id="16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5" w:name="__Fieldmark__218_791030580"/>
            <w:bookmarkStart w:id="166" w:name="__Fieldmark__218_791030580"/>
            <w:bookmarkEnd w:id="16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7" w:name="__Fieldmark__219_791030580"/>
            <w:bookmarkStart w:id="168" w:name="__Fieldmark__219_791030580"/>
            <w:bookmarkEnd w:id="16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9" w:name="__Fieldmark__233_791030580"/>
            <w:bookmarkStart w:id="170" w:name="__Fieldmark__233_791030580"/>
            <w:bookmarkEnd w:id="1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1" w:name="__Fieldmark__234_791030580"/>
            <w:bookmarkStart w:id="172" w:name="__Fieldmark__234_791030580"/>
            <w:bookmarkEnd w:id="17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3" w:name="__Fieldmark__236_791030580"/>
            <w:bookmarkStart w:id="174" w:name="__Fieldmark__236_791030580"/>
            <w:bookmarkEnd w:id="17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5" w:name="__Fieldmark__237_791030580"/>
            <w:bookmarkStart w:id="176" w:name="__Fieldmark__237_791030580"/>
            <w:bookmarkEnd w:id="17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7" w:name="__Fieldmark__239_791030580"/>
            <w:bookmarkStart w:id="178" w:name="__Fieldmark__239_791030580"/>
            <w:bookmarkEnd w:id="17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9" w:name="__Fieldmark__240_791030580"/>
            <w:bookmarkStart w:id="180" w:name="__Fieldmark__240_791030580"/>
            <w:bookmarkEnd w:id="1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DOCUMENTACIÓN ADJUNTA </w:t>
      </w:r>
    </w:p>
    <w:p>
      <w:pPr>
        <w:pStyle w:val="Normal"/>
        <w:tabs>
          <w:tab w:val="clear" w:pos="708"/>
          <w:tab w:val="left" w:pos="1248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</w:r>
    </w:p>
    <w:p>
      <w:pPr>
        <w:pStyle w:val="Normal"/>
        <w:numPr>
          <w:ilvl w:val="0"/>
          <w:numId w:val="17"/>
        </w:numPr>
        <w:spacing w:lineRule="auto" w:line="276"/>
        <w:ind w:left="720" w:right="390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royecto de investigación propio (interno), presentado por investigadores del Hospital La Fe / IIS La Fe, se acompaña la presente solicitud de la siguiente documentación:</w:t>
      </w:r>
    </w:p>
    <w:p>
      <w:pPr>
        <w:pStyle w:val="Normal"/>
        <w:ind w:left="284" w:right="39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4" w:right="390" w:hanging="0"/>
        <w:jc w:val="both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1" w:name="__Fieldmark__242_791030580"/>
      <w:bookmarkStart w:id="182" w:name="__Fieldmark__242_791030580"/>
      <w:bookmarkEnd w:id="18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1. Memoria original del proyecto </w:t>
      </w:r>
    </w:p>
    <w:p>
      <w:pPr>
        <w:pStyle w:val="Normal"/>
        <w:ind w:left="284" w:right="390" w:hanging="0"/>
        <w:jc w:val="both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3" w:name="__Fieldmark__243_791030580"/>
      <w:bookmarkStart w:id="184" w:name="__Fieldmark__243_791030580"/>
      <w:bookmarkEnd w:id="18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2. </w:t>
      </w:r>
      <w:r>
        <w:rPr>
          <w:rFonts w:cs="Arial" w:ascii="Arial" w:hAnsi="Arial"/>
          <w:bCs/>
          <w:sz w:val="20"/>
          <w:szCs w:val="20"/>
        </w:rPr>
        <w:t>Currículo Vitae, firmado y fechado, director /a de la tesis</w:t>
      </w:r>
    </w:p>
    <w:p>
      <w:pPr>
        <w:pStyle w:val="Normal"/>
        <w:ind w:left="284" w:right="390" w:hanging="0"/>
        <w:jc w:val="both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5" w:name="__Fieldmark__244_791030580"/>
      <w:bookmarkStart w:id="186" w:name="__Fieldmark__244_791030580"/>
      <w:bookmarkEnd w:id="18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3. </w:t>
      </w:r>
      <w:r>
        <w:rPr>
          <w:rFonts w:cs="Arial" w:ascii="Arial" w:hAnsi="Arial"/>
          <w:bCs/>
          <w:sz w:val="20"/>
          <w:szCs w:val="20"/>
        </w:rPr>
        <w:t>Currículo Vitae, firmado y fechado, tutor /a del hospital</w:t>
      </w:r>
    </w:p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7" w:name="__Fieldmark__245_791030580"/>
      <w:bookmarkStart w:id="188" w:name="__Fieldmark__245_791030580"/>
      <w:bookmarkEnd w:id="18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4. </w:t>
      </w:r>
      <w:r>
        <w:rPr>
          <w:rFonts w:cs="Arial" w:ascii="Arial" w:hAnsi="Arial"/>
          <w:bCs/>
          <w:sz w:val="20"/>
          <w:szCs w:val="20"/>
        </w:rPr>
        <w:t>Currículo Vitae, firmado y fechado, doctorando /a</w:t>
      </w:r>
    </w:p>
    <w:p>
      <w:pPr>
        <w:pStyle w:val="Normal"/>
        <w:spacing w:lineRule="auto" w:line="276"/>
        <w:ind w:left="284"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9" w:name="__Fieldmark__246_791030580"/>
      <w:bookmarkStart w:id="190" w:name="__Fieldmark__246_791030580"/>
      <w:bookmarkEnd w:id="190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5. Hoja de Información al Paciente y Consentimiento Informado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/>
        <w:ind w:left="284" w:right="390" w:hanging="0"/>
        <w:jc w:val="both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1" w:name="__Fieldmark__247_791030580"/>
      <w:bookmarkStart w:id="192" w:name="__Fieldmark__247_791030580"/>
      <w:bookmarkEnd w:id="19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6. Declaración de cumplimiento de la Ley de Protección de Dat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/>
        <w:ind w:left="284" w:right="390" w:hanging="0"/>
        <w:jc w:val="both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3" w:name="__Fieldmark__248_791030580"/>
      <w:bookmarkStart w:id="194" w:name="__Fieldmark__248_791030580"/>
      <w:bookmarkEnd w:id="19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7. Hoja de Colaboración Voluntaria en otro proyecto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ind w:left="284" w:right="390" w:hanging="0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5" w:name="__Fieldmark__249_791030580"/>
      <w:bookmarkStart w:id="196" w:name="__Fieldmark__249_791030580"/>
      <w:bookmarkEnd w:id="19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Documentos (especificar):</w:t>
      </w:r>
    </w:p>
    <w:p>
      <w:pPr>
        <w:pStyle w:val="Normal"/>
        <w:ind w:left="284" w:right="3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6"/>
        </w:numPr>
        <w:ind w:left="1004" w:right="390" w:hanging="36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6"/>
        </w:numPr>
        <w:ind w:left="1004" w:right="390" w:hanging="36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ind w:right="-35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40" w:hanging="0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TIPO DE PROYECTO: </w:t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ayudar en la clasificación del proyecto responder a las siguientes preguntas:</w:t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992"/>
        <w:gridCol w:w="1916"/>
      </w:tblGrid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72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l uso de muestras o datos de pacient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97" w:name="__Fieldmark__252_791030580"/>
            <w:bookmarkStart w:id="198" w:name="__Fieldmark__252_791030580"/>
            <w:bookmarkEnd w:id="19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99" w:name="__Fieldmark__253_791030580"/>
            <w:bookmarkStart w:id="200" w:name="__Fieldmark__253_791030580"/>
            <w:bookmarkEnd w:id="20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4678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1" w:name="__Fieldmark__254_791030580"/>
            <w:bookmarkStart w:id="202" w:name="__Fieldmark__254_791030580"/>
            <w:bookmarkEnd w:id="20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3" w:name="__Fieldmark__255_791030580"/>
            <w:bookmarkStart w:id="204" w:name="__Fieldmark__255_791030580"/>
            <w:bookmarkEnd w:id="20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475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4678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5" w:name="__Fieldmark__256_791030580"/>
            <w:bookmarkStart w:id="206" w:name="__Fieldmark__256_791030580"/>
            <w:bookmarkEnd w:id="20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7" w:name="__Fieldmark__257_791030580"/>
            <w:bookmarkStart w:id="208" w:name="__Fieldmark__257_791030580"/>
            <w:bookmarkEnd w:id="20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411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72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iste aleatorización en los pacient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9" w:name="__Fieldmark__258_791030580"/>
            <w:bookmarkStart w:id="210" w:name="__Fieldmark__258_791030580"/>
            <w:bookmarkEnd w:id="21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1" w:name="__Fieldmark__259_791030580"/>
            <w:bookmarkStart w:id="212" w:name="__Fieldmark__259_791030580"/>
            <w:bookmarkEnd w:id="21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720" w:right="39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n sus objetivos el estudio del efecto de medicamentos (bien de forma directa o como objetivo secundari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3" w:name="__Fieldmark__260_791030580"/>
            <w:bookmarkStart w:id="214" w:name="__Fieldmark__260_791030580"/>
            <w:bookmarkEnd w:id="21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5" w:name="__Fieldmark__261_791030580"/>
            <w:bookmarkStart w:id="216" w:name="__Fieldmark__261_791030580"/>
            <w:bookmarkEnd w:id="21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321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72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n sus objetivos el uso de productos sanitario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7" w:name="__Fieldmark__262_791030580"/>
            <w:bookmarkStart w:id="218" w:name="__Fieldmark__262_791030580"/>
            <w:bookmarkEnd w:id="21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9" w:name="__Fieldmark__263_791030580"/>
            <w:bookmarkStart w:id="220" w:name="__Fieldmark__263_791030580"/>
            <w:bookmarkEnd w:id="22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72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xperimentación anima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1" w:name="__Fieldmark__264_791030580"/>
            <w:bookmarkStart w:id="222" w:name="__Fieldmark__264_791030580"/>
            <w:bookmarkEnd w:id="22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3" w:name="__Fieldmark__265_791030580"/>
            <w:bookmarkStart w:id="224" w:name="__Fieldmark__265_791030580"/>
            <w:bookmarkEnd w:id="22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</w:tbl>
    <w:p>
      <w:pPr>
        <w:pStyle w:val="Normal"/>
        <w:ind w:right="-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COLABORACIÓN CON OTRAS ENTIDADES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254"/>
        <w:gridCol w:w="3492"/>
      </w:tblGrid>
      <w:tr>
        <w:trPr>
          <w:trHeight w:val="1134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royecto se realizará en colaboración con investigadores de otra entidad? (diferente al Hospital – IIS La Fe). En caso de que sí, indique la entidad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25" w:name="__Fieldmark__266_791030580"/>
            <w:bookmarkStart w:id="226" w:name="__Fieldmark__266_791030580"/>
            <w:bookmarkEnd w:id="22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7" w:name="__Fieldmark__267_791030580"/>
            <w:bookmarkStart w:id="228" w:name="__Fieldmark__267_791030580"/>
            <w:bookmarkEnd w:id="2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95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29" w:name="__Fieldmark__269_791030580"/>
            <w:bookmarkStart w:id="230" w:name="__Fieldmark__269_791030580"/>
            <w:bookmarkEnd w:id="23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1" w:name="__Fieldmark__270_791030580"/>
            <w:bookmarkStart w:id="232" w:name="__Fieldmark__270_791030580"/>
            <w:bookmarkEnd w:id="2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3" w:name="__Fieldmark__271_791030580"/>
            <w:bookmarkStart w:id="234" w:name="__Fieldmark__271_791030580"/>
            <w:bookmarkEnd w:id="2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5" w:name="__Fieldmark__272_791030580"/>
            <w:bookmarkStart w:id="236" w:name="__Fieldmark__272_791030580"/>
            <w:bookmarkEnd w:id="2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</w:t>
            </w:r>
          </w:p>
        </w:tc>
      </w:tr>
      <w:tr>
        <w:trPr>
          <w:trHeight w:val="1020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59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ha realizará algún procedimiento con dichos participantes, indique el lugar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37" w:name="__Fieldmark__274_791030580"/>
            <w:bookmarkStart w:id="238" w:name="__Fieldmark__274_791030580"/>
            <w:bookmarkEnd w:id="23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9" w:name="__Fieldmark__275_791030580"/>
            <w:bookmarkStart w:id="240" w:name="__Fieldmark__275_791030580"/>
            <w:bookmarkEnd w:id="2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la entidad colaborado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1" w:name="__Fieldmark__276_791030580"/>
            <w:bookmarkStart w:id="242" w:name="__Fieldmark__276_791030580"/>
            <w:bookmarkEnd w:id="2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39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43" w:name="__Fieldmark__277_791030580"/>
            <w:bookmarkStart w:id="244" w:name="__Fieldmark__277_791030580"/>
            <w:bookmarkEnd w:id="2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5" w:name="__Fieldmark__278_791030580"/>
            <w:bookmarkStart w:id="246" w:name="__Fieldmark__278_791030580"/>
            <w:bookmarkEnd w:id="2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39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47" w:name="__Fieldmark__279_791030580"/>
            <w:bookmarkStart w:id="248" w:name="__Fieldmark__279_791030580"/>
            <w:bookmarkEnd w:id="24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9" w:name="__Fieldmark__280_791030580"/>
            <w:bookmarkStart w:id="250" w:name="__Fieldmark__280_791030580"/>
            <w:bookmarkEnd w:id="2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306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El registro y uso de los datos de carácter personal están regulados por ley, por ello no pueden cederse a terceros sin autorización expresa de la persona. 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Las bases de datos que comparta con otras entidades deben estar reflejadas en el Registro de Actividades de Tratamiento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1" w:name="__Fieldmark__281_791030580"/>
            <w:bookmarkStart w:id="252" w:name="__Fieldmark__281_791030580"/>
            <w:bookmarkEnd w:id="25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3" w:name="__Fieldmark__282_791030580"/>
            <w:bookmarkStart w:id="254" w:name="__Fieldmark__282_791030580"/>
            <w:bookmarkEnd w:id="25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117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VISTO BUENO JEFE DE SERVICIO HOSPITAL 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i/>
          <w:i/>
          <w:color w:val="2F5496"/>
          <w:sz w:val="20"/>
          <w:szCs w:val="20"/>
        </w:rPr>
      </w:pPr>
      <w:r>
        <w:rPr>
          <w:rFonts w:cs="Arial" w:ascii="Arial" w:hAnsi="Arial"/>
          <w:b/>
          <w:bCs/>
          <w:i/>
          <w:color w:val="2F5496"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/>
      </w:pPr>
      <w:r>
        <w:rPr>
          <w:rFonts w:cs="Arial" w:ascii="Arial" w:hAnsi="Arial"/>
          <w:sz w:val="20"/>
          <w:szCs w:val="18"/>
        </w:rPr>
        <w:t>En el caso de proyectos de investigación desarrollados en un servicio del Hospital de Manises o del Hospital U. i P. La Fe, si el IP es un residente o un investigador del IIS La Fe, se debe solicitar el visto bueno del jefe de servicio.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9888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453"/>
        <w:gridCol w:w="5435"/>
      </w:tblGrid>
      <w:tr>
        <w:trPr>
          <w:trHeight w:val="38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vicio en el que se realizará el proyecto: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mbre jefe de Servicio: 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sto bueno del jefe de Servicio (si procede):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262" w:hRule="atLeast"/>
        </w:trPr>
        <w:tc>
          <w:tcPr>
            <w:tcW w:w="9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5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5"/>
              </w:numPr>
              <w:ind w:left="426" w:right="107" w:hanging="349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3/2018</w:t>
            </w:r>
            <w:r>
              <w:rPr>
                <w:rFonts w:cs="Arial" w:ascii="Arial" w:hAnsi="Arial"/>
                <w:bCs/>
                <w:i/>
                <w:sz w:val="20"/>
                <w:szCs w:val="18"/>
              </w:rPr>
              <w:t>,</w:t>
            </w: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18"/>
              </w:rPr>
              <w:t>de 5 de diciembre,</w:t>
            </w: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18"/>
              </w:rPr>
              <w:t>de Protección de Datos Personales y garantía de los derechos digitales</w:t>
            </w:r>
          </w:p>
          <w:p>
            <w:pPr>
              <w:pStyle w:val="Normal"/>
              <w:numPr>
                <w:ilvl w:val="0"/>
                <w:numId w:val="15"/>
              </w:numPr>
              <w:ind w:left="426" w:right="107" w:hanging="349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bookmarkStart w:id="255" w:name="_Hlk75518234"/>
            <w:bookmarkEnd w:id="255"/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5"/>
              </w:numPr>
              <w:ind w:left="426" w:right="107" w:hanging="349"/>
              <w:rPr/>
            </w:pPr>
            <w:bookmarkStart w:id="256" w:name="_Hlk75518234"/>
            <w:bookmarkEnd w:id="256"/>
            <w:r>
              <w:rPr>
                <w:rFonts w:cs="Arial" w:ascii="Arial" w:hAnsi="Arial"/>
                <w:b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5"/>
              </w:numPr>
              <w:ind w:left="426" w:right="107" w:hanging="349"/>
              <w:rPr>
                <w:rFonts w:ascii="Arial" w:hAnsi="Arial" w:cs="Arial"/>
                <w:bCs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bCs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La duración máxima de este proyecto no superará los </w:t>
      </w:r>
      <w:r>
        <w:rPr>
          <w:rFonts w:cs="Arial" w:ascii="Arial" w:hAnsi="Arial"/>
          <w:i/>
          <w:sz w:val="20"/>
          <w:szCs w:val="20"/>
          <w:u w:val="single"/>
        </w:rPr>
        <w:t>5 años.</w:t>
      </w:r>
      <w:r>
        <w:rPr>
          <w:rFonts w:cs="Arial" w:ascii="Arial" w:hAnsi="Arial"/>
          <w:i/>
          <w:sz w:val="20"/>
          <w:szCs w:val="20"/>
        </w:rPr>
        <w:t xml:space="preserve"> Transcurrido dicho periodo sí considera que el proyecto no ha finalizado deberá solicitar la ampliación de su plazo de ejecución.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2990" w:hRule="atLeast"/>
        </w:trPr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octorando /a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Firma investigador /a responsable en la entidad Colaboradora (si procede)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820" w:hRule="atLeast"/>
        </w:trPr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rma Director /a de la Tesis </w:t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Tutor /a de la Tesis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sectPr>
      <w:headerReference w:type="default" r:id="rId2"/>
      <w:headerReference w:type="first" r:id="rId3"/>
      <w:type w:val="continuous"/>
      <w:pgSz w:w="11906" w:h="16838"/>
      <w:pgMar w:left="1080" w:right="1080" w:gutter="0" w:header="567" w:top="1440" w:footer="0" w:bottom="12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5"/>
      <w:gridCol w:w="5459"/>
      <w:gridCol w:w="1489"/>
    </w:tblGrid>
    <w:tr>
      <w:trPr>
        <w:trHeight w:val="1269" w:hRule="atLeast"/>
      </w:trPr>
      <w:tc>
        <w:tcPr>
          <w:tcW w:w="29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1135380" cy="67056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54" r="-3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5380" cy="670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18"/>
              <w:szCs w:val="18"/>
              <w:u w:val="none"/>
            </w:rPr>
          </w:pPr>
          <w:r>
            <w:rPr>
              <w:u w:val="none"/>
            </w:rPr>
            <w:drawing>
              <wp:inline distT="0" distB="0" distL="0" distR="0">
                <wp:extent cx="3177540" cy="67056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2598" t="1002" r="3109" b="65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77540" cy="670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rFonts w:cs="Times New Roman" w:ascii="Arial" w:hAnsi="Arial"/>
              <w:sz w:val="18"/>
              <w:szCs w:val="18"/>
            </w:rPr>
            <w:t>IIS-F-PG-22-23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04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szCs w:val="18"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rFonts w:cs="Times New Roman" w:ascii="Arial" w:hAnsi="Arial"/>
            </w:rPr>
            <w:t>7</w:t>
          </w:r>
          <w:r>
            <w:rPr>
              <w:sz w:val="18"/>
              <w:szCs w:val="18"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rFonts w:cs="Times New Roman" w:ascii="Arial" w:hAnsi="Arial"/>
            </w:rPr>
            <w:t>7</w:t>
          </w:r>
          <w:r>
            <w:rPr>
              <w:sz w:val="18"/>
              <w:szCs w:val="18"/>
              <w:rFonts w:cs="Times New Roman" w:ascii="Arial" w:hAnsi="Arial"/>
            </w:rPr>
            <w:fldChar w:fldCharType="end"/>
          </w:r>
        </w:p>
      </w:tc>
    </w:tr>
  </w:tbl>
  <w:p>
    <w:pPr>
      <w:pStyle w:val="Normal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5"/>
      <w:gridCol w:w="5459"/>
      <w:gridCol w:w="1489"/>
    </w:tblGrid>
    <w:tr>
      <w:trPr>
        <w:trHeight w:val="1125" w:hRule="atLeast"/>
      </w:trPr>
      <w:tc>
        <w:tcPr>
          <w:tcW w:w="29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1165860" cy="6832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8" r="-1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5860" cy="683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18"/>
              <w:szCs w:val="18"/>
              <w:u w:val="none"/>
            </w:rPr>
          </w:pPr>
          <w:r>
            <w:rPr>
              <w:u w:val="none"/>
            </w:rPr>
            <w:drawing>
              <wp:inline distT="0" distB="0" distL="0" distR="0">
                <wp:extent cx="3209290" cy="68389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2598" t="1002" r="3109" b="65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09290" cy="683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rFonts w:cs="Times New Roman" w:ascii="Arial" w:hAnsi="Arial"/>
              <w:sz w:val="18"/>
              <w:szCs w:val="18"/>
            </w:rPr>
            <w:t>IIS-F-PG-22-23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04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szCs w:val="18"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rFonts w:cs="Times New Roman" w:ascii="Arial" w:hAnsi="Arial"/>
            </w:rPr>
            <w:t>1</w:t>
          </w:r>
          <w:r>
            <w:rPr>
              <w:sz w:val="18"/>
              <w:szCs w:val="18"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rFonts w:cs="Times New Roman" w:ascii="Arial" w:hAnsi="Arial"/>
            </w:rPr>
            <w:t>7</w:t>
          </w:r>
          <w:r>
            <w:rPr>
              <w:sz w:val="18"/>
              <w:szCs w:val="18"/>
              <w:rFonts w:cs="Times New Roman" w:ascii="Arial" w:hAnsi="Arial"/>
            </w:rPr>
            <w:fldChar w:fldCharType="end"/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color w:val="2F5496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  <w:color w:val="2F549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1">
    <w:name w:val="WW8Num20z1"/>
    <w:qFormat/>
    <w:rPr>
      <w:b/>
      <w:color w:val="2F549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b/>
      <w:color w:val="2F549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color w:val="2F5496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2:15:00Z</dcterms:created>
  <dc:creator>CEIC3</dc:creator>
  <dc:description/>
  <cp:keywords/>
  <dc:language>en-US</dc:language>
  <cp:lastModifiedBy>Adriana Sandoval Duarte</cp:lastModifiedBy>
  <cp:lastPrinted>2017-10-10T10:30:00Z</cp:lastPrinted>
  <dcterms:modified xsi:type="dcterms:W3CDTF">2021-06-25T12:15:00Z</dcterms:modified>
  <cp:revision>2</cp:revision>
  <dc:subject/>
  <dc:title>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</Properties>
</file>