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627005818"/>
            <w:bookmarkStart w:id="1" w:name="__Fieldmark__3_627005818"/>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627005818"/>
            <w:bookmarkStart w:id="3" w:name="__Fieldmark__4_627005818"/>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627005818"/>
            <w:bookmarkStart w:id="5" w:name="__Fieldmark__5_62700581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627005818"/>
            <w:bookmarkStart w:id="7" w:name="__Fieldmark__7_627005818"/>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627005818"/>
            <w:bookmarkStart w:id="9" w:name="__Fieldmark__8_627005818"/>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627005818"/>
            <w:bookmarkStart w:id="11" w:name="__Fieldmark__9_627005818"/>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627005818"/>
            <w:bookmarkStart w:id="13" w:name="__Fieldmark__10_627005818"/>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627005818"/>
            <w:bookmarkStart w:id="15" w:name="__Fieldmark__11_627005818"/>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627005818"/>
            <w:bookmarkStart w:id="17" w:name="__Fieldmark__12_62700581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627005818"/>
            <w:bookmarkStart w:id="19" w:name="__Fieldmark__14_627005818"/>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627005818"/>
            <w:bookmarkStart w:id="21" w:name="__Fieldmark__15_627005818"/>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627005818"/>
            <w:bookmarkStart w:id="23" w:name="__Fieldmark__16_627005818"/>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627005818"/>
            <w:bookmarkStart w:id="25" w:name="__Fieldmark__17_62700581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