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983452089"/>
            <w:bookmarkStart w:id="1" w:name="__Fieldmark__11_3983452089"/>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983452089"/>
            <w:bookmarkStart w:id="3" w:name="__Fieldmark__17_3983452089"/>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