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0" w:type="pct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651"/>
        <w:gridCol w:w="1584"/>
      </w:tblGrid>
      <w:tr>
        <w:trPr>
          <w:trHeight w:val="323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>A cumplimentar por el IIS La Fe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>Referenci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 xml:space="preserve">Fecha de entrada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  <w:u w:val="none"/>
        </w:rPr>
        <w:t>SOLICITUD DE AUTORIZACIÓN DE INICIO TESIS DOCTO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TÍTULO DE LA TESIS DOCTORAL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2F5496"/>
          <w:sz w:val="18"/>
          <w:szCs w:val="18"/>
        </w:rPr>
      </w:pPr>
      <w:r>
        <w:rPr>
          <w:rFonts w:cs="Arial" w:ascii="Arial" w:hAnsi="Arial"/>
          <w:b/>
          <w:bCs/>
          <w:iCs/>
          <w:color w:val="2F5496"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bookmarkStart w:id="0" w:name="Texto1"/>
            <w:bookmarkEnd w:id="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8_1647214580"/>
            <w:bookmarkStart w:id="2" w:name="__Fieldmark__8_1647214580"/>
            <w:bookmarkEnd w:id="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10_1647214580"/>
            <w:bookmarkStart w:id="4" w:name="__Fieldmark__10_1647214580"/>
            <w:bookmarkEnd w:id="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17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5" w:name="__Fieldmark__12_1647214580"/>
            <w:bookmarkStart w:id="6" w:name="__Fieldmark__12_1647214580"/>
            <w:bookmarkEnd w:id="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3_1647214580"/>
            <w:bookmarkStart w:id="8" w:name="__Fieldmark__13_1647214580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9" w:name="Texto4"/>
            <w:bookmarkStart w:id="10" w:name="Texto6"/>
            <w:bookmarkEnd w:id="9"/>
            <w:bookmarkEnd w:id="1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21_1647214580"/>
            <w:bookmarkStart w:id="12" w:name="__Fieldmark__21_1647214580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Plantilla Hospital de Manises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23_1647214580"/>
            <w:bookmarkStart w:id="14" w:name="__Fieldmark__23_1647214580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24_1647214580"/>
            <w:bookmarkStart w:id="16" w:name="__Fieldmark__24_1647214580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obligación del doctorando presentar en el IIS La Fe la tesis, una vez la haya leído, para dar por finalizado el proyecto asociado a la misma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6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" w:name="__Fieldmark__39_1647214580"/>
            <w:bookmarkStart w:id="18" w:name="__Fieldmark__39_1647214580"/>
            <w:bookmarkEnd w:id="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40_1647214580"/>
            <w:bookmarkStart w:id="20" w:name="__Fieldmark__40_1647214580"/>
            <w:bookmarkEnd w:id="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41_1647214580"/>
            <w:bookmarkStart w:id="22" w:name="__Fieldmark__41_1647214580"/>
            <w:bookmarkEnd w:id="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42_1647214580"/>
            <w:bookmarkStart w:id="24" w:name="__Fieldmark__42_1647214580"/>
            <w:bookmarkEnd w:id="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47_1647214580"/>
            <w:bookmarkStart w:id="26" w:name="__Fieldmark__47_1647214580"/>
            <w:bookmarkEnd w:id="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" w:name="__Fieldmark__48_1647214580"/>
            <w:bookmarkStart w:id="28" w:name="__Fieldmark__48_1647214580"/>
            <w:bookmarkEnd w:id="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" w:name="__Fieldmark__49_1647214580"/>
            <w:bookmarkStart w:id="30" w:name="__Fieldmark__49_1647214580"/>
            <w:bookmarkEnd w:id="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50_1647214580"/>
            <w:bookmarkStart w:id="32" w:name="__Fieldmark__50_1647214580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55_1647214580"/>
            <w:bookmarkStart w:id="34" w:name="__Fieldmark__55_1647214580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56_1647214580"/>
            <w:bookmarkStart w:id="36" w:name="__Fieldmark__56_1647214580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7" w:name="__Fieldmark__57_1647214580"/>
            <w:bookmarkStart w:id="38" w:name="__Fieldmark__57_1647214580"/>
            <w:bookmarkEnd w:id="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9" w:name="__Fieldmark__58_1647214580"/>
            <w:bookmarkStart w:id="40" w:name="__Fieldmark__58_1647214580"/>
            <w:bookmarkEnd w:id="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1" w:name="__Fieldmark__63_1647214580"/>
            <w:bookmarkStart w:id="42" w:name="__Fieldmark__63_1647214580"/>
            <w:bookmarkEnd w:id="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64_1647214580"/>
            <w:bookmarkStart w:id="44" w:name="__Fieldmark__64_1647214580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65_1647214580"/>
            <w:bookmarkStart w:id="46" w:name="__Fieldmark__65_1647214580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66_1647214580"/>
            <w:bookmarkStart w:id="48" w:name="__Fieldmark__66_1647214580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9" w:name="__Fieldmark__71_1647214580"/>
            <w:bookmarkStart w:id="50" w:name="__Fieldmark__71_1647214580"/>
            <w:bookmarkEnd w:id="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1" w:name="__Fieldmark__72_1647214580"/>
            <w:bookmarkStart w:id="52" w:name="__Fieldmark__72_1647214580"/>
            <w:bookmarkEnd w:id="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3" w:name="__Fieldmark__73_1647214580"/>
            <w:bookmarkStart w:id="54" w:name="__Fieldmark__73_1647214580"/>
            <w:bookmarkEnd w:id="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74_1647214580"/>
            <w:bookmarkStart w:id="56" w:name="__Fieldmark__74_1647214580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79_1647214580"/>
            <w:bookmarkStart w:id="58" w:name="__Fieldmark__79_1647214580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80_1647214580"/>
            <w:bookmarkStart w:id="60" w:name="__Fieldmark__80_1647214580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1" w:name="__Fieldmark__81_1647214580"/>
            <w:bookmarkStart w:id="62" w:name="__Fieldmark__81_1647214580"/>
            <w:bookmarkEnd w:id="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3" w:name="__Fieldmark__82_1647214580"/>
            <w:bookmarkStart w:id="64" w:name="__Fieldmark__82_1647214580"/>
            <w:bookmarkEnd w:id="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5" w:name="__Fieldmark__87_1647214580"/>
            <w:bookmarkStart w:id="66" w:name="__Fieldmark__87_1647214580"/>
            <w:bookmarkEnd w:id="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88_1647214580"/>
            <w:bookmarkStart w:id="68" w:name="__Fieldmark__88_1647214580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89_1647214580"/>
            <w:bookmarkStart w:id="70" w:name="__Fieldmark__89_1647214580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90_1647214580"/>
            <w:bookmarkStart w:id="72" w:name="__Fieldmark__90_1647214580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3" w:name="__Fieldmark__95_1647214580"/>
            <w:bookmarkStart w:id="74" w:name="__Fieldmark__95_1647214580"/>
            <w:bookmarkEnd w:id="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5" w:name="__Fieldmark__96_1647214580"/>
            <w:bookmarkStart w:id="76" w:name="__Fieldmark__96_1647214580"/>
            <w:bookmarkEnd w:id="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7" w:name="__Fieldmark__97_1647214580"/>
            <w:bookmarkStart w:id="78" w:name="__Fieldmark__97_1647214580"/>
            <w:bookmarkEnd w:id="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98_1647214580"/>
            <w:bookmarkStart w:id="80" w:name="__Fieldmark__98_1647214580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103_1647214580"/>
            <w:bookmarkStart w:id="82" w:name="__Fieldmark__103_1647214580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104_1647214580"/>
            <w:bookmarkStart w:id="84" w:name="__Fieldmark__104_1647214580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5" w:name="__Fieldmark__105_1647214580"/>
            <w:bookmarkStart w:id="86" w:name="__Fieldmark__105_1647214580"/>
            <w:bookmarkEnd w:id="8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7" w:name="__Fieldmark__106_1647214580"/>
            <w:bookmarkStart w:id="88" w:name="__Fieldmark__106_1647214580"/>
            <w:bookmarkEnd w:id="8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9" w:name="__Fieldmark__111_1647214580"/>
            <w:bookmarkStart w:id="90" w:name="__Fieldmark__111_1647214580"/>
            <w:bookmarkEnd w:id="9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112_1647214580"/>
            <w:bookmarkStart w:id="92" w:name="__Fieldmark__112_1647214580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113_1647214580"/>
            <w:bookmarkStart w:id="94" w:name="__Fieldmark__113_1647214580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14_1647214580"/>
            <w:bookmarkStart w:id="96" w:name="__Fieldmark__114_1647214580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7" w:name="__Fieldmark__128_1647214580"/>
            <w:bookmarkStart w:id="98" w:name="__Fieldmark__128_1647214580"/>
            <w:bookmarkEnd w:id="9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9" w:name="__Fieldmark__129_1647214580"/>
            <w:bookmarkStart w:id="100" w:name="__Fieldmark__129_1647214580"/>
            <w:bookmarkEnd w:id="10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1" w:name="__Fieldmark__131_1647214580"/>
            <w:bookmarkStart w:id="102" w:name="__Fieldmark__131_1647214580"/>
            <w:bookmarkEnd w:id="10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32_1647214580"/>
            <w:bookmarkStart w:id="104" w:name="__Fieldmark__132_1647214580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34_1647214580"/>
            <w:bookmarkStart w:id="106" w:name="__Fieldmark__134_1647214580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35_1647214580"/>
            <w:bookmarkStart w:id="108" w:name="__Fieldmark__135_1647214580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9" w:name="__Fieldmark__149_1647214580"/>
            <w:bookmarkStart w:id="110" w:name="__Fieldmark__149_1647214580"/>
            <w:bookmarkEnd w:id="11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1" w:name="__Fieldmark__150_1647214580"/>
            <w:bookmarkStart w:id="112" w:name="__Fieldmark__150_1647214580"/>
            <w:bookmarkEnd w:id="11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3" w:name="__Fieldmark__152_1647214580"/>
            <w:bookmarkStart w:id="114" w:name="__Fieldmark__152_1647214580"/>
            <w:bookmarkEnd w:id="11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53_1647214580"/>
            <w:bookmarkStart w:id="116" w:name="__Fieldmark__153_1647214580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55_1647214580"/>
            <w:bookmarkStart w:id="118" w:name="__Fieldmark__155_1647214580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56_1647214580"/>
            <w:bookmarkStart w:id="120" w:name="__Fieldmark__156_1647214580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1" w:name="__Fieldmark__170_1647214580"/>
            <w:bookmarkStart w:id="122" w:name="__Fieldmark__170_1647214580"/>
            <w:bookmarkEnd w:id="1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3" w:name="__Fieldmark__171_1647214580"/>
            <w:bookmarkStart w:id="124" w:name="__Fieldmark__171_1647214580"/>
            <w:bookmarkEnd w:id="1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5" w:name="__Fieldmark__173_1647214580"/>
            <w:bookmarkStart w:id="126" w:name="__Fieldmark__173_1647214580"/>
            <w:bookmarkEnd w:id="1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74_1647214580"/>
            <w:bookmarkStart w:id="128" w:name="__Fieldmark__174_1647214580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76_1647214580"/>
            <w:bookmarkStart w:id="130" w:name="__Fieldmark__176_1647214580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77_1647214580"/>
            <w:bookmarkStart w:id="132" w:name="__Fieldmark__177_1647214580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3" w:name="__Fieldmark__191_1647214580"/>
            <w:bookmarkStart w:id="134" w:name="__Fieldmark__191_1647214580"/>
            <w:bookmarkEnd w:id="1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5" w:name="__Fieldmark__192_1647214580"/>
            <w:bookmarkStart w:id="136" w:name="__Fieldmark__192_1647214580"/>
            <w:bookmarkEnd w:id="1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7" w:name="__Fieldmark__194_1647214580"/>
            <w:bookmarkStart w:id="138" w:name="__Fieldmark__194_1647214580"/>
            <w:bookmarkEnd w:id="1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95_1647214580"/>
            <w:bookmarkStart w:id="140" w:name="__Fieldmark__195_1647214580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97_1647214580"/>
            <w:bookmarkStart w:id="142" w:name="__Fieldmark__197_1647214580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98_1647214580"/>
            <w:bookmarkStart w:id="144" w:name="__Fieldmark__198_1647214580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5" w:name="__Fieldmark__212_1647214580"/>
            <w:bookmarkStart w:id="146" w:name="__Fieldmark__212_1647214580"/>
            <w:bookmarkEnd w:id="1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7" w:name="__Fieldmark__213_1647214580"/>
            <w:bookmarkStart w:id="148" w:name="__Fieldmark__213_1647214580"/>
            <w:bookmarkEnd w:id="1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9" w:name="__Fieldmark__215_1647214580"/>
            <w:bookmarkStart w:id="150" w:name="__Fieldmark__215_1647214580"/>
            <w:bookmarkEnd w:id="1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1" w:name="__Fieldmark__216_1647214580"/>
            <w:bookmarkStart w:id="152" w:name="__Fieldmark__216_1647214580"/>
            <w:bookmarkEnd w:id="1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3" w:name="__Fieldmark__218_1647214580"/>
            <w:bookmarkStart w:id="154" w:name="__Fieldmark__218_1647214580"/>
            <w:bookmarkEnd w:id="1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5" w:name="__Fieldmark__219_1647214580"/>
            <w:bookmarkStart w:id="156" w:name="__Fieldmark__219_1647214580"/>
            <w:bookmarkEnd w:id="1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7" w:name="__Fieldmark__233_1647214580"/>
            <w:bookmarkStart w:id="158" w:name="__Fieldmark__233_1647214580"/>
            <w:bookmarkEnd w:id="1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9" w:name="__Fieldmark__234_1647214580"/>
            <w:bookmarkStart w:id="160" w:name="__Fieldmark__234_1647214580"/>
            <w:bookmarkEnd w:id="1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1" w:name="__Fieldmark__236_1647214580"/>
            <w:bookmarkStart w:id="162" w:name="__Fieldmark__236_1647214580"/>
            <w:bookmarkEnd w:id="1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3" w:name="__Fieldmark__237_1647214580"/>
            <w:bookmarkStart w:id="164" w:name="__Fieldmark__237_1647214580"/>
            <w:bookmarkEnd w:id="1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5" w:name="__Fieldmark__239_1647214580"/>
            <w:bookmarkStart w:id="166" w:name="__Fieldmark__239_1647214580"/>
            <w:bookmarkEnd w:id="1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7" w:name="__Fieldmark__240_1647214580"/>
            <w:bookmarkStart w:id="168" w:name="__Fieldmark__240_1647214580"/>
            <w:bookmarkEnd w:id="1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9" w:name="__Fieldmark__254_1647214580"/>
            <w:bookmarkStart w:id="170" w:name="__Fieldmark__254_1647214580"/>
            <w:bookmarkEnd w:id="1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1" w:name="__Fieldmark__255_1647214580"/>
            <w:bookmarkStart w:id="172" w:name="__Fieldmark__255_1647214580"/>
            <w:bookmarkEnd w:id="1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3" w:name="__Fieldmark__257_1647214580"/>
            <w:bookmarkStart w:id="174" w:name="__Fieldmark__257_1647214580"/>
            <w:bookmarkEnd w:id="1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5" w:name="__Fieldmark__258_1647214580"/>
            <w:bookmarkStart w:id="176" w:name="__Fieldmark__258_1647214580"/>
            <w:bookmarkEnd w:id="1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7" w:name="__Fieldmark__260_1647214580"/>
            <w:bookmarkStart w:id="178" w:name="__Fieldmark__260_1647214580"/>
            <w:bookmarkEnd w:id="1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9" w:name="__Fieldmark__261_1647214580"/>
            <w:bookmarkStart w:id="180" w:name="__Fieldmark__261_1647214580"/>
            <w:bookmarkEnd w:id="1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ind w:right="390" w:hanging="0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1" w:name="__Fieldmark__263_1647214580"/>
      <w:bookmarkStart w:id="182" w:name="__Fieldmark__263_1647214580"/>
      <w:bookmarkEnd w:id="18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3" w:name="__Fieldmark__264_1647214580"/>
      <w:bookmarkStart w:id="184" w:name="__Fieldmark__264_1647214580"/>
      <w:bookmarkEnd w:id="18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5" w:name="__Fieldmark__265_1647214580"/>
      <w:bookmarkStart w:id="186" w:name="__Fieldmark__265_1647214580"/>
      <w:bookmarkEnd w:id="18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7" w:name="__Fieldmark__266_1647214580"/>
      <w:bookmarkStart w:id="188" w:name="__Fieldmark__266_1647214580"/>
      <w:bookmarkEnd w:id="18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l Investigador/a Principal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9" w:name="__Fieldmark__267_1647214580"/>
      <w:bookmarkStart w:id="190" w:name="__Fieldmark__267_1647214580"/>
      <w:bookmarkEnd w:id="19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1" w:name="__Fieldmark__268_1647214580"/>
      <w:bookmarkStart w:id="192" w:name="__Fieldmark__268_1647214580"/>
      <w:bookmarkEnd w:id="19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3" w:name="__Fieldmark__269_1647214580"/>
      <w:bookmarkStart w:id="194" w:name="__Fieldmark__269_1647214580"/>
      <w:bookmarkEnd w:id="19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usar modelo específico).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5" w:name="__Fieldmark__270_1647214580"/>
      <w:bookmarkStart w:id="196" w:name="__Fieldmark__270_1647214580"/>
      <w:bookmarkEnd w:id="19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7" w:name="__Fieldmark__271_1647214580"/>
      <w:bookmarkStart w:id="198" w:name="__Fieldmark__271_1647214580"/>
      <w:bookmarkEnd w:id="19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9" w:name="__Fieldmark__272_1647214580"/>
      <w:bookmarkStart w:id="200" w:name="__Fieldmark__272_1647214580"/>
      <w:bookmarkEnd w:id="20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1" w:name="__Fieldmark__273_1647214580"/>
      <w:bookmarkStart w:id="202" w:name="__Fieldmark__273_1647214580"/>
      <w:bookmarkEnd w:id="20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5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right="-3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: 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ayudar en la clasificación del proyecto responder a las siguientes preguntas: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1916"/>
      </w:tblGrid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l uso de muestras o datos de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3" w:name="__Fieldmark__276_1647214580"/>
            <w:bookmarkStart w:id="204" w:name="__Fieldmark__276_1647214580"/>
            <w:bookmarkEnd w:id="20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5" w:name="__Fieldmark__277_1647214580"/>
            <w:bookmarkStart w:id="206" w:name="__Fieldmark__277_1647214580"/>
            <w:bookmarkEnd w:id="20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678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7" w:name="__Fieldmark__278_1647214580"/>
            <w:bookmarkStart w:id="208" w:name="__Fieldmark__278_1647214580"/>
            <w:bookmarkEnd w:id="2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9" w:name="__Fieldmark__279_1647214580"/>
            <w:bookmarkStart w:id="210" w:name="__Fieldmark__279_1647214580"/>
            <w:bookmarkEnd w:id="21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475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678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1" w:name="__Fieldmark__280_1647214580"/>
            <w:bookmarkStart w:id="212" w:name="__Fieldmark__280_1647214580"/>
            <w:bookmarkEnd w:id="21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3" w:name="__Fieldmark__281_1647214580"/>
            <w:bookmarkStart w:id="214" w:name="__Fieldmark__281_1647214580"/>
            <w:bookmarkEnd w:id="21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411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iste aleatorización en los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5" w:name="__Fieldmark__282_1647214580"/>
            <w:bookmarkStart w:id="216" w:name="__Fieldmark__282_1647214580"/>
            <w:bookmarkEnd w:id="21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7" w:name="__Fieldmark__283_1647214580"/>
            <w:bookmarkStart w:id="218" w:name="__Fieldmark__283_1647214580"/>
            <w:bookmarkEnd w:id="21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20" w:right="39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estudio del efecto de medicamentos (bien de forma directa o como objetivo secundari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9" w:name="__Fieldmark__284_1647214580"/>
            <w:bookmarkStart w:id="220" w:name="__Fieldmark__284_1647214580"/>
            <w:bookmarkEnd w:id="2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1" w:name="__Fieldmark__285_1647214580"/>
            <w:bookmarkStart w:id="222" w:name="__Fieldmark__285_1647214580"/>
            <w:bookmarkEnd w:id="22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21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uso de productos sanitar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3" w:name="__Fieldmark__286_1647214580"/>
            <w:bookmarkStart w:id="224" w:name="__Fieldmark__286_1647214580"/>
            <w:bookmarkEnd w:id="22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5" w:name="__Fieldmark__287_1647214580"/>
            <w:bookmarkStart w:id="226" w:name="__Fieldmark__287_1647214580"/>
            <w:bookmarkEnd w:id="2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xperimentación anim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7" w:name="__Fieldmark__288_1647214580"/>
            <w:bookmarkStart w:id="228" w:name="__Fieldmark__288_1647214580"/>
            <w:bookmarkEnd w:id="22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9" w:name="__Fieldmark__289_1647214580"/>
            <w:bookmarkStart w:id="230" w:name="__Fieldmark__289_1647214580"/>
            <w:bookmarkEnd w:id="2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113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1" w:name="__Fieldmark__290_1647214580"/>
            <w:bookmarkStart w:id="232" w:name="__Fieldmark__290_1647214580"/>
            <w:bookmarkEnd w:id="2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3" w:name="__Fieldmark__291_1647214580"/>
            <w:bookmarkStart w:id="234" w:name="__Fieldmark__291_1647214580"/>
            <w:bookmarkEnd w:id="2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5" w:name="__Fieldmark__293_1647214580"/>
            <w:bookmarkStart w:id="236" w:name="__Fieldmark__293_1647214580"/>
            <w:bookmarkEnd w:id="2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7" w:name="__Fieldmark__294_1647214580"/>
            <w:bookmarkStart w:id="238" w:name="__Fieldmark__294_1647214580"/>
            <w:bookmarkEnd w:id="2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9" w:name="__Fieldmark__295_1647214580"/>
            <w:bookmarkStart w:id="240" w:name="__Fieldmark__295_1647214580"/>
            <w:bookmarkEnd w:id="2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1" w:name="__Fieldmark__296_1647214580"/>
            <w:bookmarkStart w:id="242" w:name="__Fieldmark__296_1647214580"/>
            <w:bookmarkEnd w:id="2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59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3" w:name="__Fieldmark__298_1647214580"/>
            <w:bookmarkStart w:id="244" w:name="__Fieldmark__298_1647214580"/>
            <w:bookmarkEnd w:id="2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5" w:name="__Fieldmark__299_1647214580"/>
            <w:bookmarkStart w:id="246" w:name="__Fieldmark__299_1647214580"/>
            <w:bookmarkEnd w:id="2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7" w:name="__Fieldmark__300_1647214580"/>
            <w:bookmarkStart w:id="248" w:name="__Fieldmark__300_1647214580"/>
            <w:bookmarkEnd w:id="2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9" w:name="__Fieldmark__301_1647214580"/>
            <w:bookmarkStart w:id="250" w:name="__Fieldmark__301_1647214580"/>
            <w:bookmarkEnd w:id="2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1" w:name="__Fieldmark__302_1647214580"/>
            <w:bookmarkStart w:id="252" w:name="__Fieldmark__302_1647214580"/>
            <w:bookmarkEnd w:id="2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3" w:name="__Fieldmark__303_1647214580"/>
            <w:bookmarkStart w:id="254" w:name="__Fieldmark__303_1647214580"/>
            <w:bookmarkEnd w:id="2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5" w:name="__Fieldmark__304_1647214580"/>
            <w:bookmarkStart w:id="256" w:name="__Fieldmark__304_1647214580"/>
            <w:bookmarkEnd w:id="2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30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7" w:name="__Fieldmark__305_1647214580"/>
            <w:bookmarkStart w:id="258" w:name="__Fieldmark__305_1647214580"/>
            <w:bookmarkEnd w:id="2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9" w:name="__Fieldmark__306_1647214580"/>
            <w:bookmarkStart w:id="260" w:name="__Fieldmark__306_1647214580"/>
            <w:bookmarkEnd w:id="2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6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de 5 de diciembre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bookmarkStart w:id="261" w:name="_Hlk75518234"/>
            <w:bookmarkEnd w:id="261"/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/>
            </w:pPr>
            <w:bookmarkStart w:id="262" w:name="_Hlk75518234"/>
            <w:bookmarkEnd w:id="262"/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>
                <w:rFonts w:ascii="Arial" w:hAnsi="Arial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debe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990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octorando /a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 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 /a de la Tesis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headerReference w:type="default" r:id="rId2"/>
      <w:headerReference w:type="first" r:id="rId3"/>
      <w:type w:val="continuous"/>
      <w:pgSz w:w="11906" w:h="16838"/>
      <w:pgMar w:left="1080" w:right="1080" w:gutter="0" w:header="567" w:top="1440" w:footer="0" w:bottom="12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5"/>
      <w:gridCol w:w="5459"/>
      <w:gridCol w:w="1489"/>
    </w:tblGrid>
    <w:tr>
      <w:trPr>
        <w:trHeight w:val="1269" w:hRule="atLeast"/>
      </w:trPr>
      <w:tc>
        <w:tcPr>
          <w:tcW w:w="29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135380" cy="6705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4" r="-3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538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u w:val="none"/>
            </w:rPr>
            <w:drawing>
              <wp:inline distT="0" distB="0" distL="0" distR="0">
                <wp:extent cx="3177540" cy="67056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598" t="1002" r="3109" b="65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754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8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8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5"/>
      <w:gridCol w:w="5459"/>
      <w:gridCol w:w="1489"/>
    </w:tblGrid>
    <w:tr>
      <w:trPr>
        <w:trHeight w:val="1125" w:hRule="atLeast"/>
      </w:trPr>
      <w:tc>
        <w:tcPr>
          <w:tcW w:w="29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165860" cy="6832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860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u w:val="none"/>
            </w:rPr>
            <w:drawing>
              <wp:inline distT="0" distB="0" distL="0" distR="0">
                <wp:extent cx="3209290" cy="68389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598" t="1002" r="3109" b="65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9290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1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8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color w:val="2F549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/>
      <w:color w:val="2F549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color w:val="2F549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2F549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15:00Z</dcterms:created>
  <dc:creator>CEIC3</dc:creator>
  <dc:description/>
  <cp:keywords/>
  <dc:language>en-US</dc:language>
  <cp:lastModifiedBy>Adriana Sandoval Duarte</cp:lastModifiedBy>
  <cp:lastPrinted>2017-10-10T10:30:00Z</cp:lastPrinted>
  <dcterms:modified xsi:type="dcterms:W3CDTF">2022-11-09T11:34:00Z</dcterms:modified>
  <cp:revision>81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