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3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</w:tblGrid>
      <w:tr>
        <w:trPr>
          <w:trHeight w:val="2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º referenc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cha de ent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Director de la Tesi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ind w:right="-1159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ind w:right="-1159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45540" cy="683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3192145" cy="68389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9214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Edición: 04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>
        <w:b/>
        <w:b/>
        <w:sz w:val="20"/>
      </w:rPr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45540" cy="6832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3192145" cy="68389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9214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04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45540" cy="6832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3192145" cy="68389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9214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04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1-05-19T11:07:00Z</dcterms:modified>
  <cp:revision>25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