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652112549"/>
            <w:bookmarkStart w:id="1" w:name="__Fieldmark__3_365211254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652112549"/>
            <w:bookmarkStart w:id="3" w:name="__Fieldmark__4_3652112549"/>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652112549"/>
            <w:bookmarkStart w:id="5" w:name="__Fieldmark__5_365211254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652112549"/>
            <w:bookmarkStart w:id="7" w:name="__Fieldmark__7_3652112549"/>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652112549"/>
            <w:bookmarkStart w:id="9" w:name="__Fieldmark__8_365211254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652112549"/>
            <w:bookmarkStart w:id="11" w:name="__Fieldmark__9_365211254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652112549"/>
            <w:bookmarkStart w:id="13" w:name="__Fieldmark__10_3652112549"/>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652112549"/>
            <w:bookmarkStart w:id="15" w:name="__Fieldmark__11_3652112549"/>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3652112549"/>
            <w:bookmarkStart w:id="17" w:name="__Fieldmark__12_365211254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652112549"/>
            <w:bookmarkStart w:id="19" w:name="__Fieldmark__14_3652112549"/>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652112549"/>
            <w:bookmarkStart w:id="21" w:name="__Fieldmark__15_3652112549"/>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652112549"/>
            <w:bookmarkStart w:id="23" w:name="__Fieldmark__16_3652112549"/>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3652112549"/>
            <w:bookmarkStart w:id="25" w:name="__Fieldmark__17_365211254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