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778642660"/>
            <w:bookmarkStart w:id="1" w:name="__Fieldmark__3_778642660"/>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778642660"/>
            <w:bookmarkStart w:id="3" w:name="__Fieldmark__4_778642660"/>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778642660"/>
            <w:bookmarkStart w:id="5" w:name="__Fieldmark__5_778642660"/>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778642660"/>
            <w:bookmarkStart w:id="7" w:name="__Fieldmark__7_778642660"/>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778642660"/>
            <w:bookmarkStart w:id="9" w:name="__Fieldmark__8_778642660"/>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778642660"/>
            <w:bookmarkStart w:id="11" w:name="__Fieldmark__9_778642660"/>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778642660"/>
            <w:bookmarkStart w:id="13" w:name="__Fieldmark__10_778642660"/>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778642660"/>
            <w:bookmarkStart w:id="15" w:name="__Fieldmark__11_778642660"/>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778642660"/>
            <w:bookmarkStart w:id="17" w:name="__Fieldmark__12_778642660"/>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778642660"/>
            <w:bookmarkStart w:id="19" w:name="__Fieldmark__14_778642660"/>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778642660"/>
            <w:bookmarkStart w:id="21" w:name="__Fieldmark__15_778642660"/>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778642660"/>
            <w:bookmarkStart w:id="23" w:name="__Fieldmark__16_778642660"/>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778642660"/>
            <w:bookmarkStart w:id="25" w:name="__Fieldmark__17_778642660"/>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