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635806403"/>
            <w:bookmarkStart w:id="1" w:name="__Fieldmark__3_1635806403"/>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635806403"/>
            <w:bookmarkStart w:id="3" w:name="__Fieldmark__4_1635806403"/>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635806403"/>
            <w:bookmarkStart w:id="5" w:name="__Fieldmark__5_163580640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635806403"/>
            <w:bookmarkStart w:id="7" w:name="__Fieldmark__7_1635806403"/>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635806403"/>
            <w:bookmarkStart w:id="9" w:name="__Fieldmark__8_163580640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635806403"/>
            <w:bookmarkStart w:id="11" w:name="__Fieldmark__9_1635806403"/>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635806403"/>
            <w:bookmarkStart w:id="13" w:name="__Fieldmark__10_1635806403"/>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635806403"/>
            <w:bookmarkStart w:id="15" w:name="__Fieldmark__11_1635806403"/>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635806403"/>
            <w:bookmarkStart w:id="17" w:name="__Fieldmark__13_1635806403"/>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635806403"/>
            <w:bookmarkStart w:id="19" w:name="__Fieldmark__14_1635806403"/>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635806403"/>
            <w:bookmarkStart w:id="21" w:name="__Fieldmark__15_1635806403"/>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635806403"/>
            <w:bookmarkStart w:id="23" w:name="__Fieldmark__16_1635806403"/>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