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498605562"/>
            <w:bookmarkStart w:id="1" w:name="__Fieldmark__4_498605562"/>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498605562"/>
            <w:bookmarkStart w:id="3" w:name="__Fieldmark__5_498605562"/>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498605562"/>
            <w:bookmarkStart w:id="5" w:name="__Fieldmark__6_498605562"/>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498605562"/>
            <w:bookmarkStart w:id="7" w:name="__Fieldmark__7_498605562"/>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498605562"/>
            <w:bookmarkStart w:id="9" w:name="__Fieldmark__8_498605562"/>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498605562"/>
            <w:bookmarkStart w:id="11" w:name="__Fieldmark__10_498605562"/>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498605562"/>
            <w:bookmarkStart w:id="13" w:name="__Fieldmark__11_498605562"/>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498605562"/>
            <w:bookmarkStart w:id="15" w:name="__Fieldmark__12_498605562"/>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498605562"/>
            <w:bookmarkStart w:id="17" w:name="__Fieldmark__13_498605562"/>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498605562"/>
            <w:bookmarkStart w:id="19" w:name="__Fieldmark__17_498605562"/>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498605562"/>
            <w:bookmarkStart w:id="21" w:name="__Fieldmark__18_498605562"/>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498605562"/>
            <w:bookmarkStart w:id="23" w:name="__Fieldmark__19_498605562"/>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498605562"/>
            <w:bookmarkStart w:id="25" w:name="__Fieldmark__21_498605562"/>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498605562"/>
            <w:bookmarkStart w:id="27" w:name="__Fieldmark__22_498605562"/>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498605562"/>
            <w:bookmarkStart w:id="29" w:name="__Fieldmark__23_498605562"/>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498605562"/>
            <w:bookmarkStart w:id="31" w:name="__Fieldmark__24_498605562"/>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498605562"/>
            <w:bookmarkStart w:id="33" w:name="__Fieldmark__25_498605562"/>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498605562"/>
            <w:bookmarkStart w:id="35" w:name="__Fieldmark__26_498605562"/>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498605562"/>
            <w:bookmarkStart w:id="37" w:name="__Fieldmark__28_498605562"/>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498605562"/>
            <w:bookmarkStart w:id="39" w:name="__Fieldmark__29_498605562"/>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498605562"/>
            <w:bookmarkStart w:id="41" w:name="__Fieldmark__30_498605562"/>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498605562"/>
            <w:bookmarkStart w:id="43" w:name="__Fieldmark__31_498605562"/>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sz w:val="22"/>
        </w:rPr>
      </w:pPr>
      <w:r>
        <w:rPr>
          <w:b/>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2: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