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 w:ascii="Arial" w:hAnsi="Arial"/>
          <w:i w:val="false"/>
          <w:sz w:val="22"/>
          <w:szCs w:val="18"/>
          <w:u w:val="none"/>
        </w:rPr>
        <w:t>SOLICITUD DE AUTORIZACIÓN DE INICIO PROYECTO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 DEL PROYECTO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9"/>
        <w:gridCol w:w="2076"/>
        <w:gridCol w:w="2360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CIÓN PRINCIPAL (IP):</w:t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/Área del Hospit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__Fieldmark__6_3792815275"/>
            <w:bookmarkStart w:id="1" w:name="__Fieldmark__6_3792815275"/>
            <w:bookmarkEnd w:id="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de Manises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7_3792815275"/>
            <w:bookmarkStart w:id="3" w:name="__Fieldmark__7_3792815275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 - 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8_3792815275"/>
            <w:bookmarkStart w:id="5" w:name="__Fieldmark__8_3792815275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, indicar entidad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ersona de contacto para el proyecto (diferente al IP)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tbl>
      <w:tblPr>
        <w:tblW w:w="5000" w:type="pct"/>
        <w:jc w:val="left"/>
        <w:tblInd w:w="-87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3710"/>
        <w:gridCol w:w="1110"/>
        <w:gridCol w:w="2079"/>
        <w:gridCol w:w="2847"/>
      </w:tblGrid>
      <w:tr>
        <w:trPr>
          <w:tblHeader w:val="true"/>
          <w:trHeight w:val="339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16_3792815275"/>
            <w:bookmarkStart w:id="7" w:name="__Fieldmark__16_3792815275"/>
            <w:bookmarkEnd w:id="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17_3792815275"/>
            <w:bookmarkStart w:id="9" w:name="__Fieldmark__17_3792815275"/>
            <w:bookmarkEnd w:id="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" w:name="__Fieldmark__18_3792815275"/>
            <w:bookmarkStart w:id="11" w:name="__Fieldmark__18_3792815275"/>
            <w:bookmarkEnd w:id="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19_3792815275"/>
            <w:bookmarkStart w:id="13" w:name="__Fieldmark__19_3792815275"/>
            <w:bookmarkEnd w:id="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24_3792815275"/>
            <w:bookmarkStart w:id="15" w:name="__Fieldmark__24_3792815275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25_3792815275"/>
            <w:bookmarkStart w:id="17" w:name="__Fieldmark__25_3792815275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6_3792815275"/>
            <w:bookmarkStart w:id="19" w:name="__Fieldmark__26_3792815275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7_3792815275"/>
            <w:bookmarkStart w:id="21" w:name="__Fieldmark__27_3792815275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32_3792815275"/>
            <w:bookmarkStart w:id="23" w:name="__Fieldmark__32_3792815275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33_3792815275"/>
            <w:bookmarkStart w:id="25" w:name="__Fieldmark__33_3792815275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34_3792815275"/>
            <w:bookmarkStart w:id="27" w:name="__Fieldmark__34_3792815275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5_3792815275"/>
            <w:bookmarkStart w:id="29" w:name="__Fieldmark__35_3792815275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40_3792815275"/>
            <w:bookmarkStart w:id="31" w:name="__Fieldmark__40_3792815275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41_3792815275"/>
            <w:bookmarkStart w:id="33" w:name="__Fieldmark__41_3792815275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42_3792815275"/>
            <w:bookmarkStart w:id="35" w:name="__Fieldmark__42_3792815275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3_3792815275"/>
            <w:bookmarkStart w:id="37" w:name="__Fieldmark__43_3792815275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8_3792815275"/>
            <w:bookmarkStart w:id="39" w:name="__Fieldmark__48_3792815275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9_3792815275"/>
            <w:bookmarkStart w:id="41" w:name="__Fieldmark__49_3792815275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50_3792815275"/>
            <w:bookmarkStart w:id="43" w:name="__Fieldmark__50_3792815275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51_3792815275"/>
            <w:bookmarkStart w:id="45" w:name="__Fieldmark__51_3792815275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56_3792815275"/>
            <w:bookmarkStart w:id="47" w:name="__Fieldmark__56_3792815275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57_3792815275"/>
            <w:bookmarkStart w:id="49" w:name="__Fieldmark__57_3792815275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8_3792815275"/>
            <w:bookmarkStart w:id="51" w:name="__Fieldmark__58_3792815275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9_3792815275"/>
            <w:bookmarkStart w:id="53" w:name="__Fieldmark__59_3792815275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64_3792815275"/>
            <w:bookmarkStart w:id="55" w:name="__Fieldmark__64_3792815275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65_3792815275"/>
            <w:bookmarkStart w:id="57" w:name="__Fieldmark__65_3792815275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66_3792815275"/>
            <w:bookmarkStart w:id="59" w:name="__Fieldmark__66_3792815275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67_3792815275"/>
            <w:bookmarkStart w:id="61" w:name="__Fieldmark__67_3792815275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72_3792815275"/>
            <w:bookmarkStart w:id="63" w:name="__Fieldmark__72_3792815275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73_3792815275"/>
            <w:bookmarkStart w:id="65" w:name="__Fieldmark__73_3792815275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74_3792815275"/>
            <w:bookmarkStart w:id="67" w:name="__Fieldmark__74_3792815275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75_3792815275"/>
            <w:bookmarkStart w:id="69" w:name="__Fieldmark__75_3792815275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80_3792815275"/>
            <w:bookmarkStart w:id="71" w:name="__Fieldmark__80_3792815275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81_3792815275"/>
            <w:bookmarkStart w:id="73" w:name="__Fieldmark__81_3792815275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82_3792815275"/>
            <w:bookmarkStart w:id="75" w:name="__Fieldmark__82_3792815275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83_3792815275"/>
            <w:bookmarkStart w:id="77" w:name="__Fieldmark__83_3792815275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88_3792815275"/>
            <w:bookmarkStart w:id="79" w:name="__Fieldmark__88_3792815275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89_3792815275"/>
            <w:bookmarkStart w:id="81" w:name="__Fieldmark__89_3792815275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90_3792815275"/>
            <w:bookmarkStart w:id="83" w:name="__Fieldmark__90_3792815275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91_3792815275"/>
            <w:bookmarkStart w:id="85" w:name="__Fieldmark__91_3792815275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96_3792815275"/>
            <w:bookmarkStart w:id="87" w:name="__Fieldmark__96_3792815275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97_3792815275"/>
            <w:bookmarkStart w:id="89" w:name="__Fieldmark__97_3792815275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98_3792815275"/>
            <w:bookmarkStart w:id="91" w:name="__Fieldmark__98_3792815275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99_3792815275"/>
            <w:bookmarkStart w:id="93" w:name="__Fieldmark__99_3792815275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104_3792815275"/>
            <w:bookmarkStart w:id="95" w:name="__Fieldmark__104_3792815275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105_3792815275"/>
            <w:bookmarkStart w:id="97" w:name="__Fieldmark__105_3792815275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106_3792815275"/>
            <w:bookmarkStart w:id="99" w:name="__Fieldmark__106_3792815275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107_3792815275"/>
            <w:bookmarkStart w:id="101" w:name="__Fieldmark__107_3792815275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112_3792815275"/>
            <w:bookmarkStart w:id="103" w:name="__Fieldmark__112_3792815275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113_3792815275"/>
            <w:bookmarkStart w:id="105" w:name="__Fieldmark__113_3792815275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14_3792815275"/>
            <w:bookmarkStart w:id="107" w:name="__Fieldmark__114_3792815275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15_3792815275"/>
            <w:bookmarkStart w:id="109" w:name="__Fieldmark__115_3792815275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20_3792815275"/>
            <w:bookmarkStart w:id="111" w:name="__Fieldmark__120_3792815275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21_3792815275"/>
            <w:bookmarkStart w:id="113" w:name="__Fieldmark__121_3792815275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22_3792815275"/>
            <w:bookmarkStart w:id="115" w:name="__Fieldmark__122_3792815275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23_3792815275"/>
            <w:bookmarkStart w:id="117" w:name="__Fieldmark__123_3792815275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28_3792815275"/>
            <w:bookmarkStart w:id="119" w:name="__Fieldmark__128_3792815275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29_3792815275"/>
            <w:bookmarkStart w:id="121" w:name="__Fieldmark__129_3792815275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30_3792815275"/>
            <w:bookmarkStart w:id="123" w:name="__Fieldmark__130_3792815275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31_3792815275"/>
            <w:bookmarkStart w:id="125" w:name="__Fieldmark__131_3792815275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45_3792815275"/>
            <w:bookmarkStart w:id="127" w:name="__Fieldmark__145_3792815275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46_3792815275"/>
            <w:bookmarkStart w:id="129" w:name="__Fieldmark__146_3792815275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48_3792815275"/>
            <w:bookmarkStart w:id="131" w:name="__Fieldmark__148_3792815275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49_3792815275"/>
            <w:bookmarkStart w:id="133" w:name="__Fieldmark__149_3792815275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4" w:name="__Fieldmark__151_3792815275"/>
            <w:bookmarkStart w:id="135" w:name="__Fieldmark__151_3792815275"/>
            <w:bookmarkEnd w:id="1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6" w:name="__Fieldmark__152_3792815275"/>
            <w:bookmarkStart w:id="137" w:name="__Fieldmark__152_3792815275"/>
            <w:bookmarkEnd w:id="1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8" w:name="__Fieldmark__166_3792815275"/>
            <w:bookmarkStart w:id="139" w:name="__Fieldmark__166_3792815275"/>
            <w:bookmarkEnd w:id="1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0" w:name="__Fieldmark__167_3792815275"/>
            <w:bookmarkStart w:id="141" w:name="__Fieldmark__167_3792815275"/>
            <w:bookmarkEnd w:id="1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2" w:name="__Fieldmark__169_3792815275"/>
            <w:bookmarkStart w:id="143" w:name="__Fieldmark__169_3792815275"/>
            <w:bookmarkEnd w:id="1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4" w:name="__Fieldmark__170_3792815275"/>
            <w:bookmarkStart w:id="145" w:name="__Fieldmark__170_3792815275"/>
            <w:bookmarkEnd w:id="1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6" w:name="__Fieldmark__172_3792815275"/>
            <w:bookmarkStart w:id="147" w:name="__Fieldmark__172_3792815275"/>
            <w:bookmarkEnd w:id="1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8" w:name="__Fieldmark__173_3792815275"/>
            <w:bookmarkStart w:id="149" w:name="__Fieldmark__173_3792815275"/>
            <w:bookmarkEnd w:id="1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0" w:name="__Fieldmark__187_3792815275"/>
            <w:bookmarkStart w:id="151" w:name="__Fieldmark__187_3792815275"/>
            <w:bookmarkEnd w:id="1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2" w:name="__Fieldmark__188_3792815275"/>
            <w:bookmarkStart w:id="153" w:name="__Fieldmark__188_3792815275"/>
            <w:bookmarkEnd w:id="1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4" w:name="__Fieldmark__190_3792815275"/>
            <w:bookmarkStart w:id="155" w:name="__Fieldmark__190_3792815275"/>
            <w:bookmarkEnd w:id="1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6" w:name="__Fieldmark__191_3792815275"/>
            <w:bookmarkStart w:id="157" w:name="__Fieldmark__191_3792815275"/>
            <w:bookmarkEnd w:id="1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8" w:name="__Fieldmark__193_3792815275"/>
            <w:bookmarkStart w:id="159" w:name="__Fieldmark__193_3792815275"/>
            <w:bookmarkEnd w:id="1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0" w:name="__Fieldmark__194_3792815275"/>
            <w:bookmarkStart w:id="161" w:name="__Fieldmark__194_3792815275"/>
            <w:bookmarkEnd w:id="1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2" w:name="__Fieldmark__208_3792815275"/>
            <w:bookmarkStart w:id="163" w:name="__Fieldmark__208_3792815275"/>
            <w:bookmarkEnd w:id="1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4" w:name="__Fieldmark__209_3792815275"/>
            <w:bookmarkStart w:id="165" w:name="__Fieldmark__209_3792815275"/>
            <w:bookmarkEnd w:id="1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6" w:name="__Fieldmark__211_3792815275"/>
            <w:bookmarkStart w:id="167" w:name="__Fieldmark__211_3792815275"/>
            <w:bookmarkEnd w:id="1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8" w:name="__Fieldmark__212_3792815275"/>
            <w:bookmarkStart w:id="169" w:name="__Fieldmark__212_3792815275"/>
            <w:bookmarkEnd w:id="1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0" w:name="__Fieldmark__214_3792815275"/>
            <w:bookmarkStart w:id="171" w:name="__Fieldmark__214_3792815275"/>
            <w:bookmarkEnd w:id="1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2" w:name="__Fieldmark__215_3792815275"/>
            <w:bookmarkStart w:id="173" w:name="__Fieldmark__215_3792815275"/>
            <w:bookmarkEnd w:id="1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4" w:name="__Fieldmark__229_3792815275"/>
            <w:bookmarkStart w:id="175" w:name="__Fieldmark__229_3792815275"/>
            <w:bookmarkEnd w:id="1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6" w:name="__Fieldmark__230_3792815275"/>
            <w:bookmarkStart w:id="177" w:name="__Fieldmark__230_3792815275"/>
            <w:bookmarkEnd w:id="1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8" w:name="__Fieldmark__232_3792815275"/>
            <w:bookmarkStart w:id="179" w:name="__Fieldmark__232_3792815275"/>
            <w:bookmarkEnd w:id="1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0" w:name="__Fieldmark__233_3792815275"/>
            <w:bookmarkStart w:id="181" w:name="__Fieldmark__233_3792815275"/>
            <w:bookmarkEnd w:id="1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2" w:name="__Fieldmark__235_3792815275"/>
            <w:bookmarkStart w:id="183" w:name="__Fieldmark__235_3792815275"/>
            <w:bookmarkEnd w:id="1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4" w:name="__Fieldmark__236_3792815275"/>
            <w:bookmarkStart w:id="185" w:name="__Fieldmark__236_3792815275"/>
            <w:bookmarkEnd w:id="1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6" w:name="__Fieldmark__250_3792815275"/>
            <w:bookmarkStart w:id="187" w:name="__Fieldmark__250_3792815275"/>
            <w:bookmarkEnd w:id="1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8" w:name="__Fieldmark__251_3792815275"/>
            <w:bookmarkStart w:id="189" w:name="__Fieldmark__251_3792815275"/>
            <w:bookmarkEnd w:id="1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0" w:name="__Fieldmark__253_3792815275"/>
            <w:bookmarkStart w:id="191" w:name="__Fieldmark__253_3792815275"/>
            <w:bookmarkEnd w:id="1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2" w:name="__Fieldmark__254_3792815275"/>
            <w:bookmarkStart w:id="193" w:name="__Fieldmark__254_3792815275"/>
            <w:bookmarkEnd w:id="1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4" w:name="__Fieldmark__256_3792815275"/>
            <w:bookmarkStart w:id="195" w:name="__Fieldmark__256_3792815275"/>
            <w:bookmarkEnd w:id="1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6" w:name="__Fieldmark__257_3792815275"/>
            <w:bookmarkStart w:id="197" w:name="__Fieldmark__257_3792815275"/>
            <w:bookmarkEnd w:id="1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8" w:name="__Fieldmark__271_3792815275"/>
            <w:bookmarkStart w:id="199" w:name="__Fieldmark__271_3792815275"/>
            <w:bookmarkEnd w:id="1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0" w:name="__Fieldmark__272_3792815275"/>
            <w:bookmarkStart w:id="201" w:name="__Fieldmark__272_3792815275"/>
            <w:bookmarkEnd w:id="2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2" w:name="__Fieldmark__274_3792815275"/>
            <w:bookmarkStart w:id="203" w:name="__Fieldmark__274_3792815275"/>
            <w:bookmarkEnd w:id="2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4" w:name="__Fieldmark__275_3792815275"/>
            <w:bookmarkStart w:id="205" w:name="__Fieldmark__275_3792815275"/>
            <w:bookmarkEnd w:id="2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6" w:name="__Fieldmark__277_3792815275"/>
            <w:bookmarkStart w:id="207" w:name="__Fieldmark__277_3792815275"/>
            <w:bookmarkEnd w:id="2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8" w:name="__Fieldmark__278_3792815275"/>
            <w:bookmarkStart w:id="209" w:name="__Fieldmark__278_3792815275"/>
            <w:bookmarkEnd w:id="2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0" w:name="__Fieldmark__280_3792815275"/>
      <w:bookmarkStart w:id="211" w:name="__Fieldmark__280_3792815275"/>
      <w:bookmarkEnd w:id="21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2" w:name="__Fieldmark__281_3792815275"/>
      <w:bookmarkStart w:id="213" w:name="__Fieldmark__281_3792815275"/>
      <w:bookmarkEnd w:id="21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Hoja de Información al Paciente y Consentimiento Informado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4" w:name="__Fieldmark__282_3792815275"/>
      <w:bookmarkStart w:id="215" w:name="__Fieldmark__282_3792815275"/>
      <w:bookmarkEnd w:id="21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Declaración de cumplimiento de la Ley de Protección de Dat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6" w:name="__Fieldmark__283_3792815275"/>
      <w:bookmarkStart w:id="217" w:name="__Fieldmark__283_3792815275"/>
      <w:bookmarkEnd w:id="21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l Investigador Principal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8" w:name="__Fieldmark__284_3792815275"/>
      <w:bookmarkStart w:id="219" w:name="__Fieldmark__284_3792815275"/>
      <w:bookmarkEnd w:id="21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V del Investigador Principal (actualizado, fechado y firmad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0" w:name="__Fieldmark__285_3792815275"/>
      <w:bookmarkStart w:id="221" w:name="__Fieldmark__285_3792815275"/>
      <w:bookmarkEnd w:id="22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 los colaboradore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2" w:name="__Fieldmark__286_3792815275"/>
      <w:bookmarkStart w:id="223" w:name="__Fieldmark__286_3792815275"/>
      <w:bookmarkEnd w:id="22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Solicitud de Autorización de Colaboración Voluntaria (usar modelo específico).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4" w:name="__Fieldmark__287_3792815275"/>
      <w:bookmarkStart w:id="225" w:name="__Fieldmark__287_3792815275"/>
      <w:bookmarkEnd w:id="22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Visto Bueno jefatura de servicio/ supervisión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6" w:name="__Fieldmark__288_3792815275"/>
      <w:bookmarkStart w:id="227" w:name="__Fieldmark__288_3792815275"/>
      <w:bookmarkEnd w:id="22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Formulario de colaboración de otros servicios implicad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8" w:name="__Fieldmark__289_3792815275"/>
      <w:bookmarkStart w:id="229" w:name="__Fieldmark__289_3792815275"/>
      <w:bookmarkEnd w:id="22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Aceptación de colaboración de otros servicios implicados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30" w:name="__Fieldmark__290_3792815275"/>
      <w:bookmarkStart w:id="231" w:name="__Fieldmark__290_3792815275"/>
      <w:bookmarkEnd w:id="23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Otros Documentos (especificar):</w:t>
      </w:r>
    </w:p>
    <w:p>
      <w:pPr>
        <w:pStyle w:val="Normal"/>
        <w:ind w:right="39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9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TIPO DE PROYECTO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93_3792815275"/>
            <w:bookmarkStart w:id="233" w:name="__Fieldmark__293_3792815275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94_3792815275"/>
            <w:bookmarkStart w:id="235" w:name="__Fieldmark__294_3792815275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95_3792815275"/>
            <w:bookmarkStart w:id="237" w:name="__Fieldmark__295_3792815275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96_3792815275"/>
            <w:bookmarkStart w:id="239" w:name="__Fieldmark__296_3792815275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97_3792815275"/>
            <w:bookmarkStart w:id="241" w:name="__Fieldmark__297_3792815275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98_3792815275"/>
            <w:bookmarkStart w:id="243" w:name="__Fieldmark__298_3792815275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99_3792815275"/>
            <w:bookmarkStart w:id="245" w:name="__Fieldmark__299_3792815275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6" w:name="__Fieldmark__300_3792815275"/>
            <w:bookmarkStart w:id="247" w:name="__Fieldmark__300_3792815275"/>
            <w:bookmarkEnd w:id="24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8" w:name="__Fieldmark__301_3792815275"/>
            <w:bookmarkStart w:id="249" w:name="__Fieldmark__301_3792815275"/>
            <w:bookmarkEnd w:id="24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0" w:name="__Fieldmark__302_3792815275"/>
            <w:bookmarkStart w:id="251" w:name="__Fieldmark__302_3792815275"/>
            <w:bookmarkEnd w:id="25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2" w:name="__Fieldmark__303_3792815275"/>
            <w:bookmarkStart w:id="253" w:name="__Fieldmark__303_3792815275"/>
            <w:bookmarkEnd w:id="25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4" w:name="__Fieldmark__304_3792815275"/>
            <w:bookmarkStart w:id="255" w:name="__Fieldmark__304_3792815275"/>
            <w:bookmarkEnd w:id="25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6" w:name="__Fieldmark__305_3792815275"/>
            <w:bookmarkStart w:id="257" w:name="__Fieldmark__305_3792815275"/>
            <w:bookmarkEnd w:id="25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306_3792815275"/>
            <w:bookmarkStart w:id="259" w:name="__Fieldmark__306_3792815275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307_3792815275"/>
            <w:bookmarkStart w:id="261" w:name="__Fieldmark__307_3792815275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308_3792815275"/>
            <w:bookmarkStart w:id="263" w:name="__Fieldmark__308_3792815275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309_3792815275"/>
            <w:bookmarkStart w:id="265" w:name="__Fieldmark__309_3792815275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310_3792815275"/>
            <w:bookmarkStart w:id="267" w:name="__Fieldmark__310_3792815275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311_3792815275"/>
            <w:bookmarkStart w:id="269" w:name="__Fieldmark__311_3792815275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312_3792815275"/>
            <w:bookmarkStart w:id="271" w:name="__Fieldmark__312_3792815275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313_3792815275"/>
            <w:bookmarkStart w:id="273" w:name="__Fieldmark__313_3792815275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14_3792815275"/>
            <w:bookmarkStart w:id="275" w:name="__Fieldmark__314_3792815275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15_3792815275"/>
            <w:bookmarkStart w:id="277" w:name="__Fieldmark__315_3792815275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16_3792815275"/>
            <w:bookmarkStart w:id="279" w:name="__Fieldmark__316_3792815275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En caso de que NO sea así,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0" w:name="__Fieldmark__317_3792815275"/>
            <w:bookmarkStart w:id="281" w:name="__Fieldmark__317_3792815275"/>
            <w:bookmarkEnd w:id="2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2" w:name="__Fieldmark__318_3792815275"/>
            <w:bookmarkStart w:id="283" w:name="__Fieldmark__318_3792815275"/>
            <w:bookmarkEnd w:id="2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4" w:name="__Fieldmark__320_3792815275"/>
            <w:bookmarkStart w:id="285" w:name="__Fieldmark__320_3792815275"/>
            <w:bookmarkEnd w:id="2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6" w:name="__Fieldmark__321_3792815275"/>
            <w:bookmarkStart w:id="287" w:name="__Fieldmark__321_3792815275"/>
            <w:bookmarkEnd w:id="2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8" w:name="__Fieldmark__322_3792815275"/>
            <w:bookmarkStart w:id="289" w:name="__Fieldmark__322_3792815275"/>
            <w:bookmarkEnd w:id="2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0" w:name="__Fieldmark__323_3792815275"/>
            <w:bookmarkStart w:id="291" w:name="__Fieldmark__323_3792815275"/>
            <w:bookmarkEnd w:id="2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. </w:t>
            </w:r>
          </w:p>
        </w:tc>
      </w:tr>
      <w:tr>
        <w:trPr>
          <w:trHeight w:val="3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2" w:name="__Fieldmark__325_3792815275"/>
            <w:bookmarkStart w:id="293" w:name="__Fieldmark__325_3792815275"/>
            <w:bookmarkEnd w:id="2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4" w:name="__Fieldmark__326_3792815275"/>
            <w:bookmarkStart w:id="295" w:name="__Fieldmark__326_3792815275"/>
            <w:bookmarkEnd w:id="2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6" w:name="__Fieldmark__327_3792815275"/>
            <w:bookmarkStart w:id="297" w:name="__Fieldmark__327_3792815275"/>
            <w:bookmarkEnd w:id="2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8" w:name="__Fieldmark__328_3792815275"/>
            <w:bookmarkStart w:id="299" w:name="__Fieldmark__328_3792815275"/>
            <w:bookmarkEnd w:id="2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0" w:name="__Fieldmark__329_3792815275"/>
            <w:bookmarkStart w:id="301" w:name="__Fieldmark__329_3792815275"/>
            <w:bookmarkEnd w:id="3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2" w:name="__Fieldmark__330_3792815275"/>
            <w:bookmarkStart w:id="303" w:name="__Fieldmark__330_3792815275"/>
            <w:bookmarkEnd w:id="3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4" w:name="__Fieldmark__331_3792815275"/>
            <w:bookmarkStart w:id="305" w:name="__Fieldmark__331_3792815275"/>
            <w:bookmarkEnd w:id="3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2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6" w:name="__Fieldmark__332_3792815275"/>
            <w:bookmarkStart w:id="307" w:name="__Fieldmark__332_3792815275"/>
            <w:bookmarkEnd w:id="30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8" w:name="__Fieldmark__333_3792815275"/>
            <w:bookmarkStart w:id="309" w:name="__Fieldmark__333_3792815275"/>
            <w:bookmarkEnd w:id="30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25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26" w:right="107" w:hanging="283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18"/>
          <w:u w:val="single"/>
        </w:rPr>
        <w:t>5 años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éste no ha finalizado podrá solicitar la ampliación del plazo de ejecución de est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258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rma investigador /a principal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240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investigador /a principal – Entidad Colaboradora (si procede)</w:t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440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1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1z1">
    <w:name w:val="WW8Num11z1"/>
    <w:qFormat/>
    <w:rPr>
      <w:b/>
      <w:color w:val="2F5496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2F5496"/>
    </w:rPr>
  </w:style>
  <w:style w:type="character" w:styleId="WW8Num17z1">
    <w:name w:val="WW8Num17z1"/>
    <w:qFormat/>
    <w:rPr>
      <w:b/>
      <w:color w:val="2F549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2F5496"/>
    </w:rPr>
  </w:style>
  <w:style w:type="character" w:styleId="WW8Num23z1">
    <w:name w:val="WW8Num23z1"/>
    <w:qFormat/>
    <w:rPr>
      <w:b/>
      <w:color w:val="2F5496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2F5496"/>
    </w:rPr>
  </w:style>
  <w:style w:type="character" w:styleId="WW8Num30z1">
    <w:name w:val="WW8Num30z1"/>
    <w:qFormat/>
    <w:rPr>
      <w:b/>
      <w:color w:val="2F549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2F5496"/>
    </w:rPr>
  </w:style>
  <w:style w:type="character" w:styleId="WW8Num33z1">
    <w:name w:val="WW8Num33z1"/>
    <w:qFormat/>
    <w:rPr>
      <w:b/>
      <w:color w:val="2F5496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Aptos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color w:val="2F5496"/>
    </w:rPr>
  </w:style>
  <w:style w:type="character" w:styleId="WW8Num36z1">
    <w:name w:val="WW8Num36z1"/>
    <w:qFormat/>
    <w:rPr>
      <w:b/>
      <w:color w:val="2F5496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2F5496"/>
    </w:rPr>
  </w:style>
  <w:style w:type="character" w:styleId="WW8Num42z1">
    <w:name w:val="WW8Num42z1"/>
    <w:qFormat/>
    <w:rPr>
      <w:b/>
      <w:color w:val="2F5496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7T08:06:00Z</dcterms:modified>
  <cp:revision>6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>8.00000000000000</vt:lpwstr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17-02-01T00:00:00Z</vt:lpwstr>
  </property>
  <property fmtid="{D5CDD505-2E9C-101B-9397-08002B2CF9AE}" pid="25" name="w238">
    <vt:lpwstr>Gestión Científica</vt:lpwstr>
  </property>
</Properties>
</file>