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933258324"/>
            <w:bookmarkStart w:id="1" w:name="__Fieldmark__8_933258324"/>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933258324"/>
            <w:bookmarkStart w:id="3" w:name="__Fieldmark__9_933258324"/>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933258324"/>
            <w:bookmarkStart w:id="5" w:name="__Fieldmark__10_933258324"/>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933258324"/>
            <w:bookmarkStart w:id="7" w:name="__Fieldmark__12_933258324"/>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933258324"/>
            <w:bookmarkStart w:id="9" w:name="__Fieldmark__13_933258324"/>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933258324"/>
            <w:bookmarkStart w:id="11" w:name="__Fieldmark__14_933258324"/>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933258324"/>
            <w:bookmarkStart w:id="13" w:name="__Fieldmark__15_933258324"/>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933258324"/>
            <w:bookmarkStart w:id="15" w:name="__Fieldmark__16_933258324"/>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933258324"/>
            <w:bookmarkStart w:id="17" w:name="__Fieldmark__17_933258324"/>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933258324"/>
            <w:bookmarkStart w:id="19" w:name="__Fieldmark__19_933258324"/>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933258324"/>
            <w:bookmarkStart w:id="21" w:name="__Fieldmark__20_933258324"/>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933258324"/>
            <w:bookmarkStart w:id="23" w:name="__Fieldmark__21_933258324"/>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933258324"/>
            <w:bookmarkStart w:id="25" w:name="__Fieldmark__22_933258324"/>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933258324"/>
            <w:bookmarkStart w:id="27" w:name="__Fieldmark__27_933258324"/>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933258324"/>
            <w:bookmarkStart w:id="29" w:name="__Fieldmark__28_933258324"/>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933258324"/>
            <w:bookmarkStart w:id="31" w:name="__Fieldmark__29_933258324"/>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933258324"/>
            <w:bookmarkStart w:id="33" w:name="__Fieldmark__31_933258324"/>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933258324"/>
            <w:bookmarkStart w:id="35" w:name="__Fieldmark__32_933258324"/>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933258324"/>
            <w:bookmarkStart w:id="37" w:name="__Fieldmark__33_933258324"/>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933258324"/>
            <w:bookmarkStart w:id="39" w:name="__Fieldmark__34_933258324"/>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933258324"/>
            <w:bookmarkStart w:id="41" w:name="__Fieldmark__35_933258324"/>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933258324"/>
            <w:bookmarkStart w:id="43" w:name="__Fieldmark__36_933258324"/>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933258324"/>
            <w:bookmarkStart w:id="45" w:name="__Fieldmark__38_933258324"/>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933258324"/>
            <w:bookmarkStart w:id="47" w:name="__Fieldmark__39_933258324"/>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933258324"/>
            <w:bookmarkStart w:id="49" w:name="__Fieldmark__40_933258324"/>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933258324"/>
            <w:bookmarkStart w:id="51" w:name="__Fieldmark__41_933258324"/>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933258324"/>
            <w:bookmarkStart w:id="53" w:name="__Fieldmark__46_933258324"/>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933258324"/>
            <w:bookmarkStart w:id="55" w:name="__Fieldmark__47_933258324"/>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933258324"/>
            <w:bookmarkStart w:id="57" w:name="__Fieldmark__48_933258324"/>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933258324"/>
            <w:bookmarkStart w:id="59" w:name="__Fieldmark__50_933258324"/>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933258324"/>
            <w:bookmarkStart w:id="61" w:name="__Fieldmark__51_933258324"/>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933258324"/>
            <w:bookmarkStart w:id="63" w:name="__Fieldmark__52_933258324"/>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933258324"/>
            <w:bookmarkStart w:id="65" w:name="__Fieldmark__53_933258324"/>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933258324"/>
            <w:bookmarkStart w:id="67" w:name="__Fieldmark__54_933258324"/>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933258324"/>
            <w:bookmarkStart w:id="69" w:name="__Fieldmark__55_933258324"/>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933258324"/>
            <w:bookmarkStart w:id="71" w:name="__Fieldmark__57_933258324"/>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933258324"/>
            <w:bookmarkStart w:id="73" w:name="__Fieldmark__58_933258324"/>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933258324"/>
            <w:bookmarkStart w:id="75" w:name="__Fieldmark__59_933258324"/>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933258324"/>
            <w:bookmarkStart w:id="77" w:name="__Fieldmark__60_933258324"/>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