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i w:val="false"/>
          <w:u w:val="none"/>
        </w:rPr>
        <w:t>SOLICITUD DE AUTORIZACIÓN DE INICIO TRABAJO FIN DE MÁSTER / GRADO*</w:t>
      </w:r>
    </w:p>
    <w:p>
      <w:pPr>
        <w:pStyle w:val="Normal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TÍTUL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fldChar w:fldCharType="begin">
          <w:ffData>
            <w:name w:val="Texto187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5"/>
      </w:tblGrid>
      <w:tr>
        <w:trPr>
          <w:trHeight w:val="31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2_3078171033"/>
            <w:bookmarkStart w:id="1" w:name="__Fieldmark__2_3078171033"/>
            <w:bookmarkEnd w:id="1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MÁSTER         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3_3078171033"/>
            <w:bookmarkStart w:id="3" w:name="__Fieldmark__3_3078171033"/>
            <w:bookmarkEnd w:id="3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GRAD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INVESTIGADOR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4" w:name="__Fieldmark__8_3078171033"/>
            <w:bookmarkStart w:id="5" w:name="__Fieldmark__8_3078171033"/>
            <w:bookmarkEnd w:id="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de Manises / </w:t>
            </w: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" w:name="__Fieldmark__9_3078171033"/>
            <w:bookmarkStart w:id="7" w:name="__Fieldmark__9_3078171033"/>
            <w:bookmarkEnd w:id="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8" w:name="__Fieldmark__11_3078171033"/>
            <w:bookmarkStart w:id="9" w:name="__Fieldmark__11_3078171033"/>
            <w:bookmarkEnd w:id="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U. i P. La Fe / </w:t>
            </w: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0" w:name="__Fieldmark__12_3078171033"/>
            <w:bookmarkStart w:id="11" w:name="__Fieldmark__12_3078171033"/>
            <w:bookmarkEnd w:id="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2" w:name="__Fieldmark__14_3078171033"/>
            <w:bookmarkStart w:id="13" w:name="__Fieldmark__14_3078171033"/>
            <w:bookmarkEnd w:id="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4" w:name="__Fieldmark__15_3078171033"/>
            <w:bookmarkStart w:id="15" w:name="__Fieldmark__15_3078171033"/>
            <w:bookmarkEnd w:id="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tro (indicar entidad y vinculación)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DIRECTOR/A DEL TRABAJO FIN DE MASTER / GRADO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" w:name="__Fieldmark__23_3078171033"/>
            <w:bookmarkStart w:id="17" w:name="__Fieldmark__23_3078171033"/>
            <w:bookmarkEnd w:id="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de Manises, indicar Unidad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" w:name="__Fieldmark__25_3078171033"/>
            <w:bookmarkStart w:id="19" w:name="__Fieldmark__25_3078171033"/>
            <w:bookmarkEnd w:id="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U. i P. La Fe, indicar Unidad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" w:name="__Fieldmark__27_3078171033"/>
            <w:bookmarkStart w:id="21" w:name="__Fieldmark__27_3078171033"/>
            <w:bookmarkEnd w:id="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" w:name="__Fieldmark__28_3078171033"/>
            <w:bookmarkStart w:id="23" w:name="__Fieldmark__28_3078171033"/>
            <w:bookmarkEnd w:id="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tro (indicar entidad y vinculación)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TUTOR/A DEL HOSPITAL:</w:t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io Hospital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248" w:hanging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ind w:right="248" w:hanging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*</w:t>
      </w:r>
      <w:r>
        <w:rPr>
          <w:rFonts w:cs="Arial" w:ascii="Arial" w:hAnsi="Arial"/>
          <w:b/>
          <w:bCs/>
          <w:i/>
          <w:sz w:val="20"/>
          <w:szCs w:val="18"/>
        </w:rPr>
        <w:t>Es indispensable que el /la Director /a o el /la Tutor /a del trabajo fin de Máster/Grado, estén vinculados con el Hospital de Manises o el IIS La Fe.</w:t>
      </w:r>
      <w:r>
        <w:rPr>
          <w:rFonts w:cs="Arial" w:ascii="Arial" w:hAnsi="Arial"/>
          <w:b/>
          <w:bCs/>
          <w:sz w:val="20"/>
          <w:szCs w:val="18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OTROS MIEMBROS DEL EQUIPO INVESTIGADOR 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 w:val="22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337"/>
        <w:gridCol w:w="2626"/>
        <w:gridCol w:w="1955"/>
        <w:gridCol w:w="1731"/>
      </w:tblGrid>
      <w:tr>
        <w:trPr>
          <w:trHeight w:val="339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" w:name="__Fieldmark__43_3078171033"/>
            <w:bookmarkStart w:id="25" w:name="__Fieldmark__43_3078171033"/>
            <w:bookmarkEnd w:id="2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" w:name="__Fieldmark__44_3078171033"/>
            <w:bookmarkStart w:id="27" w:name="__Fieldmark__44_3078171033"/>
            <w:bookmarkEnd w:id="2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" w:name="__Fieldmark__45_3078171033"/>
            <w:bookmarkStart w:id="29" w:name="__Fieldmark__45_3078171033"/>
            <w:bookmarkEnd w:id="2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46_3078171033"/>
            <w:bookmarkStart w:id="31" w:name="__Fieldmark__46_3078171033"/>
            <w:bookmarkEnd w:id="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51_3078171033"/>
            <w:bookmarkStart w:id="33" w:name="__Fieldmark__51_3078171033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52_3078171033"/>
            <w:bookmarkStart w:id="35" w:name="__Fieldmark__52_3078171033"/>
            <w:bookmarkEnd w:id="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" w:name="__Fieldmark__53_3078171033"/>
            <w:bookmarkStart w:id="37" w:name="__Fieldmark__53_3078171033"/>
            <w:bookmarkEnd w:id="3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8" w:name="__Fieldmark__54_3078171033"/>
            <w:bookmarkStart w:id="39" w:name="__Fieldmark__54_3078171033"/>
            <w:bookmarkEnd w:id="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0" w:name="__Fieldmark__59_3078171033"/>
            <w:bookmarkStart w:id="41" w:name="__Fieldmark__59_3078171033"/>
            <w:bookmarkEnd w:id="4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2" w:name="__Fieldmark__60_3078171033"/>
            <w:bookmarkStart w:id="43" w:name="__Fieldmark__60_3078171033"/>
            <w:bookmarkEnd w:id="4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4" w:name="__Fieldmark__61_3078171033"/>
            <w:bookmarkStart w:id="45" w:name="__Fieldmark__61_3078171033"/>
            <w:bookmarkEnd w:id="4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6" w:name="__Fieldmark__62_3078171033"/>
            <w:bookmarkStart w:id="47" w:name="__Fieldmark__62_3078171033"/>
            <w:bookmarkEnd w:id="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8" w:name="__Fieldmark__67_3078171033"/>
            <w:bookmarkStart w:id="49" w:name="__Fieldmark__67_3078171033"/>
            <w:bookmarkEnd w:id="4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0" w:name="__Fieldmark__68_3078171033"/>
            <w:bookmarkStart w:id="51" w:name="__Fieldmark__68_3078171033"/>
            <w:bookmarkEnd w:id="5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2" w:name="__Fieldmark__69_3078171033"/>
            <w:bookmarkStart w:id="53" w:name="__Fieldmark__69_3078171033"/>
            <w:bookmarkEnd w:id="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4" w:name="__Fieldmark__70_3078171033"/>
            <w:bookmarkStart w:id="55" w:name="__Fieldmark__70_3078171033"/>
            <w:bookmarkEnd w:id="5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6" w:name="__Fieldmark__75_3078171033"/>
            <w:bookmarkStart w:id="57" w:name="__Fieldmark__75_3078171033"/>
            <w:bookmarkEnd w:id="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8" w:name="__Fieldmark__76_3078171033"/>
            <w:bookmarkStart w:id="59" w:name="__Fieldmark__76_3078171033"/>
            <w:bookmarkEnd w:id="5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0" w:name="__Fieldmark__77_3078171033"/>
            <w:bookmarkStart w:id="61" w:name="__Fieldmark__77_3078171033"/>
            <w:bookmarkEnd w:id="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2" w:name="__Fieldmark__78_3078171033"/>
            <w:bookmarkStart w:id="63" w:name="__Fieldmark__78_3078171033"/>
            <w:bookmarkEnd w:id="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4" w:name="__Fieldmark__83_3078171033"/>
            <w:bookmarkStart w:id="65" w:name="__Fieldmark__83_3078171033"/>
            <w:bookmarkEnd w:id="6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6" w:name="__Fieldmark__84_3078171033"/>
            <w:bookmarkStart w:id="67" w:name="__Fieldmark__84_3078171033"/>
            <w:bookmarkEnd w:id="6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8" w:name="__Fieldmark__85_3078171033"/>
            <w:bookmarkStart w:id="69" w:name="__Fieldmark__85_3078171033"/>
            <w:bookmarkEnd w:id="6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0" w:name="__Fieldmark__86_3078171033"/>
            <w:bookmarkStart w:id="71" w:name="__Fieldmark__86_3078171033"/>
            <w:bookmarkEnd w:id="7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2" w:name="__Fieldmark__91_3078171033"/>
            <w:bookmarkStart w:id="73" w:name="__Fieldmark__91_3078171033"/>
            <w:bookmarkEnd w:id="7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4" w:name="__Fieldmark__92_3078171033"/>
            <w:bookmarkStart w:id="75" w:name="__Fieldmark__92_3078171033"/>
            <w:bookmarkEnd w:id="7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6" w:name="__Fieldmark__93_3078171033"/>
            <w:bookmarkStart w:id="77" w:name="__Fieldmark__93_3078171033"/>
            <w:bookmarkEnd w:id="7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8" w:name="__Fieldmark__94_3078171033"/>
            <w:bookmarkStart w:id="79" w:name="__Fieldmark__94_3078171033"/>
            <w:bookmarkEnd w:id="7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0" w:name="__Fieldmark__99_3078171033"/>
            <w:bookmarkStart w:id="81" w:name="__Fieldmark__99_3078171033"/>
            <w:bookmarkEnd w:id="8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2" w:name="__Fieldmark__100_3078171033"/>
            <w:bookmarkStart w:id="83" w:name="__Fieldmark__100_3078171033"/>
            <w:bookmarkEnd w:id="8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4" w:name="__Fieldmark__101_3078171033"/>
            <w:bookmarkStart w:id="85" w:name="__Fieldmark__101_3078171033"/>
            <w:bookmarkEnd w:id="8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6" w:name="__Fieldmark__102_3078171033"/>
            <w:bookmarkStart w:id="87" w:name="__Fieldmark__102_3078171033"/>
            <w:bookmarkEnd w:id="8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8" w:name="__Fieldmark__107_3078171033"/>
            <w:bookmarkStart w:id="89" w:name="__Fieldmark__107_3078171033"/>
            <w:bookmarkEnd w:id="8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0" w:name="__Fieldmark__108_3078171033"/>
            <w:bookmarkStart w:id="91" w:name="__Fieldmark__108_3078171033"/>
            <w:bookmarkEnd w:id="9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2" w:name="__Fieldmark__109_3078171033"/>
            <w:bookmarkStart w:id="93" w:name="__Fieldmark__109_3078171033"/>
            <w:bookmarkEnd w:id="9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4" w:name="__Fieldmark__110_3078171033"/>
            <w:bookmarkStart w:id="95" w:name="__Fieldmark__110_3078171033"/>
            <w:bookmarkEnd w:id="9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6" w:name="__Fieldmark__115_3078171033"/>
            <w:bookmarkStart w:id="97" w:name="__Fieldmark__115_3078171033"/>
            <w:bookmarkEnd w:id="9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8" w:name="__Fieldmark__116_3078171033"/>
            <w:bookmarkStart w:id="99" w:name="__Fieldmark__116_3078171033"/>
            <w:bookmarkEnd w:id="9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0" w:name="__Fieldmark__117_3078171033"/>
            <w:bookmarkStart w:id="101" w:name="__Fieldmark__117_3078171033"/>
            <w:bookmarkEnd w:id="10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2" w:name="__Fieldmark__118_3078171033"/>
            <w:bookmarkStart w:id="103" w:name="__Fieldmark__118_3078171033"/>
            <w:bookmarkEnd w:id="10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-40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132_3078171033"/>
            <w:bookmarkStart w:id="105" w:name="__Fieldmark__132_3078171033"/>
            <w:bookmarkEnd w:id="10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133_3078171033"/>
            <w:bookmarkStart w:id="107" w:name="__Fieldmark__133_3078171033"/>
            <w:bookmarkEnd w:id="10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135_3078171033"/>
            <w:bookmarkStart w:id="109" w:name="__Fieldmark__135_3078171033"/>
            <w:bookmarkEnd w:id="10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136_3078171033"/>
            <w:bookmarkStart w:id="111" w:name="__Fieldmark__136_3078171033"/>
            <w:bookmarkEnd w:id="11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2" w:name="__Fieldmark__138_3078171033"/>
            <w:bookmarkStart w:id="113" w:name="__Fieldmark__138_3078171033"/>
            <w:bookmarkEnd w:id="11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4" w:name="__Fieldmark__139_3078171033"/>
            <w:bookmarkStart w:id="115" w:name="__Fieldmark__139_3078171033"/>
            <w:bookmarkEnd w:id="11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6" w:name="__Fieldmark__153_3078171033"/>
            <w:bookmarkStart w:id="117" w:name="__Fieldmark__153_3078171033"/>
            <w:bookmarkEnd w:id="11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8" w:name="__Fieldmark__154_3078171033"/>
            <w:bookmarkStart w:id="119" w:name="__Fieldmark__154_3078171033"/>
            <w:bookmarkEnd w:id="11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0" w:name="__Fieldmark__156_3078171033"/>
            <w:bookmarkStart w:id="121" w:name="__Fieldmark__156_3078171033"/>
            <w:bookmarkEnd w:id="12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2" w:name="__Fieldmark__157_3078171033"/>
            <w:bookmarkStart w:id="123" w:name="__Fieldmark__157_3078171033"/>
            <w:bookmarkEnd w:id="12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4" w:name="__Fieldmark__159_3078171033"/>
            <w:bookmarkStart w:id="125" w:name="__Fieldmark__159_3078171033"/>
            <w:bookmarkEnd w:id="12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6" w:name="__Fieldmark__160_3078171033"/>
            <w:bookmarkStart w:id="127" w:name="__Fieldmark__160_3078171033"/>
            <w:bookmarkEnd w:id="12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8" w:name="__Fieldmark__174_3078171033"/>
            <w:bookmarkStart w:id="129" w:name="__Fieldmark__174_3078171033"/>
            <w:bookmarkEnd w:id="12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0" w:name="__Fieldmark__175_3078171033"/>
            <w:bookmarkStart w:id="131" w:name="__Fieldmark__175_3078171033"/>
            <w:bookmarkEnd w:id="13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2" w:name="__Fieldmark__177_3078171033"/>
            <w:bookmarkStart w:id="133" w:name="__Fieldmark__177_3078171033"/>
            <w:bookmarkEnd w:id="13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4" w:name="__Fieldmark__178_3078171033"/>
            <w:bookmarkStart w:id="135" w:name="__Fieldmark__178_3078171033"/>
            <w:bookmarkEnd w:id="13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6" w:name="__Fieldmark__180_3078171033"/>
            <w:bookmarkStart w:id="137" w:name="__Fieldmark__180_3078171033"/>
            <w:bookmarkEnd w:id="13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8" w:name="__Fieldmark__181_3078171033"/>
            <w:bookmarkStart w:id="139" w:name="__Fieldmark__181_3078171033"/>
            <w:bookmarkEnd w:id="13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0" w:name="__Fieldmark__195_3078171033"/>
            <w:bookmarkStart w:id="141" w:name="__Fieldmark__195_3078171033"/>
            <w:bookmarkEnd w:id="14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2" w:name="__Fieldmark__196_3078171033"/>
            <w:bookmarkStart w:id="143" w:name="__Fieldmark__196_3078171033"/>
            <w:bookmarkEnd w:id="14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4" w:name="__Fieldmark__198_3078171033"/>
            <w:bookmarkStart w:id="145" w:name="__Fieldmark__198_3078171033"/>
            <w:bookmarkEnd w:id="14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6" w:name="__Fieldmark__199_3078171033"/>
            <w:bookmarkStart w:id="147" w:name="__Fieldmark__199_3078171033"/>
            <w:bookmarkEnd w:id="14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8" w:name="__Fieldmark__201_3078171033"/>
            <w:bookmarkStart w:id="149" w:name="__Fieldmark__201_3078171033"/>
            <w:bookmarkEnd w:id="14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0" w:name="__Fieldmark__202_3078171033"/>
            <w:bookmarkStart w:id="151" w:name="__Fieldmark__202_3078171033"/>
            <w:bookmarkEnd w:id="15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7"/>
        <w:gridCol w:w="1288"/>
        <w:gridCol w:w="548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2" w:name="__Fieldmark__216_3078171033"/>
            <w:bookmarkStart w:id="153" w:name="__Fieldmark__216_3078171033"/>
            <w:bookmarkEnd w:id="15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4" w:name="__Fieldmark__217_3078171033"/>
            <w:bookmarkStart w:id="155" w:name="__Fieldmark__217_3078171033"/>
            <w:bookmarkEnd w:id="15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6" w:name="__Fieldmark__219_3078171033"/>
            <w:bookmarkStart w:id="157" w:name="__Fieldmark__219_3078171033"/>
            <w:bookmarkEnd w:id="15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8" w:name="__Fieldmark__220_3078171033"/>
            <w:bookmarkStart w:id="159" w:name="__Fieldmark__220_3078171033"/>
            <w:bookmarkEnd w:id="15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0" w:name="__Fieldmark__222_3078171033"/>
            <w:bookmarkStart w:id="161" w:name="__Fieldmark__222_3078171033"/>
            <w:bookmarkEnd w:id="16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2" w:name="__Fieldmark__223_3078171033"/>
            <w:bookmarkStart w:id="163" w:name="__Fieldmark__223_3078171033"/>
            <w:bookmarkEnd w:id="16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7"/>
        <w:gridCol w:w="1288"/>
        <w:gridCol w:w="548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4" w:name="__Fieldmark__237_3078171033"/>
            <w:bookmarkStart w:id="165" w:name="__Fieldmark__237_3078171033"/>
            <w:bookmarkEnd w:id="16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238_3078171033"/>
            <w:bookmarkStart w:id="167" w:name="__Fieldmark__238_3078171033"/>
            <w:bookmarkEnd w:id="16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8" w:name="__Fieldmark__240_3078171033"/>
            <w:bookmarkStart w:id="169" w:name="__Fieldmark__240_3078171033"/>
            <w:bookmarkEnd w:id="16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0" w:name="__Fieldmark__241_3078171033"/>
            <w:bookmarkStart w:id="171" w:name="__Fieldmark__241_3078171033"/>
            <w:bookmarkEnd w:id="17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2" w:name="__Fieldmark__243_3078171033"/>
            <w:bookmarkStart w:id="173" w:name="__Fieldmark__243_3078171033"/>
            <w:bookmarkEnd w:id="17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4" w:name="__Fieldmark__244_3078171033"/>
            <w:bookmarkStart w:id="175" w:name="__Fieldmark__244_3078171033"/>
            <w:bookmarkEnd w:id="17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Normaltextrun"/>
          <w:rFonts w:cs="Arial" w:ascii="Arial" w:hAnsi="Arial"/>
          <w:b/>
          <w:bCs/>
          <w:color w:val="2F5496"/>
          <w:sz w:val="18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76" w:name="__Fieldmark__246_3078171033"/>
      <w:bookmarkStart w:id="177" w:name="__Fieldmark__246_3078171033"/>
      <w:bookmarkEnd w:id="17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78" w:name="__Fieldmark__247_3078171033"/>
      <w:bookmarkStart w:id="179" w:name="__Fieldmark__247_3078171033"/>
      <w:bookmarkEnd w:id="179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Hoja de Información al Paciente y Consentimiento Informado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0" w:name="__Fieldmark__248_3078171033"/>
      <w:bookmarkStart w:id="181" w:name="__Fieldmark__248_3078171033"/>
      <w:bookmarkEnd w:id="18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Declaración de cumplimiento de la Ley de Protección de Datos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2" w:name="__Fieldmark__249_3078171033"/>
      <w:bookmarkStart w:id="183" w:name="__Fieldmark__249_3078171033"/>
      <w:bookmarkEnd w:id="18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ompromiso del Investigador/a Principal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4" w:name="__Fieldmark__250_3078171033"/>
      <w:bookmarkStart w:id="185" w:name="__Fieldmark__250_3078171033"/>
      <w:bookmarkEnd w:id="185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V del Investigador/a Principal (actualizado, fechado y firmad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6" w:name="__Fieldmark__251_3078171033"/>
      <w:bookmarkStart w:id="187" w:name="__Fieldmark__251_3078171033"/>
      <w:bookmarkEnd w:id="18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ompromiso de los colaboradores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8" w:name="__Fieldmark__252_3078171033"/>
      <w:bookmarkStart w:id="189" w:name="__Fieldmark__252_3078171033"/>
      <w:bookmarkEnd w:id="189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Solicitud de Autorización de Colaboración Voluntaria (usar modelo específico).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0" w:name="__Fieldmark__253_3078171033"/>
      <w:bookmarkStart w:id="191" w:name="__Fieldmark__253_3078171033"/>
      <w:bookmarkEnd w:id="19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Visto Bueno jefatura de servicio/ supervisión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2" w:name="__Fieldmark__254_3078171033"/>
      <w:bookmarkStart w:id="193" w:name="__Fieldmark__254_3078171033"/>
      <w:bookmarkEnd w:id="19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Formulario de colaboración de otros servicios implicados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4" w:name="__Fieldmark__255_3078171033"/>
      <w:bookmarkStart w:id="195" w:name="__Fieldmark__255_3078171033"/>
      <w:bookmarkEnd w:id="195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Aceptación de colaboración de otros servicios implicados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6" w:name="__Fieldmark__256_3078171033"/>
      <w:bookmarkStart w:id="197" w:name="__Fieldmark__256_3078171033"/>
      <w:bookmarkEnd w:id="19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Otros Documentos (especificar):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98" w:name="__Fieldmark__259_3078171033"/>
            <w:bookmarkStart w:id="199" w:name="__Fieldmark__259_3078171033"/>
            <w:bookmarkEnd w:id="1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0" w:name="__Fieldmark__260_3078171033"/>
            <w:bookmarkStart w:id="201" w:name="__Fieldmark__260_3078171033"/>
            <w:bookmarkEnd w:id="2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2" w:name="__Fieldmark__261_3078171033"/>
            <w:bookmarkStart w:id="203" w:name="__Fieldmark__261_3078171033"/>
            <w:bookmarkEnd w:id="2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4" w:name="__Fieldmark__262_3078171033"/>
            <w:bookmarkStart w:id="205" w:name="__Fieldmark__262_3078171033"/>
            <w:bookmarkEnd w:id="2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6" w:name="__Fieldmark__263_3078171033"/>
            <w:bookmarkStart w:id="207" w:name="__Fieldmark__263_3078171033"/>
            <w:bookmarkEnd w:id="2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8" w:name="__Fieldmark__264_3078171033"/>
            <w:bookmarkStart w:id="209" w:name="__Fieldmark__264_3078171033"/>
            <w:bookmarkEnd w:id="2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0" w:name="__Fieldmark__265_3078171033"/>
            <w:bookmarkStart w:id="211" w:name="__Fieldmark__265_3078171033"/>
            <w:bookmarkEnd w:id="2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2" w:name="__Fieldmark__266_3078171033"/>
            <w:bookmarkStart w:id="213" w:name="__Fieldmark__266_3078171033"/>
            <w:bookmarkEnd w:id="2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4" w:name="__Fieldmark__267_3078171033"/>
            <w:bookmarkStart w:id="215" w:name="__Fieldmark__267_3078171033"/>
            <w:bookmarkEnd w:id="2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6" w:name="__Fieldmark__268_3078171033"/>
            <w:bookmarkStart w:id="217" w:name="__Fieldmark__268_3078171033"/>
            <w:bookmarkEnd w:id="2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8" w:name="__Fieldmark__269_3078171033"/>
            <w:bookmarkStart w:id="219" w:name="__Fieldmark__269_3078171033"/>
            <w:bookmarkEnd w:id="2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0" w:name="__Fieldmark__270_3078171033"/>
            <w:bookmarkStart w:id="221" w:name="__Fieldmark__270_3078171033"/>
            <w:bookmarkEnd w:id="2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2" w:name="__Fieldmark__271_3078171033"/>
            <w:bookmarkStart w:id="223" w:name="__Fieldmark__271_3078171033"/>
            <w:bookmarkEnd w:id="2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4" w:name="__Fieldmark__272_3078171033"/>
            <w:bookmarkStart w:id="225" w:name="__Fieldmark__272_3078171033"/>
            <w:bookmarkEnd w:id="2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6" w:name="__Fieldmark__273_3078171033"/>
            <w:bookmarkStart w:id="227" w:name="__Fieldmark__273_3078171033"/>
            <w:bookmarkEnd w:id="2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8" w:name="__Fieldmark__274_3078171033"/>
            <w:bookmarkStart w:id="229" w:name="__Fieldmark__274_3078171033"/>
            <w:bookmarkEnd w:id="2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0" w:name="__Fieldmark__275_3078171033"/>
            <w:bookmarkStart w:id="231" w:name="__Fieldmark__275_3078171033"/>
            <w:bookmarkEnd w:id="2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2" w:name="__Fieldmark__276_3078171033"/>
            <w:bookmarkStart w:id="233" w:name="__Fieldmark__276_3078171033"/>
            <w:bookmarkEnd w:id="2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4" w:name="__Fieldmark__277_3078171033"/>
            <w:bookmarkStart w:id="235" w:name="__Fieldmark__277_3078171033"/>
            <w:bookmarkEnd w:id="23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6" w:name="__Fieldmark__278_3078171033"/>
            <w:bookmarkStart w:id="237" w:name="__Fieldmark__278_3078171033"/>
            <w:bookmarkEnd w:id="23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8" w:name="__Fieldmark__279_3078171033"/>
            <w:bookmarkStart w:id="239" w:name="__Fieldmark__279_3078171033"/>
            <w:bookmarkEnd w:id="23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0" w:name="__Fieldmark__280_3078171033"/>
            <w:bookmarkStart w:id="241" w:name="__Fieldmark__280_3078171033"/>
            <w:bookmarkEnd w:id="24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2" w:name="__Fieldmark__281_3078171033"/>
            <w:bookmarkStart w:id="243" w:name="__Fieldmark__281_3078171033"/>
            <w:bookmarkEnd w:id="24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4" w:name="__Fieldmark__282_3078171033"/>
            <w:bookmarkStart w:id="245" w:name="__Fieldmark__282_3078171033"/>
            <w:bookmarkEnd w:id="24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>COLABORACIÓN CON OTRAS ENTIDADES: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proyecto se realizará en colaboración con investigadores de otra entidad? (diferente al Hospital – IIS La Fe). En caso de que así sea, indique la entidad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6" w:name="__Fieldmark__283_3078171033"/>
            <w:bookmarkStart w:id="247" w:name="__Fieldmark__283_3078171033"/>
            <w:bookmarkEnd w:id="2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8" w:name="__Fieldmark__284_3078171033"/>
            <w:bookmarkStart w:id="249" w:name="__Fieldmark__284_3078171033"/>
            <w:bookmarkEnd w:id="2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0" w:name="__Fieldmark__286_3078171033"/>
            <w:bookmarkStart w:id="251" w:name="__Fieldmark__286_3078171033"/>
            <w:bookmarkEnd w:id="25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2" w:name="__Fieldmark__287_3078171033"/>
            <w:bookmarkStart w:id="253" w:name="__Fieldmark__287_3078171033"/>
            <w:bookmarkEnd w:id="2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4" w:name="__Fieldmark__288_3078171033"/>
            <w:bookmarkStart w:id="255" w:name="__Fieldmark__288_3078171033"/>
            <w:bookmarkEnd w:id="2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6" w:name="__Fieldmark__289_3078171033"/>
            <w:bookmarkStart w:id="257" w:name="__Fieldmark__289_3078171033"/>
            <w:bookmarkEnd w:id="2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 </w:t>
            </w:r>
          </w:p>
        </w:tc>
      </w:tr>
      <w:tr>
        <w:trPr>
          <w:trHeight w:val="2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8" w:name="__Fieldmark__291_3078171033"/>
            <w:bookmarkStart w:id="259" w:name="__Fieldmark__291_3078171033"/>
            <w:bookmarkEnd w:id="25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0" w:name="__Fieldmark__292_3078171033"/>
            <w:bookmarkStart w:id="261" w:name="__Fieldmark__292_3078171033"/>
            <w:bookmarkEnd w:id="2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2" w:name="__Fieldmark__293_3078171033"/>
            <w:bookmarkStart w:id="263" w:name="__Fieldmark__293_3078171033"/>
            <w:bookmarkEnd w:id="2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4" w:name="__Fieldmark__294_3078171033"/>
            <w:bookmarkStart w:id="265" w:name="__Fieldmark__294_3078171033"/>
            <w:bookmarkEnd w:id="26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6" w:name="__Fieldmark__295_3078171033"/>
            <w:bookmarkStart w:id="267" w:name="__Fieldmark__295_3078171033"/>
            <w:bookmarkEnd w:id="2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8" w:name="__Fieldmark__296_3078171033"/>
            <w:bookmarkStart w:id="269" w:name="__Fieldmark__296_3078171033"/>
            <w:bookmarkEnd w:id="26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0" w:name="__Fieldmark__297_3078171033"/>
            <w:bookmarkStart w:id="271" w:name="__Fieldmark__297_3078171033"/>
            <w:bookmarkEnd w:id="2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2" w:name="__Fieldmark__298_3078171033"/>
            <w:bookmarkStart w:id="273" w:name="__Fieldmark__298_3078171033"/>
            <w:bookmarkEnd w:id="27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4" w:name="__Fieldmark__299_3078171033"/>
            <w:bookmarkStart w:id="275" w:name="__Fieldmark__299_3078171033"/>
            <w:bookmarkEnd w:id="27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3052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left="708"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5 de diciembre, 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</w:t>
      </w:r>
      <w:r>
        <w:rPr>
          <w:rFonts w:cs="Arial" w:ascii="Arial" w:hAnsi="Arial"/>
          <w:i/>
          <w:sz w:val="20"/>
          <w:szCs w:val="18"/>
          <w:u w:val="single"/>
        </w:rPr>
        <w:t>1 año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el proyecto no ha finalizado, podrá solicitar ampliación del plazo de finalización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58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 estudiante 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 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3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Director /a Trabajo fin de máster / gra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Tutor /a Trabajo fin de máster / grado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</w:tbl>
    <w:p>
      <w:pPr>
        <w:pStyle w:val="Normal"/>
        <w:ind w:right="39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3"/>
      <w:headerReference w:type="first" r:id="rId4"/>
      <w:type w:val="continuous"/>
      <w:pgSz w:w="11906" w:h="16838"/>
      <w:pgMar w:left="1080" w:right="1080" w:gutter="0" w:header="567" w:top="1985" w:footer="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017"/>
      <w:gridCol w:w="6167"/>
      <w:gridCol w:w="1562"/>
    </w:tblGrid>
    <w:tr>
      <w:trPr>
        <w:trHeight w:val="1125" w:hRule="atLeast"/>
      </w:trPr>
      <w:tc>
        <w:tcPr>
          <w:tcW w:w="20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19810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981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 xml:space="preserve">IIS-F-PG-22-20 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1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sz w:val="10"/>
        <w:szCs w:val="12"/>
      </w:rPr>
    </w:pPr>
    <w:r>
      <w:rPr>
        <w:sz w:val="10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023"/>
      <w:gridCol w:w="1564"/>
    </w:tblGrid>
    <w:tr>
      <w:trPr>
        <w:trHeight w:val="1125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19810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981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 xml:space="preserve">IIS-F-PG-22-20 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1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1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pto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color w:val="2F5496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color w:val="2F549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10:00Z</dcterms:created>
  <dc:creator>CEIC3</dc:creator>
  <dc:description/>
  <cp:keywords/>
  <dc:language>en-US</dc:language>
  <cp:lastModifiedBy>Adriana Sandoval Duarte</cp:lastModifiedBy>
  <cp:lastPrinted>2009-11-13T11:17:00Z</cp:lastPrinted>
  <dcterms:modified xsi:type="dcterms:W3CDTF">2025-02-17T08:17:00Z</dcterms:modified>
  <cp:revision>107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