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655274738"/>
            <w:bookmarkStart w:id="1" w:name="__Fieldmark__8_65527473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655274738"/>
            <w:bookmarkStart w:id="3" w:name="__Fieldmark__9_65527473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655274738"/>
            <w:bookmarkStart w:id="5" w:name="__Fieldmark__10_65527473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655274738"/>
            <w:bookmarkStart w:id="7" w:name="__Fieldmark__12_65527473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655274738"/>
            <w:bookmarkStart w:id="9" w:name="__Fieldmark__13_65527473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655274738"/>
            <w:bookmarkStart w:id="11" w:name="__Fieldmark__14_65527473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655274738"/>
            <w:bookmarkStart w:id="13" w:name="__Fieldmark__15_65527473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655274738"/>
            <w:bookmarkStart w:id="15" w:name="__Fieldmark__16_65527473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655274738"/>
            <w:bookmarkStart w:id="17" w:name="__Fieldmark__17_65527473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655274738"/>
            <w:bookmarkStart w:id="19" w:name="__Fieldmark__19_65527473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655274738"/>
            <w:bookmarkStart w:id="21" w:name="__Fieldmark__20_65527473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655274738"/>
            <w:bookmarkStart w:id="23" w:name="__Fieldmark__21_65527473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655274738"/>
            <w:bookmarkStart w:id="25" w:name="__Fieldmark__22_65527473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655274738"/>
            <w:bookmarkStart w:id="27" w:name="__Fieldmark__27_65527473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655274738"/>
            <w:bookmarkStart w:id="29" w:name="__Fieldmark__28_65527473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655274738"/>
            <w:bookmarkStart w:id="31" w:name="__Fieldmark__29_65527473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655274738"/>
            <w:bookmarkStart w:id="33" w:name="__Fieldmark__31_65527473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655274738"/>
            <w:bookmarkStart w:id="35" w:name="__Fieldmark__32_65527473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655274738"/>
            <w:bookmarkStart w:id="37" w:name="__Fieldmark__33_65527473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655274738"/>
            <w:bookmarkStart w:id="39" w:name="__Fieldmark__34_65527473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655274738"/>
            <w:bookmarkStart w:id="41" w:name="__Fieldmark__35_65527473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655274738"/>
            <w:bookmarkStart w:id="43" w:name="__Fieldmark__36_65527473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655274738"/>
            <w:bookmarkStart w:id="45" w:name="__Fieldmark__38_65527473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655274738"/>
            <w:bookmarkStart w:id="47" w:name="__Fieldmark__39_65527473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655274738"/>
            <w:bookmarkStart w:id="49" w:name="__Fieldmark__40_65527473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655274738"/>
            <w:bookmarkStart w:id="51" w:name="__Fieldmark__41_65527473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655274738"/>
            <w:bookmarkStart w:id="53" w:name="__Fieldmark__46_65527473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655274738"/>
            <w:bookmarkStart w:id="55" w:name="__Fieldmark__47_65527473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655274738"/>
            <w:bookmarkStart w:id="57" w:name="__Fieldmark__48_65527473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655274738"/>
            <w:bookmarkStart w:id="59" w:name="__Fieldmark__50_65527473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655274738"/>
            <w:bookmarkStart w:id="61" w:name="__Fieldmark__51_65527473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655274738"/>
            <w:bookmarkStart w:id="63" w:name="__Fieldmark__52_65527473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655274738"/>
            <w:bookmarkStart w:id="65" w:name="__Fieldmark__53_65527473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655274738"/>
            <w:bookmarkStart w:id="67" w:name="__Fieldmark__54_65527473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655274738"/>
            <w:bookmarkStart w:id="69" w:name="__Fieldmark__55_65527473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655274738"/>
            <w:bookmarkStart w:id="71" w:name="__Fieldmark__57_65527473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655274738"/>
            <w:bookmarkStart w:id="73" w:name="__Fieldmark__58_65527473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655274738"/>
            <w:bookmarkStart w:id="75" w:name="__Fieldmark__59_65527473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655274738"/>
            <w:bookmarkStart w:id="77" w:name="__Fieldmark__60_65527473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