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  <w:u w:val="none"/>
        </w:rPr>
        <w:t>SOLICITUD DE AUTORIZACIÓN DE INICIO TESIS DOCTO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TÍTULO DE LA TESIS DOCTORAL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2F5496"/>
          <w:sz w:val="18"/>
          <w:szCs w:val="18"/>
        </w:rPr>
      </w:pPr>
      <w:r>
        <w:rPr>
          <w:rFonts w:cs="Arial" w:ascii="Arial" w:hAnsi="Arial"/>
          <w:b/>
          <w:bCs/>
          <w:iCs/>
          <w:color w:val="2F5496"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bookmarkStart w:id="0" w:name="Texto1"/>
            <w:bookmarkEnd w:id="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6_1901840497"/>
            <w:bookmarkStart w:id="2" w:name="__Fieldmark__6_1901840497"/>
            <w:bookmarkEnd w:id="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8_1901840497"/>
            <w:bookmarkStart w:id="4" w:name="__Fieldmark__8_1901840497"/>
            <w:bookmarkEnd w:id="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17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5" w:name="__Fieldmark__10_1901840497"/>
            <w:bookmarkStart w:id="6" w:name="__Fieldmark__10_1901840497"/>
            <w:bookmarkEnd w:id="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1_1901840497"/>
            <w:bookmarkStart w:id="8" w:name="__Fieldmark__11_1901840497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9" w:name="Texto4"/>
            <w:bookmarkStart w:id="10" w:name="Texto6"/>
            <w:bookmarkEnd w:id="9"/>
            <w:bookmarkEnd w:id="1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9_1901840497"/>
            <w:bookmarkStart w:id="12" w:name="__Fieldmark__19_1901840497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de Manises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21_1901840497"/>
            <w:bookmarkStart w:id="14" w:name="__Fieldmark__21_1901840497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22_1901840497"/>
            <w:bookmarkStart w:id="16" w:name="__Fieldmark__22_1901840497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obligación del doctorando presentar en el IIS La Fe la tesis, una vez la haya leído, para dar por finalizado el proyecto asociado a la misma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6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" w:name="__Fieldmark__37_1901840497"/>
            <w:bookmarkStart w:id="18" w:name="__Fieldmark__37_1901840497"/>
            <w:bookmarkEnd w:id="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38_1901840497"/>
            <w:bookmarkStart w:id="20" w:name="__Fieldmark__38_1901840497"/>
            <w:bookmarkEnd w:id="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39_1901840497"/>
            <w:bookmarkStart w:id="22" w:name="__Fieldmark__39_1901840497"/>
            <w:bookmarkEnd w:id="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40_1901840497"/>
            <w:bookmarkStart w:id="24" w:name="__Fieldmark__40_1901840497"/>
            <w:bookmarkEnd w:id="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45_1901840497"/>
            <w:bookmarkStart w:id="26" w:name="__Fieldmark__45_1901840497"/>
            <w:bookmarkEnd w:id="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" w:name="__Fieldmark__46_1901840497"/>
            <w:bookmarkStart w:id="28" w:name="__Fieldmark__46_1901840497"/>
            <w:bookmarkEnd w:id="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" w:name="__Fieldmark__47_1901840497"/>
            <w:bookmarkStart w:id="30" w:name="__Fieldmark__47_1901840497"/>
            <w:bookmarkEnd w:id="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8_1901840497"/>
            <w:bookmarkStart w:id="32" w:name="__Fieldmark__48_1901840497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53_1901840497"/>
            <w:bookmarkStart w:id="34" w:name="__Fieldmark__53_1901840497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54_1901840497"/>
            <w:bookmarkStart w:id="36" w:name="__Fieldmark__54_1901840497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7" w:name="__Fieldmark__55_1901840497"/>
            <w:bookmarkStart w:id="38" w:name="__Fieldmark__55_1901840497"/>
            <w:bookmarkEnd w:id="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9" w:name="__Fieldmark__56_1901840497"/>
            <w:bookmarkStart w:id="40" w:name="__Fieldmark__56_1901840497"/>
            <w:bookmarkEnd w:id="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1" w:name="__Fieldmark__61_1901840497"/>
            <w:bookmarkStart w:id="42" w:name="__Fieldmark__61_1901840497"/>
            <w:bookmarkEnd w:id="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62_1901840497"/>
            <w:bookmarkStart w:id="44" w:name="__Fieldmark__62_1901840497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63_1901840497"/>
            <w:bookmarkStart w:id="46" w:name="__Fieldmark__63_1901840497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64_1901840497"/>
            <w:bookmarkStart w:id="48" w:name="__Fieldmark__64_1901840497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9" w:name="__Fieldmark__69_1901840497"/>
            <w:bookmarkStart w:id="50" w:name="__Fieldmark__69_1901840497"/>
            <w:bookmarkEnd w:id="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1" w:name="__Fieldmark__70_1901840497"/>
            <w:bookmarkStart w:id="52" w:name="__Fieldmark__70_1901840497"/>
            <w:bookmarkEnd w:id="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3" w:name="__Fieldmark__71_1901840497"/>
            <w:bookmarkStart w:id="54" w:name="__Fieldmark__71_1901840497"/>
            <w:bookmarkEnd w:id="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72_1901840497"/>
            <w:bookmarkStart w:id="56" w:name="__Fieldmark__72_1901840497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77_1901840497"/>
            <w:bookmarkStart w:id="58" w:name="__Fieldmark__77_1901840497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78_1901840497"/>
            <w:bookmarkStart w:id="60" w:name="__Fieldmark__78_1901840497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1" w:name="__Fieldmark__79_1901840497"/>
            <w:bookmarkStart w:id="62" w:name="__Fieldmark__79_1901840497"/>
            <w:bookmarkEnd w:id="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3" w:name="__Fieldmark__80_1901840497"/>
            <w:bookmarkStart w:id="64" w:name="__Fieldmark__80_1901840497"/>
            <w:bookmarkEnd w:id="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5" w:name="__Fieldmark__85_1901840497"/>
            <w:bookmarkStart w:id="66" w:name="__Fieldmark__85_1901840497"/>
            <w:bookmarkEnd w:id="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86_1901840497"/>
            <w:bookmarkStart w:id="68" w:name="__Fieldmark__86_1901840497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87_1901840497"/>
            <w:bookmarkStart w:id="70" w:name="__Fieldmark__87_1901840497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88_1901840497"/>
            <w:bookmarkStart w:id="72" w:name="__Fieldmark__88_1901840497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3" w:name="__Fieldmark__93_1901840497"/>
            <w:bookmarkStart w:id="74" w:name="__Fieldmark__93_1901840497"/>
            <w:bookmarkEnd w:id="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5" w:name="__Fieldmark__94_1901840497"/>
            <w:bookmarkStart w:id="76" w:name="__Fieldmark__94_1901840497"/>
            <w:bookmarkEnd w:id="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7" w:name="__Fieldmark__95_1901840497"/>
            <w:bookmarkStart w:id="78" w:name="__Fieldmark__95_1901840497"/>
            <w:bookmarkEnd w:id="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96_1901840497"/>
            <w:bookmarkStart w:id="80" w:name="__Fieldmark__96_1901840497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101_1901840497"/>
            <w:bookmarkStart w:id="82" w:name="__Fieldmark__101_1901840497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102_1901840497"/>
            <w:bookmarkStart w:id="84" w:name="__Fieldmark__102_1901840497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5" w:name="__Fieldmark__103_1901840497"/>
            <w:bookmarkStart w:id="86" w:name="__Fieldmark__103_1901840497"/>
            <w:bookmarkEnd w:id="8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7" w:name="__Fieldmark__104_1901840497"/>
            <w:bookmarkStart w:id="88" w:name="__Fieldmark__104_1901840497"/>
            <w:bookmarkEnd w:id="8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9" w:name="__Fieldmark__109_1901840497"/>
            <w:bookmarkStart w:id="90" w:name="__Fieldmark__109_1901840497"/>
            <w:bookmarkEnd w:id="9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110_1901840497"/>
            <w:bookmarkStart w:id="92" w:name="__Fieldmark__110_1901840497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111_1901840497"/>
            <w:bookmarkStart w:id="94" w:name="__Fieldmark__111_1901840497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12_1901840497"/>
            <w:bookmarkStart w:id="96" w:name="__Fieldmark__112_1901840497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7" w:name="__Fieldmark__126_1901840497"/>
            <w:bookmarkStart w:id="98" w:name="__Fieldmark__126_1901840497"/>
            <w:bookmarkEnd w:id="9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9" w:name="__Fieldmark__127_1901840497"/>
            <w:bookmarkStart w:id="100" w:name="__Fieldmark__127_1901840497"/>
            <w:bookmarkEnd w:id="10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1" w:name="__Fieldmark__129_1901840497"/>
            <w:bookmarkStart w:id="102" w:name="__Fieldmark__129_1901840497"/>
            <w:bookmarkEnd w:id="10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30_1901840497"/>
            <w:bookmarkStart w:id="104" w:name="__Fieldmark__130_1901840497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32_1901840497"/>
            <w:bookmarkStart w:id="106" w:name="__Fieldmark__132_1901840497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33_1901840497"/>
            <w:bookmarkStart w:id="108" w:name="__Fieldmark__133_1901840497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9" w:name="__Fieldmark__147_1901840497"/>
            <w:bookmarkStart w:id="110" w:name="__Fieldmark__147_1901840497"/>
            <w:bookmarkEnd w:id="11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1" w:name="__Fieldmark__148_1901840497"/>
            <w:bookmarkStart w:id="112" w:name="__Fieldmark__148_1901840497"/>
            <w:bookmarkEnd w:id="11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3" w:name="__Fieldmark__150_1901840497"/>
            <w:bookmarkStart w:id="114" w:name="__Fieldmark__150_1901840497"/>
            <w:bookmarkEnd w:id="11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51_1901840497"/>
            <w:bookmarkStart w:id="116" w:name="__Fieldmark__151_1901840497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53_1901840497"/>
            <w:bookmarkStart w:id="118" w:name="__Fieldmark__153_1901840497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54_1901840497"/>
            <w:bookmarkStart w:id="120" w:name="__Fieldmark__154_1901840497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1" w:name="__Fieldmark__168_1901840497"/>
            <w:bookmarkStart w:id="122" w:name="__Fieldmark__168_1901840497"/>
            <w:bookmarkEnd w:id="1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3" w:name="__Fieldmark__169_1901840497"/>
            <w:bookmarkStart w:id="124" w:name="__Fieldmark__169_1901840497"/>
            <w:bookmarkEnd w:id="1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5" w:name="__Fieldmark__171_1901840497"/>
            <w:bookmarkStart w:id="126" w:name="__Fieldmark__171_1901840497"/>
            <w:bookmarkEnd w:id="1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72_1901840497"/>
            <w:bookmarkStart w:id="128" w:name="__Fieldmark__172_1901840497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74_1901840497"/>
            <w:bookmarkStart w:id="130" w:name="__Fieldmark__174_1901840497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75_1901840497"/>
            <w:bookmarkStart w:id="132" w:name="__Fieldmark__175_1901840497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3" w:name="__Fieldmark__189_1901840497"/>
            <w:bookmarkStart w:id="134" w:name="__Fieldmark__189_1901840497"/>
            <w:bookmarkEnd w:id="1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5" w:name="__Fieldmark__190_1901840497"/>
            <w:bookmarkStart w:id="136" w:name="__Fieldmark__190_1901840497"/>
            <w:bookmarkEnd w:id="1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7" w:name="__Fieldmark__192_1901840497"/>
            <w:bookmarkStart w:id="138" w:name="__Fieldmark__192_1901840497"/>
            <w:bookmarkEnd w:id="1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93_1901840497"/>
            <w:bookmarkStart w:id="140" w:name="__Fieldmark__193_1901840497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95_1901840497"/>
            <w:bookmarkStart w:id="142" w:name="__Fieldmark__195_1901840497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96_1901840497"/>
            <w:bookmarkStart w:id="144" w:name="__Fieldmark__196_1901840497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5" w:name="__Fieldmark__210_1901840497"/>
            <w:bookmarkStart w:id="146" w:name="__Fieldmark__210_1901840497"/>
            <w:bookmarkEnd w:id="1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7" w:name="__Fieldmark__211_1901840497"/>
            <w:bookmarkStart w:id="148" w:name="__Fieldmark__211_1901840497"/>
            <w:bookmarkEnd w:id="1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9" w:name="__Fieldmark__213_1901840497"/>
            <w:bookmarkStart w:id="150" w:name="__Fieldmark__213_1901840497"/>
            <w:bookmarkEnd w:id="1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1" w:name="__Fieldmark__214_1901840497"/>
            <w:bookmarkStart w:id="152" w:name="__Fieldmark__214_1901840497"/>
            <w:bookmarkEnd w:id="1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3" w:name="__Fieldmark__216_1901840497"/>
            <w:bookmarkStart w:id="154" w:name="__Fieldmark__216_1901840497"/>
            <w:bookmarkEnd w:id="1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5" w:name="__Fieldmark__217_1901840497"/>
            <w:bookmarkStart w:id="156" w:name="__Fieldmark__217_1901840497"/>
            <w:bookmarkEnd w:id="1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7" w:name="__Fieldmark__231_1901840497"/>
            <w:bookmarkStart w:id="158" w:name="__Fieldmark__231_1901840497"/>
            <w:bookmarkEnd w:id="1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9" w:name="__Fieldmark__232_1901840497"/>
            <w:bookmarkStart w:id="160" w:name="__Fieldmark__232_1901840497"/>
            <w:bookmarkEnd w:id="1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1" w:name="__Fieldmark__234_1901840497"/>
            <w:bookmarkStart w:id="162" w:name="__Fieldmark__234_1901840497"/>
            <w:bookmarkEnd w:id="1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3" w:name="__Fieldmark__235_1901840497"/>
            <w:bookmarkStart w:id="164" w:name="__Fieldmark__235_1901840497"/>
            <w:bookmarkEnd w:id="1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5" w:name="__Fieldmark__237_1901840497"/>
            <w:bookmarkStart w:id="166" w:name="__Fieldmark__237_1901840497"/>
            <w:bookmarkEnd w:id="1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7" w:name="__Fieldmark__238_1901840497"/>
            <w:bookmarkStart w:id="168" w:name="__Fieldmark__238_1901840497"/>
            <w:bookmarkEnd w:id="1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9" w:name="__Fieldmark__252_1901840497"/>
            <w:bookmarkStart w:id="170" w:name="__Fieldmark__252_1901840497"/>
            <w:bookmarkEnd w:id="1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1" w:name="__Fieldmark__253_1901840497"/>
            <w:bookmarkStart w:id="172" w:name="__Fieldmark__253_1901840497"/>
            <w:bookmarkEnd w:id="1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3" w:name="__Fieldmark__255_1901840497"/>
            <w:bookmarkStart w:id="174" w:name="__Fieldmark__255_1901840497"/>
            <w:bookmarkEnd w:id="1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5" w:name="__Fieldmark__256_1901840497"/>
            <w:bookmarkStart w:id="176" w:name="__Fieldmark__256_1901840497"/>
            <w:bookmarkEnd w:id="1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7" w:name="__Fieldmark__258_1901840497"/>
            <w:bookmarkStart w:id="178" w:name="__Fieldmark__258_1901840497"/>
            <w:bookmarkEnd w:id="1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9" w:name="__Fieldmark__259_1901840497"/>
            <w:bookmarkStart w:id="180" w:name="__Fieldmark__259_1901840497"/>
            <w:bookmarkEnd w:id="1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ind w:right="390" w:hanging="0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1" w:name="__Fieldmark__261_1901840497"/>
      <w:bookmarkStart w:id="182" w:name="__Fieldmark__261_1901840497"/>
      <w:bookmarkEnd w:id="18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3" w:name="__Fieldmark__262_1901840497"/>
      <w:bookmarkStart w:id="184" w:name="__Fieldmark__262_1901840497"/>
      <w:bookmarkEnd w:id="18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5" w:name="__Fieldmark__263_1901840497"/>
      <w:bookmarkStart w:id="186" w:name="__Fieldmark__263_1901840497"/>
      <w:bookmarkEnd w:id="18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7" w:name="__Fieldmark__264_1901840497"/>
      <w:bookmarkStart w:id="188" w:name="__Fieldmark__264_1901840497"/>
      <w:bookmarkEnd w:id="18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l Investigador/a Principal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9" w:name="__Fieldmark__265_1901840497"/>
      <w:bookmarkStart w:id="190" w:name="__Fieldmark__265_1901840497"/>
      <w:bookmarkEnd w:id="19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1" w:name="__Fieldmark__266_1901840497"/>
      <w:bookmarkStart w:id="192" w:name="__Fieldmark__266_1901840497"/>
      <w:bookmarkEnd w:id="19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3" w:name="__Fieldmark__267_1901840497"/>
      <w:bookmarkStart w:id="194" w:name="__Fieldmark__267_1901840497"/>
      <w:bookmarkEnd w:id="19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usar modelo específico).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5" w:name="__Fieldmark__268_1901840497"/>
      <w:bookmarkStart w:id="196" w:name="__Fieldmark__268_1901840497"/>
      <w:bookmarkEnd w:id="19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7" w:name="__Fieldmark__269_1901840497"/>
      <w:bookmarkStart w:id="198" w:name="__Fieldmark__269_1901840497"/>
      <w:bookmarkEnd w:id="19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9" w:name="__Fieldmark__270_1901840497"/>
      <w:bookmarkStart w:id="200" w:name="__Fieldmark__270_1901840497"/>
      <w:bookmarkEnd w:id="20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1" w:name="__Fieldmark__271_1901840497"/>
      <w:bookmarkStart w:id="202" w:name="__Fieldmark__271_1901840497"/>
      <w:bookmarkEnd w:id="20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right="-3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3" w:name="__Fieldmark__274_1901840497"/>
            <w:bookmarkStart w:id="204" w:name="__Fieldmark__274_1901840497"/>
            <w:bookmarkEnd w:id="20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5" w:name="__Fieldmark__275_1901840497"/>
            <w:bookmarkStart w:id="206" w:name="__Fieldmark__275_1901840497"/>
            <w:bookmarkEnd w:id="20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7" w:name="__Fieldmark__276_1901840497"/>
            <w:bookmarkStart w:id="208" w:name="__Fieldmark__276_1901840497"/>
            <w:bookmarkEnd w:id="2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9" w:name="__Fieldmark__277_1901840497"/>
            <w:bookmarkStart w:id="210" w:name="__Fieldmark__277_1901840497"/>
            <w:bookmarkEnd w:id="21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1" w:name="__Fieldmark__278_1901840497"/>
            <w:bookmarkStart w:id="212" w:name="__Fieldmark__278_1901840497"/>
            <w:bookmarkEnd w:id="21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3" w:name="__Fieldmark__279_1901840497"/>
            <w:bookmarkStart w:id="214" w:name="__Fieldmark__279_1901840497"/>
            <w:bookmarkEnd w:id="21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5" w:name="__Fieldmark__280_1901840497"/>
            <w:bookmarkStart w:id="216" w:name="__Fieldmark__280_1901840497"/>
            <w:bookmarkEnd w:id="21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7" w:name="__Fieldmark__281_1901840497"/>
            <w:bookmarkStart w:id="218" w:name="__Fieldmark__281_1901840497"/>
            <w:bookmarkEnd w:id="21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9" w:name="__Fieldmark__282_1901840497"/>
            <w:bookmarkStart w:id="220" w:name="__Fieldmark__282_1901840497"/>
            <w:bookmarkEnd w:id="2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1" w:name="__Fieldmark__283_1901840497"/>
            <w:bookmarkStart w:id="222" w:name="__Fieldmark__283_1901840497"/>
            <w:bookmarkEnd w:id="22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3" w:name="__Fieldmark__284_1901840497"/>
            <w:bookmarkStart w:id="224" w:name="__Fieldmark__284_1901840497"/>
            <w:bookmarkEnd w:id="22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5" w:name="__Fieldmark__285_1901840497"/>
            <w:bookmarkStart w:id="226" w:name="__Fieldmark__285_1901840497"/>
            <w:bookmarkEnd w:id="2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7" w:name="__Fieldmark__286_1901840497"/>
            <w:bookmarkStart w:id="228" w:name="__Fieldmark__286_1901840497"/>
            <w:bookmarkEnd w:id="22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9" w:name="__Fieldmark__287_1901840497"/>
            <w:bookmarkStart w:id="230" w:name="__Fieldmark__287_1901840497"/>
            <w:bookmarkEnd w:id="2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1" w:name="__Fieldmark__288_1901840497"/>
            <w:bookmarkStart w:id="232" w:name="__Fieldmark__288_1901840497"/>
            <w:bookmarkEnd w:id="23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3" w:name="__Fieldmark__289_1901840497"/>
            <w:bookmarkStart w:id="234" w:name="__Fieldmark__289_1901840497"/>
            <w:bookmarkEnd w:id="2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5" w:name="__Fieldmark__290_1901840497"/>
            <w:bookmarkStart w:id="236" w:name="__Fieldmark__290_1901840497"/>
            <w:bookmarkEnd w:id="2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7" w:name="__Fieldmark__291_1901840497"/>
            <w:bookmarkStart w:id="238" w:name="__Fieldmark__291_1901840497"/>
            <w:bookmarkEnd w:id="23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9" w:name="__Fieldmark__292_1901840497"/>
            <w:bookmarkStart w:id="240" w:name="__Fieldmark__292_1901840497"/>
            <w:bookmarkEnd w:id="24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1" w:name="__Fieldmark__293_1901840497"/>
            <w:bookmarkStart w:id="242" w:name="__Fieldmark__293_1901840497"/>
            <w:bookmarkEnd w:id="24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3" w:name="__Fieldmark__294_1901840497"/>
            <w:bookmarkStart w:id="244" w:name="__Fieldmark__294_1901840497"/>
            <w:bookmarkEnd w:id="24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5" w:name="__Fieldmark__295_1901840497"/>
            <w:bookmarkStart w:id="246" w:name="__Fieldmark__295_1901840497"/>
            <w:bookmarkEnd w:id="24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7" w:name="__Fieldmark__296_1901840497"/>
            <w:bookmarkStart w:id="248" w:name="__Fieldmark__296_1901840497"/>
            <w:bookmarkEnd w:id="24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9" w:name="__Fieldmark__297_1901840497"/>
            <w:bookmarkStart w:id="250" w:name="__Fieldmark__297_1901840497"/>
            <w:bookmarkEnd w:id="25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113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1" w:name="__Fieldmark__298_1901840497"/>
            <w:bookmarkStart w:id="252" w:name="__Fieldmark__298_1901840497"/>
            <w:bookmarkEnd w:id="2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3" w:name="__Fieldmark__299_1901840497"/>
            <w:bookmarkStart w:id="254" w:name="__Fieldmark__299_1901840497"/>
            <w:bookmarkEnd w:id="2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5" w:name="__Fieldmark__301_1901840497"/>
            <w:bookmarkStart w:id="256" w:name="__Fieldmark__301_1901840497"/>
            <w:bookmarkEnd w:id="2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7" w:name="__Fieldmark__302_1901840497"/>
            <w:bookmarkStart w:id="258" w:name="__Fieldmark__302_1901840497"/>
            <w:bookmarkEnd w:id="2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9" w:name="__Fieldmark__303_1901840497"/>
            <w:bookmarkStart w:id="260" w:name="__Fieldmark__303_1901840497"/>
            <w:bookmarkEnd w:id="2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1" w:name="__Fieldmark__304_1901840497"/>
            <w:bookmarkStart w:id="262" w:name="__Fieldmark__304_1901840497"/>
            <w:bookmarkEnd w:id="2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59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3" w:name="__Fieldmark__306_1901840497"/>
            <w:bookmarkStart w:id="264" w:name="__Fieldmark__306_1901840497"/>
            <w:bookmarkEnd w:id="2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5" w:name="__Fieldmark__307_1901840497"/>
            <w:bookmarkStart w:id="266" w:name="__Fieldmark__307_1901840497"/>
            <w:bookmarkEnd w:id="2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7" w:name="__Fieldmark__308_1901840497"/>
            <w:bookmarkStart w:id="268" w:name="__Fieldmark__308_1901840497"/>
            <w:bookmarkEnd w:id="2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9" w:name="__Fieldmark__309_1901840497"/>
            <w:bookmarkStart w:id="270" w:name="__Fieldmark__309_1901840497"/>
            <w:bookmarkEnd w:id="2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1" w:name="__Fieldmark__310_1901840497"/>
            <w:bookmarkStart w:id="272" w:name="__Fieldmark__310_1901840497"/>
            <w:bookmarkEnd w:id="2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3" w:name="__Fieldmark__311_1901840497"/>
            <w:bookmarkStart w:id="274" w:name="__Fieldmark__311_1901840497"/>
            <w:bookmarkEnd w:id="2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5" w:name="__Fieldmark__312_1901840497"/>
            <w:bookmarkStart w:id="276" w:name="__Fieldmark__312_1901840497"/>
            <w:bookmarkEnd w:id="2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30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7" w:name="__Fieldmark__313_1901840497"/>
            <w:bookmarkStart w:id="278" w:name="__Fieldmark__313_1901840497"/>
            <w:bookmarkEnd w:id="2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9" w:name="__Fieldmark__314_1901840497"/>
            <w:bookmarkStart w:id="280" w:name="__Fieldmark__314_1901840497"/>
            <w:bookmarkEnd w:id="2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6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de 5 de diciembre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bookmarkStart w:id="281" w:name="_Hlk75518234"/>
            <w:bookmarkEnd w:id="281"/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bookmarkStart w:id="282" w:name="_Hlk75518234"/>
            <w:bookmarkEnd w:id="282"/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debe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3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octorando /a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 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 /a de la Tesis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567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96"/>
      <w:gridCol w:w="1489"/>
    </w:tblGrid>
    <w:tr>
      <w:trPr>
        <w:trHeight w:val="1269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0139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96"/>
      <w:gridCol w:w="1489"/>
    </w:tblGrid>
    <w:tr>
      <w:trPr>
        <w:trHeight w:val="1125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0139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1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color w:val="2F549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/>
      <w:color w:val="2F549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color w:val="2F549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2F549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pto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15:00Z</dcterms:created>
  <dc:creator>CEIC3</dc:creator>
  <dc:description/>
  <cp:keywords/>
  <dc:language>en-US</dc:language>
  <cp:lastModifiedBy>Adriana Sandoval Duarte</cp:lastModifiedBy>
  <cp:lastPrinted>2017-10-10T10:30:00Z</cp:lastPrinted>
  <dcterms:modified xsi:type="dcterms:W3CDTF">2025-02-17T08:11:00Z</dcterms:modified>
  <cp:revision>84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