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3926276470"/>
            <w:bookmarkStart w:id="1" w:name="__Fieldmark__2_3926276470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3926276470"/>
            <w:bookmarkStart w:id="3" w:name="__Fieldmark__3_3926276470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3926276470"/>
            <w:bookmarkStart w:id="6" w:name="__Fieldmark__8_3926276470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3926276470"/>
            <w:bookmarkStart w:id="8" w:name="__Fieldmark__10_3926276470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3926276470"/>
            <w:bookmarkStart w:id="10" w:name="__Fieldmark__11_3926276470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3926276470"/>
            <w:bookmarkStart w:id="12" w:name="__Fieldmark__12_3926276470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3926276470"/>
            <w:bookmarkStart w:id="14" w:name="__Fieldmark__13_3926276470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3926276470"/>
            <w:bookmarkStart w:id="16" w:name="__Fieldmark__14_3926276470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3926276470"/>
            <w:bookmarkStart w:id="20" w:name="__Fieldmark__23_3926276470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3926276470"/>
            <w:bookmarkStart w:id="22" w:name="__Fieldmark__24_3926276470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3926276470"/>
            <w:bookmarkStart w:id="24" w:name="__Fieldmark__25_3926276470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3926276470"/>
            <w:bookmarkStart w:id="26" w:name="__Fieldmark__26_3926276470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3926276470"/>
            <w:bookmarkStart w:id="28" w:name="__Fieldmark__36_3926276470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3926276470"/>
            <w:bookmarkStart w:id="30" w:name="__Fieldmark__37_3926276470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3926276470"/>
            <w:bookmarkStart w:id="32" w:name="__Fieldmark__43_3926276470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3926276470"/>
            <w:bookmarkStart w:id="34" w:name="__Fieldmark__44_3926276470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3926276470"/>
            <w:bookmarkStart w:id="36" w:name="__Fieldmark__45_3926276470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3926276470"/>
            <w:bookmarkStart w:id="38" w:name="__Fieldmark__47_3926276470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3926276470"/>
            <w:bookmarkStart w:id="40" w:name="__Fieldmark__48_3926276470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3926276470"/>
            <w:bookmarkStart w:id="42" w:name="__Fieldmark__49_3926276470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3926276470"/>
            <w:bookmarkStart w:id="44" w:name="__Fieldmark__54_3926276470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3926276470"/>
            <w:bookmarkStart w:id="46" w:name="__Fieldmark__55_3926276470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3926276470"/>
            <w:bookmarkStart w:id="48" w:name="__Fieldmark__56_3926276470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3926276470"/>
            <w:bookmarkStart w:id="50" w:name="__Fieldmark__58_3926276470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3926276470"/>
            <w:bookmarkStart w:id="52" w:name="__Fieldmark__59_3926276470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3926276470"/>
            <w:bookmarkStart w:id="54" w:name="__Fieldmark__60_3926276470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3926276470"/>
            <w:bookmarkStart w:id="56" w:name="__Fieldmark__65_3926276470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3926276470"/>
            <w:bookmarkStart w:id="58" w:name="__Fieldmark__66_3926276470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3926276470"/>
            <w:bookmarkStart w:id="60" w:name="__Fieldmark__67_3926276470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3926276470"/>
            <w:bookmarkStart w:id="62" w:name="__Fieldmark__69_3926276470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3926276470"/>
            <w:bookmarkStart w:id="64" w:name="__Fieldmark__70_3926276470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3926276470"/>
            <w:bookmarkStart w:id="66" w:name="__Fieldmark__71_3926276470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3926276470"/>
            <w:bookmarkStart w:id="68" w:name="__Fieldmark__76_3926276470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3926276470"/>
            <w:bookmarkStart w:id="70" w:name="__Fieldmark__77_3926276470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3926276470"/>
            <w:bookmarkStart w:id="72" w:name="__Fieldmark__78_3926276470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3926276470"/>
            <w:bookmarkStart w:id="74" w:name="__Fieldmark__80_3926276470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3926276470"/>
            <w:bookmarkStart w:id="76" w:name="__Fieldmark__81_3926276470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3926276470"/>
            <w:bookmarkStart w:id="78" w:name="__Fieldmark__82_3926276470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3926276470"/>
            <w:bookmarkStart w:id="80" w:name="__Fieldmark__87_3926276470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3926276470"/>
            <w:bookmarkStart w:id="82" w:name="__Fieldmark__88_3926276470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3926276470"/>
            <w:bookmarkStart w:id="84" w:name="__Fieldmark__89_3926276470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3926276470"/>
            <w:bookmarkStart w:id="86" w:name="__Fieldmark__91_3926276470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3926276470"/>
            <w:bookmarkStart w:id="88" w:name="__Fieldmark__92_3926276470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3926276470"/>
            <w:bookmarkStart w:id="90" w:name="__Fieldmark__93_3926276470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3926276470"/>
            <w:bookmarkStart w:id="92" w:name="__Fieldmark__98_3926276470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3926276470"/>
            <w:bookmarkStart w:id="94" w:name="__Fieldmark__99_3926276470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3926276470"/>
            <w:bookmarkStart w:id="96" w:name="__Fieldmark__100_3926276470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3926276470"/>
            <w:bookmarkStart w:id="98" w:name="__Fieldmark__102_3926276470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3926276470"/>
            <w:bookmarkStart w:id="100" w:name="__Fieldmark__103_3926276470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3926276470"/>
            <w:bookmarkStart w:id="102" w:name="__Fieldmark__104_3926276470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3926276470"/>
            <w:bookmarkStart w:id="104" w:name="__Fieldmark__109_3926276470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3926276470"/>
            <w:bookmarkStart w:id="106" w:name="__Fieldmark__110_3926276470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3926276470"/>
            <w:bookmarkStart w:id="108" w:name="__Fieldmark__111_3926276470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3926276470"/>
            <w:bookmarkStart w:id="110" w:name="__Fieldmark__113_3926276470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3926276470"/>
            <w:bookmarkStart w:id="112" w:name="__Fieldmark__114_3926276470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3926276470"/>
            <w:bookmarkStart w:id="114" w:name="__Fieldmark__115_3926276470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3926276470"/>
            <w:bookmarkStart w:id="116" w:name="__Fieldmark__120_3926276470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3926276470"/>
            <w:bookmarkStart w:id="118" w:name="__Fieldmark__121_3926276470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3926276470"/>
            <w:bookmarkStart w:id="120" w:name="__Fieldmark__122_3926276470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3926276470"/>
            <w:bookmarkStart w:id="122" w:name="__Fieldmark__124_3926276470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3926276470"/>
            <w:bookmarkStart w:id="124" w:name="__Fieldmark__125_3926276470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3926276470"/>
            <w:bookmarkStart w:id="126" w:name="__Fieldmark__126_3926276470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3926276470"/>
            <w:bookmarkStart w:id="128" w:name="__Fieldmark__131_3926276470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3926276470"/>
            <w:bookmarkStart w:id="130" w:name="__Fieldmark__132_3926276470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3926276470"/>
            <w:bookmarkStart w:id="132" w:name="__Fieldmark__133_3926276470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3926276470"/>
            <w:bookmarkStart w:id="134" w:name="__Fieldmark__135_3926276470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3926276470"/>
            <w:bookmarkStart w:id="136" w:name="__Fieldmark__136_3926276470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3926276470"/>
            <w:bookmarkStart w:id="138" w:name="__Fieldmark__137_3926276470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3926276470"/>
            <w:bookmarkStart w:id="140" w:name="__Fieldmark__142_3926276470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3926276470"/>
            <w:bookmarkStart w:id="142" w:name="__Fieldmark__143_3926276470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3926276470"/>
            <w:bookmarkStart w:id="144" w:name="__Fieldmark__144_3926276470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3926276470"/>
            <w:bookmarkStart w:id="146" w:name="__Fieldmark__146_3926276470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3926276470"/>
            <w:bookmarkStart w:id="148" w:name="__Fieldmark__147_3926276470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3926276470"/>
            <w:bookmarkStart w:id="150" w:name="__Fieldmark__148_3926276470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3926276470"/>
            <w:bookmarkStart w:id="152" w:name="__Fieldmark__162_3926276470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3926276470"/>
            <w:bookmarkStart w:id="154" w:name="__Fieldmark__164_3926276470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3926276470"/>
            <w:bookmarkStart w:id="156" w:name="__Fieldmark__165_3926276470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3926276470"/>
            <w:bookmarkStart w:id="158" w:name="__Fieldmark__167_3926276470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3926276470"/>
            <w:bookmarkStart w:id="160" w:name="__Fieldmark__168_3926276470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3926276470"/>
            <w:bookmarkStart w:id="162" w:name="__Fieldmark__169_3926276470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3926276470"/>
            <w:bookmarkStart w:id="164" w:name="__Fieldmark__170_3926276470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3926276470"/>
            <w:bookmarkStart w:id="166" w:name="__Fieldmark__184_3926276470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3926276470"/>
            <w:bookmarkStart w:id="168" w:name="__Fieldmark__186_3926276470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3926276470"/>
            <w:bookmarkStart w:id="170" w:name="__Fieldmark__187_3926276470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3926276470"/>
            <w:bookmarkStart w:id="172" w:name="__Fieldmark__189_3926276470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3926276470"/>
            <w:bookmarkStart w:id="174" w:name="__Fieldmark__190_3926276470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3926276470"/>
            <w:bookmarkStart w:id="176" w:name="__Fieldmark__191_3926276470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3926276470"/>
            <w:bookmarkStart w:id="178" w:name="__Fieldmark__192_3926276470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3926276470"/>
            <w:bookmarkStart w:id="180" w:name="__Fieldmark__206_3926276470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3926276470"/>
            <w:bookmarkStart w:id="182" w:name="__Fieldmark__208_3926276470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3926276470"/>
            <w:bookmarkStart w:id="184" w:name="__Fieldmark__209_3926276470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3926276470"/>
            <w:bookmarkStart w:id="186" w:name="__Fieldmark__211_3926276470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3926276470"/>
            <w:bookmarkStart w:id="188" w:name="__Fieldmark__212_3926276470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3926276470"/>
            <w:bookmarkStart w:id="190" w:name="__Fieldmark__213_3926276470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3926276470"/>
            <w:bookmarkStart w:id="192" w:name="__Fieldmark__214_3926276470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3926276470"/>
            <w:bookmarkStart w:id="194" w:name="__Fieldmark__228_3926276470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3926276470"/>
            <w:bookmarkStart w:id="196" w:name="__Fieldmark__230_3926276470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3926276470"/>
            <w:bookmarkStart w:id="198" w:name="__Fieldmark__231_3926276470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3926276470"/>
            <w:bookmarkStart w:id="200" w:name="__Fieldmark__233_3926276470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3926276470"/>
            <w:bookmarkStart w:id="202" w:name="__Fieldmark__234_3926276470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3926276470"/>
            <w:bookmarkStart w:id="204" w:name="__Fieldmark__235_3926276470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3926276470"/>
            <w:bookmarkStart w:id="206" w:name="__Fieldmark__236_3926276470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3926276470"/>
            <w:bookmarkStart w:id="208" w:name="__Fieldmark__250_3926276470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3926276470"/>
            <w:bookmarkStart w:id="210" w:name="__Fieldmark__252_3926276470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3926276470"/>
            <w:bookmarkStart w:id="212" w:name="__Fieldmark__253_3926276470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3926276470"/>
            <w:bookmarkStart w:id="214" w:name="__Fieldmark__255_3926276470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3926276470"/>
            <w:bookmarkStart w:id="216" w:name="__Fieldmark__256_3926276470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3926276470"/>
            <w:bookmarkStart w:id="218" w:name="__Fieldmark__257_3926276470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3926276470"/>
            <w:bookmarkStart w:id="220" w:name="__Fieldmark__258_3926276470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3926276470"/>
            <w:bookmarkStart w:id="222" w:name="__Fieldmark__272_3926276470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3926276470"/>
            <w:bookmarkStart w:id="224" w:name="__Fieldmark__274_3926276470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3926276470"/>
            <w:bookmarkStart w:id="226" w:name="__Fieldmark__275_3926276470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3926276470"/>
            <w:bookmarkStart w:id="228" w:name="__Fieldmark__277_3926276470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3926276470"/>
            <w:bookmarkStart w:id="230" w:name="__Fieldmark__278_3926276470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3926276470"/>
            <w:bookmarkStart w:id="232" w:name="__Fieldmark__279_3926276470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3926276470"/>
            <w:bookmarkStart w:id="234" w:name="__Fieldmark__280_3926276470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3926276470"/>
            <w:bookmarkStart w:id="236" w:name="__Fieldmark__294_3926276470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3926276470"/>
            <w:bookmarkStart w:id="238" w:name="__Fieldmark__296_3926276470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3926276470"/>
            <w:bookmarkStart w:id="240" w:name="__Fieldmark__297_3926276470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3926276470"/>
            <w:bookmarkStart w:id="242" w:name="__Fieldmark__299_3926276470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3926276470"/>
            <w:bookmarkStart w:id="244" w:name="__Fieldmark__300_3926276470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3926276470"/>
            <w:bookmarkStart w:id="246" w:name="__Fieldmark__301_3926276470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3926276470"/>
            <w:bookmarkStart w:id="248" w:name="__Fieldmark__302_3926276470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3926276470"/>
            <w:bookmarkStart w:id="250" w:name="__Fieldmark__316_3926276470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3926276470"/>
            <w:bookmarkStart w:id="252" w:name="__Fieldmark__318_3926276470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3926276470"/>
            <w:bookmarkStart w:id="254" w:name="__Fieldmark__319_3926276470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3926276470"/>
            <w:bookmarkStart w:id="256" w:name="__Fieldmark__321_3926276470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3926276470"/>
            <w:bookmarkStart w:id="258" w:name="__Fieldmark__322_3926276470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3926276470"/>
            <w:bookmarkStart w:id="260" w:name="__Fieldmark__323_3926276470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3926276470"/>
            <w:bookmarkStart w:id="262" w:name="__Fieldmark__324_3926276470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3926276470"/>
      <w:bookmarkStart w:id="264" w:name="__Fieldmark__326_3926276470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3926276470"/>
      <w:bookmarkStart w:id="266" w:name="__Fieldmark__327_3926276470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3926276470"/>
      <w:bookmarkStart w:id="268" w:name="__Fieldmark__328_3926276470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3926276470"/>
      <w:bookmarkStart w:id="271" w:name="__Fieldmark__329_3926276470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3926276470"/>
      <w:bookmarkStart w:id="273" w:name="__Fieldmark__330_3926276470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3926276470"/>
      <w:bookmarkStart w:id="275" w:name="__Fieldmark__331_3926276470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3926276470"/>
      <w:bookmarkStart w:id="277" w:name="__Fieldmark__332_3926276470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3926276470"/>
      <w:bookmarkStart w:id="279" w:name="__Fieldmark__333_3926276470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3926276470"/>
      <w:bookmarkStart w:id="281" w:name="__Fieldmark__334_3926276470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3926276470"/>
      <w:bookmarkStart w:id="283" w:name="__Fieldmark__335_3926276470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3926276470"/>
      <w:bookmarkStart w:id="285" w:name="__Fieldmark__336_3926276470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3926276470"/>
            <w:bookmarkStart w:id="287" w:name="__Fieldmark__339_3926276470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3926276470"/>
            <w:bookmarkStart w:id="289" w:name="__Fieldmark__340_3926276470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3926276470"/>
            <w:bookmarkStart w:id="291" w:name="__Fieldmark__341_3926276470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3926276470"/>
            <w:bookmarkStart w:id="293" w:name="__Fieldmark__342_3926276470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3926276470"/>
            <w:bookmarkStart w:id="295" w:name="__Fieldmark__343_3926276470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3926276470"/>
            <w:bookmarkStart w:id="297" w:name="__Fieldmark__344_3926276470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3926276470"/>
            <w:bookmarkStart w:id="299" w:name="__Fieldmark__345_3926276470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3926276470"/>
            <w:bookmarkStart w:id="301" w:name="__Fieldmark__346_3926276470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3926276470"/>
            <w:bookmarkStart w:id="303" w:name="__Fieldmark__347_3926276470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3926276470"/>
            <w:bookmarkStart w:id="305" w:name="__Fieldmark__348_3926276470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3926276470"/>
            <w:bookmarkStart w:id="307" w:name="__Fieldmark__349_3926276470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3926276470"/>
            <w:bookmarkStart w:id="309" w:name="__Fieldmark__350_3926276470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3926276470"/>
            <w:bookmarkStart w:id="311" w:name="__Fieldmark__351_3926276470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3926276470"/>
            <w:bookmarkStart w:id="313" w:name="__Fieldmark__352_3926276470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3926276470"/>
            <w:bookmarkStart w:id="315" w:name="__Fieldmark__353_3926276470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3926276470"/>
            <w:bookmarkStart w:id="317" w:name="__Fieldmark__354_3926276470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3926276470"/>
            <w:bookmarkStart w:id="319" w:name="__Fieldmark__355_3926276470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3926276470"/>
            <w:bookmarkStart w:id="321" w:name="__Fieldmark__356_3926276470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3926276470"/>
            <w:bookmarkStart w:id="323" w:name="__Fieldmark__357_3926276470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3926276470"/>
            <w:bookmarkStart w:id="325" w:name="__Fieldmark__358_3926276470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3926276470"/>
            <w:bookmarkStart w:id="327" w:name="__Fieldmark__359_3926276470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3926276470"/>
            <w:bookmarkStart w:id="329" w:name="__Fieldmark__360_3926276470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3926276470"/>
            <w:bookmarkStart w:id="331" w:name="__Fieldmark__361_3926276470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3926276470"/>
            <w:bookmarkStart w:id="333" w:name="__Fieldmark__362_3926276470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3926276470"/>
            <w:bookmarkStart w:id="335" w:name="__Fieldmark__363_3926276470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3926276470"/>
            <w:bookmarkStart w:id="337" w:name="__Fieldmark__364_3926276470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3926276470"/>
            <w:bookmarkStart w:id="339" w:name="__Fieldmark__366_3926276470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3926276470"/>
            <w:bookmarkStart w:id="341" w:name="__Fieldmark__367_3926276470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3926276470"/>
            <w:bookmarkStart w:id="343" w:name="__Fieldmark__368_3926276470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3926276470"/>
            <w:bookmarkStart w:id="345" w:name="__Fieldmark__369_3926276470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3926276470"/>
            <w:bookmarkStart w:id="347" w:name="__Fieldmark__371_3926276470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3926276470"/>
            <w:bookmarkStart w:id="349" w:name="__Fieldmark__372_3926276470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3926276470"/>
            <w:bookmarkStart w:id="351" w:name="__Fieldmark__373_3926276470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3926276470"/>
            <w:bookmarkStart w:id="353" w:name="__Fieldmark__374_3926276470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3926276470"/>
            <w:bookmarkStart w:id="355" w:name="__Fieldmark__375_3926276470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3926276470"/>
            <w:bookmarkStart w:id="357" w:name="__Fieldmark__376_3926276470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3926276470"/>
            <w:bookmarkStart w:id="359" w:name="__Fieldmark__377_3926276470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3926276470"/>
            <w:bookmarkStart w:id="361" w:name="__Fieldmark__378_3926276470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3926276470"/>
            <w:bookmarkStart w:id="363" w:name="__Fieldmark__379_3926276470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