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758517867"/>
            <w:bookmarkStart w:id="1" w:name="__Fieldmark__3_175851786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758517867"/>
            <w:bookmarkStart w:id="3" w:name="__Fieldmark__4_1758517867"/>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758517867"/>
            <w:bookmarkStart w:id="5" w:name="__Fieldmark__5_175851786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758517867"/>
            <w:bookmarkStart w:id="7" w:name="__Fieldmark__7_1758517867"/>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758517867"/>
            <w:bookmarkStart w:id="9" w:name="__Fieldmark__8_175851786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758517867"/>
            <w:bookmarkStart w:id="11" w:name="__Fieldmark__9_175851786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758517867"/>
            <w:bookmarkStart w:id="13" w:name="__Fieldmark__10_1758517867"/>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758517867"/>
            <w:bookmarkStart w:id="15" w:name="__Fieldmark__11_1758517867"/>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758517867"/>
            <w:bookmarkStart w:id="17" w:name="__Fieldmark__13_1758517867"/>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758517867"/>
            <w:bookmarkStart w:id="19" w:name="__Fieldmark__14_1758517867"/>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758517867"/>
            <w:bookmarkStart w:id="21" w:name="__Fieldmark__15_1758517867"/>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758517867"/>
            <w:bookmarkStart w:id="23" w:name="__Fieldmark__16_1758517867"/>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