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331609208"/>
            <w:bookmarkStart w:id="1" w:name="__Fieldmark__3_1331609208"/>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331609208"/>
            <w:bookmarkStart w:id="3" w:name="__Fieldmark__4_1331609208"/>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331609208"/>
            <w:bookmarkStart w:id="5" w:name="__Fieldmark__5_1331609208"/>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331609208"/>
            <w:bookmarkStart w:id="7" w:name="__Fieldmark__7_1331609208"/>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331609208"/>
            <w:bookmarkStart w:id="9" w:name="__Fieldmark__8_1331609208"/>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331609208"/>
            <w:bookmarkStart w:id="11" w:name="__Fieldmark__9_1331609208"/>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331609208"/>
            <w:bookmarkStart w:id="13" w:name="__Fieldmark__10_1331609208"/>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331609208"/>
            <w:bookmarkStart w:id="15" w:name="__Fieldmark__11_1331609208"/>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1331609208"/>
            <w:bookmarkStart w:id="17" w:name="__Fieldmark__12_1331609208"/>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331609208"/>
            <w:bookmarkStart w:id="19" w:name="__Fieldmark__14_1331609208"/>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331609208"/>
            <w:bookmarkStart w:id="21" w:name="__Fieldmark__15_1331609208"/>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331609208"/>
            <w:bookmarkStart w:id="23" w:name="__Fieldmark__16_1331609208"/>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1331609208"/>
            <w:bookmarkStart w:id="25" w:name="__Fieldmark__17_1331609208"/>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