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4175807077"/>
            <w:bookmarkStart w:id="3" w:name="__Fieldmark__6_4175807077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4175807077"/>
            <w:bookmarkStart w:id="5" w:name="__Fieldmark__7_4175807077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4175807077"/>
            <w:bookmarkStart w:id="7" w:name="__Fieldmark__8_4175807077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4175807077"/>
            <w:bookmarkStart w:id="9" w:name="__Fieldmark__9_4175807077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4175807077"/>
            <w:bookmarkStart w:id="11" w:name="__Fieldmark__10_4175807077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4175807077"/>
            <w:bookmarkStart w:id="15" w:name="__Fieldmark__18_4175807077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4175807077"/>
            <w:bookmarkStart w:id="17" w:name="__Fieldmark__19_4175807077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4175807077"/>
            <w:bookmarkStart w:id="19" w:name="__Fieldmark__20_4175807077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4175807077"/>
            <w:bookmarkStart w:id="21" w:name="__Fieldmark__22_4175807077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4175807077"/>
            <w:bookmarkStart w:id="23" w:name="__Fieldmark__23_4175807077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4175807077"/>
            <w:bookmarkStart w:id="25" w:name="__Fieldmark__24_4175807077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4175807077"/>
            <w:bookmarkStart w:id="27" w:name="__Fieldmark__29_4175807077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4175807077"/>
            <w:bookmarkStart w:id="29" w:name="__Fieldmark__30_4175807077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4175807077"/>
            <w:bookmarkStart w:id="31" w:name="__Fieldmark__31_4175807077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4175807077"/>
            <w:bookmarkStart w:id="33" w:name="__Fieldmark__33_4175807077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4175807077"/>
            <w:bookmarkStart w:id="35" w:name="__Fieldmark__34_4175807077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4175807077"/>
            <w:bookmarkStart w:id="37" w:name="__Fieldmark__35_4175807077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4175807077"/>
            <w:bookmarkStart w:id="39" w:name="__Fieldmark__40_4175807077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4175807077"/>
            <w:bookmarkStart w:id="41" w:name="__Fieldmark__41_4175807077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4175807077"/>
            <w:bookmarkStart w:id="43" w:name="__Fieldmark__42_4175807077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4175807077"/>
            <w:bookmarkStart w:id="45" w:name="__Fieldmark__44_4175807077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4175807077"/>
            <w:bookmarkStart w:id="47" w:name="__Fieldmark__45_4175807077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4175807077"/>
            <w:bookmarkStart w:id="49" w:name="__Fieldmark__46_4175807077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4175807077"/>
            <w:bookmarkStart w:id="51" w:name="__Fieldmark__51_4175807077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4175807077"/>
            <w:bookmarkStart w:id="53" w:name="__Fieldmark__52_4175807077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4175807077"/>
            <w:bookmarkStart w:id="55" w:name="__Fieldmark__53_4175807077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4175807077"/>
            <w:bookmarkStart w:id="57" w:name="__Fieldmark__55_4175807077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4175807077"/>
            <w:bookmarkStart w:id="59" w:name="__Fieldmark__56_4175807077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4175807077"/>
            <w:bookmarkStart w:id="61" w:name="__Fieldmark__57_4175807077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4175807077"/>
            <w:bookmarkStart w:id="63" w:name="__Fieldmark__62_4175807077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4175807077"/>
            <w:bookmarkStart w:id="65" w:name="__Fieldmark__63_4175807077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4175807077"/>
            <w:bookmarkStart w:id="67" w:name="__Fieldmark__64_4175807077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4175807077"/>
            <w:bookmarkStart w:id="69" w:name="__Fieldmark__66_4175807077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4175807077"/>
            <w:bookmarkStart w:id="71" w:name="__Fieldmark__67_4175807077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4175807077"/>
            <w:bookmarkStart w:id="73" w:name="__Fieldmark__68_4175807077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4175807077"/>
            <w:bookmarkStart w:id="75" w:name="__Fieldmark__73_4175807077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4175807077"/>
            <w:bookmarkStart w:id="77" w:name="__Fieldmark__74_4175807077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4175807077"/>
            <w:bookmarkStart w:id="79" w:name="__Fieldmark__75_4175807077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4175807077"/>
            <w:bookmarkStart w:id="81" w:name="__Fieldmark__77_4175807077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4175807077"/>
            <w:bookmarkStart w:id="83" w:name="__Fieldmark__78_4175807077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4175807077"/>
            <w:bookmarkStart w:id="85" w:name="__Fieldmark__79_4175807077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4175807077"/>
            <w:bookmarkStart w:id="87" w:name="__Fieldmark__84_4175807077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4175807077"/>
            <w:bookmarkStart w:id="89" w:name="__Fieldmark__85_4175807077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4175807077"/>
            <w:bookmarkStart w:id="91" w:name="__Fieldmark__86_4175807077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4175807077"/>
            <w:bookmarkStart w:id="93" w:name="__Fieldmark__88_4175807077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4175807077"/>
            <w:bookmarkStart w:id="95" w:name="__Fieldmark__89_4175807077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4175807077"/>
            <w:bookmarkStart w:id="97" w:name="__Fieldmark__90_4175807077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4175807077"/>
            <w:bookmarkStart w:id="99" w:name="__Fieldmark__95_4175807077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4175807077"/>
            <w:bookmarkStart w:id="101" w:name="__Fieldmark__96_4175807077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4175807077"/>
            <w:bookmarkStart w:id="103" w:name="__Fieldmark__97_4175807077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4175807077"/>
            <w:bookmarkStart w:id="105" w:name="__Fieldmark__99_4175807077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4175807077"/>
            <w:bookmarkStart w:id="107" w:name="__Fieldmark__100_4175807077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4175807077"/>
            <w:bookmarkStart w:id="109" w:name="__Fieldmark__101_4175807077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4175807077"/>
            <w:bookmarkStart w:id="111" w:name="__Fieldmark__106_4175807077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4175807077"/>
            <w:bookmarkStart w:id="113" w:name="__Fieldmark__107_4175807077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4175807077"/>
            <w:bookmarkStart w:id="115" w:name="__Fieldmark__108_4175807077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4175807077"/>
            <w:bookmarkStart w:id="117" w:name="__Fieldmark__110_4175807077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4175807077"/>
            <w:bookmarkStart w:id="119" w:name="__Fieldmark__111_4175807077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4175807077"/>
            <w:bookmarkStart w:id="121" w:name="__Fieldmark__112_4175807077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4175807077"/>
            <w:bookmarkStart w:id="123" w:name="__Fieldmark__117_4175807077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4175807077"/>
            <w:bookmarkStart w:id="125" w:name="__Fieldmark__118_4175807077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4175807077"/>
            <w:bookmarkStart w:id="127" w:name="__Fieldmark__119_4175807077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4175807077"/>
            <w:bookmarkStart w:id="129" w:name="__Fieldmark__121_4175807077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4175807077"/>
            <w:bookmarkStart w:id="131" w:name="__Fieldmark__122_4175807077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4175807077"/>
            <w:bookmarkStart w:id="133" w:name="__Fieldmark__123_4175807077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4175807077"/>
            <w:bookmarkStart w:id="135" w:name="__Fieldmark__137_4175807077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4175807077"/>
            <w:bookmarkStart w:id="137" w:name="__Fieldmark__139_4175807077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4175807077"/>
            <w:bookmarkStart w:id="139" w:name="__Fieldmark__140_4175807077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4175807077"/>
            <w:bookmarkStart w:id="141" w:name="__Fieldmark__142_4175807077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4175807077"/>
            <w:bookmarkStart w:id="143" w:name="__Fieldmark__143_4175807077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4175807077"/>
            <w:bookmarkStart w:id="145" w:name="__Fieldmark__144_4175807077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4175807077"/>
            <w:bookmarkStart w:id="147" w:name="__Fieldmark__145_4175807077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4175807077"/>
            <w:bookmarkStart w:id="149" w:name="__Fieldmark__159_4175807077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4175807077"/>
            <w:bookmarkStart w:id="151" w:name="__Fieldmark__161_4175807077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4175807077"/>
            <w:bookmarkStart w:id="153" w:name="__Fieldmark__162_4175807077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4175807077"/>
            <w:bookmarkStart w:id="155" w:name="__Fieldmark__164_4175807077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4175807077"/>
            <w:bookmarkStart w:id="157" w:name="__Fieldmark__165_4175807077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4175807077"/>
            <w:bookmarkStart w:id="159" w:name="__Fieldmark__166_4175807077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4175807077"/>
            <w:bookmarkStart w:id="161" w:name="__Fieldmark__167_4175807077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4175807077"/>
            <w:bookmarkStart w:id="163" w:name="__Fieldmark__181_4175807077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4175807077"/>
            <w:bookmarkStart w:id="165" w:name="__Fieldmark__183_4175807077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4175807077"/>
            <w:bookmarkStart w:id="167" w:name="__Fieldmark__184_4175807077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4175807077"/>
            <w:bookmarkStart w:id="169" w:name="__Fieldmark__186_4175807077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4175807077"/>
            <w:bookmarkStart w:id="171" w:name="__Fieldmark__187_4175807077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4175807077"/>
            <w:bookmarkStart w:id="173" w:name="__Fieldmark__188_4175807077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4175807077"/>
            <w:bookmarkStart w:id="175" w:name="__Fieldmark__189_4175807077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4175807077"/>
            <w:bookmarkStart w:id="177" w:name="__Fieldmark__203_4175807077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4175807077"/>
            <w:bookmarkStart w:id="179" w:name="__Fieldmark__205_4175807077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4175807077"/>
            <w:bookmarkStart w:id="181" w:name="__Fieldmark__206_4175807077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4175807077"/>
            <w:bookmarkStart w:id="183" w:name="__Fieldmark__208_4175807077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4175807077"/>
            <w:bookmarkStart w:id="185" w:name="__Fieldmark__209_4175807077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4175807077"/>
            <w:bookmarkStart w:id="187" w:name="__Fieldmark__210_4175807077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4175807077"/>
            <w:bookmarkStart w:id="189" w:name="__Fieldmark__211_4175807077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4175807077"/>
            <w:bookmarkStart w:id="191" w:name="__Fieldmark__225_4175807077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4175807077"/>
            <w:bookmarkStart w:id="193" w:name="__Fieldmark__227_4175807077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4175807077"/>
            <w:bookmarkStart w:id="195" w:name="__Fieldmark__228_4175807077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4175807077"/>
            <w:bookmarkStart w:id="197" w:name="__Fieldmark__230_4175807077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4175807077"/>
            <w:bookmarkStart w:id="199" w:name="__Fieldmark__231_4175807077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4175807077"/>
            <w:bookmarkStart w:id="201" w:name="__Fieldmark__232_4175807077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4175807077"/>
            <w:bookmarkStart w:id="203" w:name="__Fieldmark__233_4175807077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4175807077"/>
            <w:bookmarkStart w:id="205" w:name="__Fieldmark__247_4175807077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4175807077"/>
            <w:bookmarkStart w:id="207" w:name="__Fieldmark__249_4175807077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4175807077"/>
            <w:bookmarkStart w:id="209" w:name="__Fieldmark__250_4175807077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4175807077"/>
            <w:bookmarkStart w:id="211" w:name="__Fieldmark__252_4175807077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4175807077"/>
            <w:bookmarkStart w:id="213" w:name="__Fieldmark__253_4175807077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4175807077"/>
            <w:bookmarkStart w:id="215" w:name="__Fieldmark__254_4175807077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4175807077"/>
            <w:bookmarkStart w:id="217" w:name="__Fieldmark__255_4175807077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4175807077"/>
            <w:bookmarkStart w:id="219" w:name="__Fieldmark__269_4175807077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4175807077"/>
            <w:bookmarkStart w:id="221" w:name="__Fieldmark__271_4175807077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4175807077"/>
            <w:bookmarkStart w:id="223" w:name="__Fieldmark__272_4175807077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4175807077"/>
            <w:bookmarkStart w:id="225" w:name="__Fieldmark__274_4175807077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4175807077"/>
            <w:bookmarkStart w:id="227" w:name="__Fieldmark__275_4175807077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4175807077"/>
            <w:bookmarkStart w:id="229" w:name="__Fieldmark__276_4175807077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4175807077"/>
            <w:bookmarkStart w:id="231" w:name="__Fieldmark__277_4175807077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4175807077"/>
      <w:bookmarkStart w:id="233" w:name="__Fieldmark__279_4175807077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4175807077"/>
      <w:bookmarkStart w:id="235" w:name="__Fieldmark__280_4175807077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4175807077"/>
      <w:bookmarkStart w:id="237" w:name="__Fieldmark__281_4175807077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4175807077"/>
      <w:bookmarkStart w:id="240" w:name="__Fieldmark__282_4175807077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4175807077"/>
      <w:bookmarkStart w:id="243" w:name="__Fieldmark__283_4175807077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4175807077"/>
      <w:bookmarkStart w:id="246" w:name="__Fieldmark__284_4175807077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4175807077"/>
      <w:bookmarkStart w:id="248" w:name="__Fieldmark__285_4175807077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4175807077"/>
      <w:bookmarkStart w:id="250" w:name="__Fieldmark__286_4175807077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4175807077"/>
      <w:bookmarkStart w:id="252" w:name="__Fieldmark__287_4175807077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4175807077"/>
      <w:bookmarkStart w:id="254" w:name="__Fieldmark__288_4175807077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4175807077"/>
      <w:bookmarkStart w:id="256" w:name="__Fieldmark__289_4175807077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4175807077"/>
            <w:bookmarkStart w:id="259" w:name="__Fieldmark__292_4175807077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4175807077"/>
            <w:bookmarkStart w:id="261" w:name="__Fieldmark__293_4175807077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4175807077"/>
            <w:bookmarkStart w:id="263" w:name="__Fieldmark__294_4175807077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4175807077"/>
            <w:bookmarkStart w:id="265" w:name="__Fieldmark__295_4175807077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4175807077"/>
            <w:bookmarkStart w:id="267" w:name="__Fieldmark__296_4175807077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4175807077"/>
            <w:bookmarkStart w:id="269" w:name="__Fieldmark__297_4175807077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4175807077"/>
            <w:bookmarkStart w:id="271" w:name="__Fieldmark__298_4175807077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4175807077"/>
            <w:bookmarkStart w:id="273" w:name="__Fieldmark__299_4175807077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4175807077"/>
            <w:bookmarkStart w:id="275" w:name="__Fieldmark__300_4175807077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4175807077"/>
            <w:bookmarkStart w:id="277" w:name="__Fieldmark__301_4175807077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4175807077"/>
            <w:bookmarkStart w:id="279" w:name="__Fieldmark__302_4175807077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4175807077"/>
            <w:bookmarkStart w:id="281" w:name="__Fieldmark__303_4175807077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4175807077"/>
            <w:bookmarkStart w:id="283" w:name="__Fieldmark__304_4175807077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4175807077"/>
            <w:bookmarkStart w:id="285" w:name="__Fieldmark__305_4175807077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4175807077"/>
            <w:bookmarkStart w:id="287" w:name="__Fieldmark__306_4175807077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4175807077"/>
            <w:bookmarkStart w:id="289" w:name="__Fieldmark__307_4175807077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4175807077"/>
            <w:bookmarkStart w:id="291" w:name="__Fieldmark__308_4175807077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4175807077"/>
            <w:bookmarkStart w:id="293" w:name="__Fieldmark__309_4175807077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4175807077"/>
            <w:bookmarkStart w:id="295" w:name="__Fieldmark__310_4175807077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4175807077"/>
            <w:bookmarkStart w:id="297" w:name="__Fieldmark__311_4175807077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4175807077"/>
            <w:bookmarkStart w:id="299" w:name="__Fieldmark__312_4175807077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4175807077"/>
            <w:bookmarkStart w:id="301" w:name="__Fieldmark__313_4175807077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4175807077"/>
            <w:bookmarkStart w:id="303" w:name="__Fieldmark__314_4175807077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4175807077"/>
            <w:bookmarkStart w:id="305" w:name="__Fieldmark__315_4175807077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4175807077"/>
            <w:bookmarkStart w:id="308" w:name="__Fieldmark__316_4175807077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4175807077"/>
            <w:bookmarkStart w:id="310" w:name="__Fieldmark__318_4175807077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4175807077"/>
            <w:bookmarkStart w:id="312" w:name="__Fieldmark__319_4175807077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4175807077"/>
            <w:bookmarkStart w:id="314" w:name="__Fieldmark__320_4175807077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4175807077"/>
            <w:bookmarkStart w:id="316" w:name="__Fieldmark__321_4175807077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4175807077"/>
            <w:bookmarkStart w:id="318" w:name="__Fieldmark__322_4175807077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4175807077"/>
            <w:bookmarkStart w:id="320" w:name="__Fieldmark__324_4175807077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4175807077"/>
            <w:bookmarkStart w:id="322" w:name="__Fieldmark__325_4175807077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4175807077"/>
            <w:bookmarkStart w:id="324" w:name="__Fieldmark__326_4175807077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4175807077"/>
            <w:bookmarkStart w:id="326" w:name="__Fieldmark__327_4175807077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4175807077"/>
            <w:bookmarkStart w:id="328" w:name="__Fieldmark__328_4175807077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4175807077"/>
            <w:bookmarkStart w:id="330" w:name="__Fieldmark__329_4175807077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4175807077"/>
            <w:bookmarkStart w:id="332" w:name="__Fieldmark__330_4175807077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4175807077"/>
            <w:bookmarkStart w:id="334" w:name="__Fieldmark__331_4175807077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4175807077"/>
            <w:bookmarkStart w:id="336" w:name="__Fieldmark__332_4175807077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