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1075379340"/>
            <w:bookmarkStart w:id="1" w:name="__Fieldmark__3_1075379340"/>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1075379340"/>
            <w:bookmarkStart w:id="3" w:name="__Fieldmark__4_1075379340"/>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1075379340"/>
            <w:bookmarkStart w:id="5" w:name="__Fieldmark__5_1075379340"/>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1075379340"/>
            <w:bookmarkStart w:id="7" w:name="__Fieldmark__7_1075379340"/>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1075379340"/>
            <w:bookmarkStart w:id="9" w:name="__Fieldmark__8_1075379340"/>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1075379340"/>
            <w:bookmarkStart w:id="11" w:name="__Fieldmark__9_1075379340"/>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1075379340"/>
            <w:bookmarkStart w:id="13" w:name="__Fieldmark__10_1075379340"/>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1075379340"/>
            <w:bookmarkStart w:id="15" w:name="__Fieldmark__11_1075379340"/>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1075379340"/>
            <w:bookmarkStart w:id="17" w:name="__Fieldmark__13_1075379340"/>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1075379340"/>
            <w:bookmarkStart w:id="19" w:name="__Fieldmark__14_1075379340"/>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1075379340"/>
            <w:bookmarkStart w:id="21" w:name="__Fieldmark__15_1075379340"/>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1075379340"/>
            <w:bookmarkStart w:id="23" w:name="__Fieldmark__16_1075379340"/>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