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431166612"/>
            <w:bookmarkStart w:id="1" w:name="__Fieldmark__3_343116661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431166612"/>
            <w:bookmarkStart w:id="3" w:name="__Fieldmark__4_3431166612"/>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431166612"/>
            <w:bookmarkStart w:id="5" w:name="__Fieldmark__5_343116661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431166612"/>
            <w:bookmarkStart w:id="7" w:name="__Fieldmark__7_3431166612"/>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431166612"/>
            <w:bookmarkStart w:id="9" w:name="__Fieldmark__8_343116661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431166612"/>
            <w:bookmarkStart w:id="11" w:name="__Fieldmark__9_343116661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431166612"/>
            <w:bookmarkStart w:id="13" w:name="__Fieldmark__10_3431166612"/>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431166612"/>
            <w:bookmarkStart w:id="15" w:name="__Fieldmark__11_3431166612"/>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431166612"/>
            <w:bookmarkStart w:id="17" w:name="__Fieldmark__12_343116661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431166612"/>
            <w:bookmarkStart w:id="19" w:name="__Fieldmark__14_3431166612"/>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431166612"/>
            <w:bookmarkStart w:id="21" w:name="__Fieldmark__15_3431166612"/>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431166612"/>
            <w:bookmarkStart w:id="23" w:name="__Fieldmark__16_3431166612"/>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431166612"/>
            <w:bookmarkStart w:id="25" w:name="__Fieldmark__17_343116661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