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6_4093340947"/>
            <w:bookmarkStart w:id="1" w:name="__Fieldmark__6_4093340947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7_4093340947"/>
            <w:bookmarkStart w:id="3" w:name="__Fieldmark__7_4093340947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8_4093340947"/>
            <w:bookmarkStart w:id="5" w:name="__Fieldmark__8_4093340947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4093340947"/>
            <w:bookmarkStart w:id="7" w:name="__Fieldmark__16_4093340947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4093340947"/>
            <w:bookmarkStart w:id="9" w:name="__Fieldmark__17_4093340947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4093340947"/>
            <w:bookmarkStart w:id="11" w:name="__Fieldmark__18_4093340947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4093340947"/>
            <w:bookmarkStart w:id="13" w:name="__Fieldmark__19_4093340947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4_4093340947"/>
            <w:bookmarkStart w:id="15" w:name="__Fieldmark__24_4093340947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5_4093340947"/>
            <w:bookmarkStart w:id="17" w:name="__Fieldmark__25_4093340947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4093340947"/>
            <w:bookmarkStart w:id="19" w:name="__Fieldmark__26_4093340947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4093340947"/>
            <w:bookmarkStart w:id="21" w:name="__Fieldmark__27_4093340947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2_4093340947"/>
            <w:bookmarkStart w:id="23" w:name="__Fieldmark__32_4093340947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4093340947"/>
            <w:bookmarkStart w:id="25" w:name="__Fieldmark__33_4093340947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4093340947"/>
            <w:bookmarkStart w:id="27" w:name="__Fieldmark__34_4093340947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4093340947"/>
            <w:bookmarkStart w:id="29" w:name="__Fieldmark__35_4093340947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4093340947"/>
            <w:bookmarkStart w:id="31" w:name="__Fieldmark__40_4093340947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4093340947"/>
            <w:bookmarkStart w:id="33" w:name="__Fieldmark__41_4093340947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4093340947"/>
            <w:bookmarkStart w:id="35" w:name="__Fieldmark__42_4093340947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3_4093340947"/>
            <w:bookmarkStart w:id="37" w:name="__Fieldmark__43_4093340947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4093340947"/>
            <w:bookmarkStart w:id="39" w:name="__Fieldmark__48_4093340947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4093340947"/>
            <w:bookmarkStart w:id="41" w:name="__Fieldmark__49_4093340947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0_4093340947"/>
            <w:bookmarkStart w:id="43" w:name="__Fieldmark__50_4093340947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1_4093340947"/>
            <w:bookmarkStart w:id="45" w:name="__Fieldmark__51_4093340947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4093340947"/>
            <w:bookmarkStart w:id="47" w:name="__Fieldmark__56_4093340947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7_4093340947"/>
            <w:bookmarkStart w:id="49" w:name="__Fieldmark__57_4093340947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8_4093340947"/>
            <w:bookmarkStart w:id="51" w:name="__Fieldmark__58_4093340947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9_4093340947"/>
            <w:bookmarkStart w:id="53" w:name="__Fieldmark__59_4093340947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4_4093340947"/>
            <w:bookmarkStart w:id="55" w:name="__Fieldmark__64_4093340947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5_4093340947"/>
            <w:bookmarkStart w:id="57" w:name="__Fieldmark__65_4093340947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6_4093340947"/>
            <w:bookmarkStart w:id="59" w:name="__Fieldmark__66_4093340947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7_4093340947"/>
            <w:bookmarkStart w:id="61" w:name="__Fieldmark__67_4093340947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2_4093340947"/>
            <w:bookmarkStart w:id="63" w:name="__Fieldmark__72_4093340947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3_4093340947"/>
            <w:bookmarkStart w:id="65" w:name="__Fieldmark__73_4093340947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4_4093340947"/>
            <w:bookmarkStart w:id="67" w:name="__Fieldmark__74_4093340947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5_4093340947"/>
            <w:bookmarkStart w:id="69" w:name="__Fieldmark__75_4093340947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0_4093340947"/>
            <w:bookmarkStart w:id="71" w:name="__Fieldmark__80_4093340947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1_4093340947"/>
            <w:bookmarkStart w:id="73" w:name="__Fieldmark__81_4093340947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2_4093340947"/>
            <w:bookmarkStart w:id="75" w:name="__Fieldmark__82_4093340947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3_4093340947"/>
            <w:bookmarkStart w:id="77" w:name="__Fieldmark__83_4093340947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88_4093340947"/>
            <w:bookmarkStart w:id="79" w:name="__Fieldmark__88_4093340947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89_4093340947"/>
            <w:bookmarkStart w:id="81" w:name="__Fieldmark__89_4093340947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0_4093340947"/>
            <w:bookmarkStart w:id="83" w:name="__Fieldmark__90_4093340947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1_4093340947"/>
            <w:bookmarkStart w:id="85" w:name="__Fieldmark__91_4093340947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6_4093340947"/>
            <w:bookmarkStart w:id="87" w:name="__Fieldmark__96_4093340947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7_4093340947"/>
            <w:bookmarkStart w:id="89" w:name="__Fieldmark__97_4093340947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98_4093340947"/>
            <w:bookmarkStart w:id="91" w:name="__Fieldmark__98_4093340947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99_4093340947"/>
            <w:bookmarkStart w:id="93" w:name="__Fieldmark__99_4093340947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4_4093340947"/>
            <w:bookmarkStart w:id="95" w:name="__Fieldmark__104_4093340947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5_4093340947"/>
            <w:bookmarkStart w:id="97" w:name="__Fieldmark__105_4093340947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6_4093340947"/>
            <w:bookmarkStart w:id="99" w:name="__Fieldmark__106_4093340947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7_4093340947"/>
            <w:bookmarkStart w:id="101" w:name="__Fieldmark__107_4093340947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2_4093340947"/>
            <w:bookmarkStart w:id="103" w:name="__Fieldmark__112_4093340947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3_4093340947"/>
            <w:bookmarkStart w:id="105" w:name="__Fieldmark__113_4093340947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4_4093340947"/>
            <w:bookmarkStart w:id="107" w:name="__Fieldmark__114_4093340947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5_4093340947"/>
            <w:bookmarkStart w:id="109" w:name="__Fieldmark__115_4093340947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0_4093340947"/>
            <w:bookmarkStart w:id="111" w:name="__Fieldmark__120_4093340947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1_4093340947"/>
            <w:bookmarkStart w:id="113" w:name="__Fieldmark__121_4093340947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2_4093340947"/>
            <w:bookmarkStart w:id="115" w:name="__Fieldmark__122_4093340947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3_4093340947"/>
            <w:bookmarkStart w:id="117" w:name="__Fieldmark__123_4093340947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28_4093340947"/>
            <w:bookmarkStart w:id="119" w:name="__Fieldmark__128_4093340947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29_4093340947"/>
            <w:bookmarkStart w:id="121" w:name="__Fieldmark__129_4093340947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0_4093340947"/>
            <w:bookmarkStart w:id="123" w:name="__Fieldmark__130_4093340947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1_4093340947"/>
            <w:bookmarkStart w:id="125" w:name="__Fieldmark__131_4093340947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5_4093340947"/>
            <w:bookmarkStart w:id="127" w:name="__Fieldmark__145_4093340947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6_4093340947"/>
            <w:bookmarkStart w:id="129" w:name="__Fieldmark__146_4093340947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48_4093340947"/>
            <w:bookmarkStart w:id="131" w:name="__Fieldmark__148_4093340947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49_4093340947"/>
            <w:bookmarkStart w:id="133" w:name="__Fieldmark__149_4093340947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1_4093340947"/>
            <w:bookmarkStart w:id="135" w:name="__Fieldmark__151_4093340947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2_4093340947"/>
            <w:bookmarkStart w:id="137" w:name="__Fieldmark__152_4093340947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6_4093340947"/>
            <w:bookmarkStart w:id="139" w:name="__Fieldmark__166_4093340947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7_4093340947"/>
            <w:bookmarkStart w:id="141" w:name="__Fieldmark__167_4093340947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69_4093340947"/>
            <w:bookmarkStart w:id="143" w:name="__Fieldmark__169_4093340947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0_4093340947"/>
            <w:bookmarkStart w:id="145" w:name="__Fieldmark__170_4093340947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2_4093340947"/>
            <w:bookmarkStart w:id="147" w:name="__Fieldmark__172_4093340947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3_4093340947"/>
            <w:bookmarkStart w:id="149" w:name="__Fieldmark__173_4093340947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7_4093340947"/>
            <w:bookmarkStart w:id="151" w:name="__Fieldmark__187_4093340947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88_4093340947"/>
            <w:bookmarkStart w:id="153" w:name="__Fieldmark__188_4093340947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0_4093340947"/>
            <w:bookmarkStart w:id="155" w:name="__Fieldmark__190_4093340947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1_4093340947"/>
            <w:bookmarkStart w:id="157" w:name="__Fieldmark__191_4093340947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3_4093340947"/>
            <w:bookmarkStart w:id="159" w:name="__Fieldmark__193_4093340947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4_4093340947"/>
            <w:bookmarkStart w:id="161" w:name="__Fieldmark__194_4093340947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08_4093340947"/>
            <w:bookmarkStart w:id="163" w:name="__Fieldmark__208_4093340947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09_4093340947"/>
            <w:bookmarkStart w:id="165" w:name="__Fieldmark__209_4093340947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1_4093340947"/>
            <w:bookmarkStart w:id="167" w:name="__Fieldmark__211_4093340947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2_4093340947"/>
            <w:bookmarkStart w:id="169" w:name="__Fieldmark__212_4093340947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4_4093340947"/>
            <w:bookmarkStart w:id="171" w:name="__Fieldmark__214_4093340947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5_4093340947"/>
            <w:bookmarkStart w:id="173" w:name="__Fieldmark__215_4093340947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29_4093340947"/>
            <w:bookmarkStart w:id="175" w:name="__Fieldmark__229_4093340947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0_4093340947"/>
            <w:bookmarkStart w:id="177" w:name="__Fieldmark__230_4093340947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2_4093340947"/>
            <w:bookmarkStart w:id="179" w:name="__Fieldmark__232_4093340947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3_4093340947"/>
            <w:bookmarkStart w:id="181" w:name="__Fieldmark__233_4093340947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5_4093340947"/>
            <w:bookmarkStart w:id="183" w:name="__Fieldmark__235_4093340947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6_4093340947"/>
            <w:bookmarkStart w:id="185" w:name="__Fieldmark__236_4093340947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250_4093340947"/>
            <w:bookmarkStart w:id="187" w:name="__Fieldmark__250_4093340947"/>
            <w:bookmarkEnd w:id="1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251_4093340947"/>
            <w:bookmarkStart w:id="189" w:name="__Fieldmark__251_4093340947"/>
            <w:bookmarkEnd w:id="1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253_4093340947"/>
            <w:bookmarkStart w:id="191" w:name="__Fieldmark__253_4093340947"/>
            <w:bookmarkEnd w:id="1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254_4093340947"/>
            <w:bookmarkStart w:id="193" w:name="__Fieldmark__254_4093340947"/>
            <w:bookmarkEnd w:id="1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256_4093340947"/>
            <w:bookmarkStart w:id="195" w:name="__Fieldmark__256_4093340947"/>
            <w:bookmarkEnd w:id="1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257_4093340947"/>
            <w:bookmarkStart w:id="197" w:name="__Fieldmark__257_4093340947"/>
            <w:bookmarkEnd w:id="1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271_4093340947"/>
            <w:bookmarkStart w:id="199" w:name="__Fieldmark__271_4093340947"/>
            <w:bookmarkEnd w:id="1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272_4093340947"/>
            <w:bookmarkStart w:id="201" w:name="__Fieldmark__272_4093340947"/>
            <w:bookmarkEnd w:id="2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274_4093340947"/>
            <w:bookmarkStart w:id="203" w:name="__Fieldmark__274_4093340947"/>
            <w:bookmarkEnd w:id="2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4" w:name="__Fieldmark__275_4093340947"/>
            <w:bookmarkStart w:id="205" w:name="__Fieldmark__275_4093340947"/>
            <w:bookmarkEnd w:id="2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6" w:name="__Fieldmark__277_4093340947"/>
            <w:bookmarkStart w:id="207" w:name="__Fieldmark__277_4093340947"/>
            <w:bookmarkEnd w:id="2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8" w:name="__Fieldmark__278_4093340947"/>
            <w:bookmarkStart w:id="209" w:name="__Fieldmark__278_4093340947"/>
            <w:bookmarkEnd w:id="2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0" w:name="__Fieldmark__280_4093340947"/>
      <w:bookmarkStart w:id="211" w:name="__Fieldmark__280_4093340947"/>
      <w:bookmarkEnd w:id="21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2" w:name="__Fieldmark__281_4093340947"/>
      <w:bookmarkStart w:id="213" w:name="__Fieldmark__281_4093340947"/>
      <w:bookmarkEnd w:id="21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4" w:name="__Fieldmark__282_4093340947"/>
      <w:bookmarkStart w:id="215" w:name="__Fieldmark__282_4093340947"/>
      <w:bookmarkEnd w:id="21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6" w:name="__Fieldmark__283_4093340947"/>
      <w:bookmarkStart w:id="217" w:name="__Fieldmark__283_4093340947"/>
      <w:bookmarkEnd w:id="21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8" w:name="__Fieldmark__284_4093340947"/>
      <w:bookmarkStart w:id="219" w:name="__Fieldmark__284_4093340947"/>
      <w:bookmarkEnd w:id="21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0" w:name="__Fieldmark__285_4093340947"/>
      <w:bookmarkStart w:id="221" w:name="__Fieldmark__285_4093340947"/>
      <w:bookmarkEnd w:id="22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2" w:name="__Fieldmark__286_4093340947"/>
      <w:bookmarkStart w:id="223" w:name="__Fieldmark__286_4093340947"/>
      <w:bookmarkEnd w:id="22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4" w:name="__Fieldmark__287_4093340947"/>
      <w:bookmarkStart w:id="225" w:name="__Fieldmark__287_4093340947"/>
      <w:bookmarkEnd w:id="22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6" w:name="__Fieldmark__288_4093340947"/>
      <w:bookmarkStart w:id="227" w:name="__Fieldmark__288_4093340947"/>
      <w:bookmarkEnd w:id="22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8" w:name="__Fieldmark__289_4093340947"/>
      <w:bookmarkStart w:id="229" w:name="__Fieldmark__289_4093340947"/>
      <w:bookmarkEnd w:id="22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30" w:name="__Fieldmark__290_4093340947"/>
      <w:bookmarkStart w:id="231" w:name="__Fieldmark__290_4093340947"/>
      <w:bookmarkEnd w:id="23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93_4093340947"/>
            <w:bookmarkStart w:id="233" w:name="__Fieldmark__293_4093340947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94_4093340947"/>
            <w:bookmarkStart w:id="235" w:name="__Fieldmark__294_4093340947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95_4093340947"/>
            <w:bookmarkStart w:id="237" w:name="__Fieldmark__295_4093340947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96_4093340947"/>
            <w:bookmarkStart w:id="239" w:name="__Fieldmark__296_4093340947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97_4093340947"/>
            <w:bookmarkStart w:id="241" w:name="__Fieldmark__297_4093340947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98_4093340947"/>
            <w:bookmarkStart w:id="243" w:name="__Fieldmark__298_4093340947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99_4093340947"/>
            <w:bookmarkStart w:id="245" w:name="__Fieldmark__299_4093340947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300_4093340947"/>
            <w:bookmarkStart w:id="247" w:name="__Fieldmark__300_4093340947"/>
            <w:bookmarkEnd w:id="24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301_4093340947"/>
            <w:bookmarkStart w:id="249" w:name="__Fieldmark__301_4093340947"/>
            <w:bookmarkEnd w:id="24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302_4093340947"/>
            <w:bookmarkStart w:id="251" w:name="__Fieldmark__302_4093340947"/>
            <w:bookmarkEnd w:id="25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303_4093340947"/>
            <w:bookmarkStart w:id="253" w:name="__Fieldmark__303_4093340947"/>
            <w:bookmarkEnd w:id="25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304_4093340947"/>
            <w:bookmarkStart w:id="255" w:name="__Fieldmark__304_4093340947"/>
            <w:bookmarkEnd w:id="25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305_4093340947"/>
            <w:bookmarkStart w:id="257" w:name="__Fieldmark__305_4093340947"/>
            <w:bookmarkEnd w:id="25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306_4093340947"/>
            <w:bookmarkStart w:id="259" w:name="__Fieldmark__306_4093340947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307_4093340947"/>
            <w:bookmarkStart w:id="261" w:name="__Fieldmark__307_4093340947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308_4093340947"/>
            <w:bookmarkStart w:id="263" w:name="__Fieldmark__308_4093340947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309_4093340947"/>
            <w:bookmarkStart w:id="265" w:name="__Fieldmark__309_4093340947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310_4093340947"/>
            <w:bookmarkStart w:id="267" w:name="__Fieldmark__310_4093340947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311_4093340947"/>
            <w:bookmarkStart w:id="269" w:name="__Fieldmark__311_4093340947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312_4093340947"/>
            <w:bookmarkStart w:id="271" w:name="__Fieldmark__312_4093340947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313_4093340947"/>
            <w:bookmarkStart w:id="273" w:name="__Fieldmark__313_4093340947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14_4093340947"/>
            <w:bookmarkStart w:id="275" w:name="__Fieldmark__314_4093340947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15_4093340947"/>
            <w:bookmarkStart w:id="277" w:name="__Fieldmark__315_4093340947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16_4093340947"/>
            <w:bookmarkStart w:id="279" w:name="__Fieldmark__316_4093340947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0" w:name="__Fieldmark__317_4093340947"/>
            <w:bookmarkStart w:id="281" w:name="__Fieldmark__317_4093340947"/>
            <w:bookmarkEnd w:id="2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318_4093340947"/>
            <w:bookmarkStart w:id="283" w:name="__Fieldmark__318_4093340947"/>
            <w:bookmarkEnd w:id="2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4" w:name="__Fieldmark__320_4093340947"/>
            <w:bookmarkStart w:id="285" w:name="__Fieldmark__320_4093340947"/>
            <w:bookmarkEnd w:id="2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321_4093340947"/>
            <w:bookmarkStart w:id="287" w:name="__Fieldmark__321_4093340947"/>
            <w:bookmarkEnd w:id="2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322_4093340947"/>
            <w:bookmarkStart w:id="289" w:name="__Fieldmark__322_4093340947"/>
            <w:bookmarkEnd w:id="2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0" w:name="__Fieldmark__323_4093340947"/>
            <w:bookmarkStart w:id="291" w:name="__Fieldmark__323_4093340947"/>
            <w:bookmarkEnd w:id="2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2" w:name="__Fieldmark__325_4093340947"/>
            <w:bookmarkStart w:id="293" w:name="__Fieldmark__325_4093340947"/>
            <w:bookmarkEnd w:id="2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4" w:name="__Fieldmark__326_4093340947"/>
            <w:bookmarkStart w:id="295" w:name="__Fieldmark__326_4093340947"/>
            <w:bookmarkEnd w:id="2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6" w:name="__Fieldmark__327_4093340947"/>
            <w:bookmarkStart w:id="297" w:name="__Fieldmark__327_4093340947"/>
            <w:bookmarkEnd w:id="2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8" w:name="__Fieldmark__328_4093340947"/>
            <w:bookmarkStart w:id="299" w:name="__Fieldmark__328_4093340947"/>
            <w:bookmarkEnd w:id="2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0" w:name="__Fieldmark__329_4093340947"/>
            <w:bookmarkStart w:id="301" w:name="__Fieldmark__329_4093340947"/>
            <w:bookmarkEnd w:id="3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2" w:name="__Fieldmark__330_4093340947"/>
            <w:bookmarkStart w:id="303" w:name="__Fieldmark__330_4093340947"/>
            <w:bookmarkEnd w:id="3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4" w:name="__Fieldmark__331_4093340947"/>
            <w:bookmarkStart w:id="305" w:name="__Fieldmark__331_4093340947"/>
            <w:bookmarkEnd w:id="3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6" w:name="__Fieldmark__332_4093340947"/>
            <w:bookmarkStart w:id="307" w:name="__Fieldmark__332_4093340947"/>
            <w:bookmarkEnd w:id="3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8" w:name="__Fieldmark__333_4093340947"/>
            <w:bookmarkStart w:id="309" w:name="__Fieldmark__333_4093340947"/>
            <w:bookmarkEnd w:id="3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pto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2F5496"/>
    </w:rPr>
  </w:style>
  <w:style w:type="character" w:styleId="WW8Num36z1">
    <w:name w:val="WW8Num36z1"/>
    <w:qFormat/>
    <w:rPr>
      <w:b/>
      <w:color w:val="2F549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7T08:06:00Z</dcterms:modified>
  <cp:revision>6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