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1819702321"/>
            <w:bookmarkStart w:id="1" w:name="__Fieldmark__3_1819702321"/>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1819702321"/>
            <w:bookmarkStart w:id="3" w:name="__Fieldmark__4_1819702321"/>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1819702321"/>
            <w:bookmarkStart w:id="5" w:name="__Fieldmark__5_1819702321"/>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1819702321"/>
            <w:bookmarkStart w:id="7" w:name="__Fieldmark__6_1819702321"/>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