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36251711"/>
            <w:bookmarkStart w:id="1" w:name="__Fieldmark__4_23625171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36251711"/>
            <w:bookmarkStart w:id="3" w:name="__Fieldmark__5_23625171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36251711"/>
            <w:bookmarkStart w:id="5" w:name="__Fieldmark__6_23625171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36251711"/>
            <w:bookmarkStart w:id="7" w:name="__Fieldmark__7_23625171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36251711"/>
            <w:bookmarkStart w:id="9" w:name="__Fieldmark__8_23625171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36251711"/>
            <w:bookmarkStart w:id="11" w:name="__Fieldmark__10_23625171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36251711"/>
            <w:bookmarkStart w:id="13" w:name="__Fieldmark__11_23625171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36251711"/>
            <w:bookmarkStart w:id="15" w:name="__Fieldmark__12_23625171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36251711"/>
            <w:bookmarkStart w:id="17" w:name="__Fieldmark__13_23625171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36251711"/>
            <w:bookmarkStart w:id="19" w:name="__Fieldmark__17_236251711"/>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36251711"/>
            <w:bookmarkStart w:id="21" w:name="__Fieldmark__18_236251711"/>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36251711"/>
            <w:bookmarkStart w:id="23" w:name="__Fieldmark__19_23625171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36251711"/>
            <w:bookmarkStart w:id="25" w:name="__Fieldmark__21_236251711"/>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36251711"/>
            <w:bookmarkStart w:id="27" w:name="__Fieldmark__22_236251711"/>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36251711"/>
            <w:bookmarkStart w:id="29" w:name="__Fieldmark__23_23625171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36251711"/>
            <w:bookmarkStart w:id="31" w:name="__Fieldmark__24_236251711"/>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36251711"/>
            <w:bookmarkStart w:id="33" w:name="__Fieldmark__25_236251711"/>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36251711"/>
            <w:bookmarkStart w:id="35" w:name="__Fieldmark__26_23625171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36251711"/>
            <w:bookmarkStart w:id="37" w:name="__Fieldmark__28_236251711"/>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36251711"/>
            <w:bookmarkStart w:id="39" w:name="__Fieldmark__29_236251711"/>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36251711"/>
            <w:bookmarkStart w:id="41" w:name="__Fieldmark__30_236251711"/>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36251711"/>
            <w:bookmarkStart w:id="43" w:name="__Fieldmark__31_23625171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