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865493666"/>
            <w:bookmarkStart w:id="1" w:name="__Fieldmark__3_186549366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865493666"/>
            <w:bookmarkStart w:id="3" w:name="__Fieldmark__4_1865493666"/>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865493666"/>
            <w:bookmarkStart w:id="5" w:name="__Fieldmark__5_186549366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865493666"/>
            <w:bookmarkStart w:id="7" w:name="__Fieldmark__7_1865493666"/>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865493666"/>
            <w:bookmarkStart w:id="9" w:name="__Fieldmark__8_186549366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865493666"/>
            <w:bookmarkStart w:id="11" w:name="__Fieldmark__9_186549366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865493666"/>
            <w:bookmarkStart w:id="13" w:name="__Fieldmark__10_1865493666"/>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865493666"/>
            <w:bookmarkStart w:id="15" w:name="__Fieldmark__11_1865493666"/>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865493666"/>
            <w:bookmarkStart w:id="17" w:name="__Fieldmark__12_186549366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865493666"/>
            <w:bookmarkStart w:id="19" w:name="__Fieldmark__14_1865493666"/>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865493666"/>
            <w:bookmarkStart w:id="21" w:name="__Fieldmark__15_1865493666"/>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865493666"/>
            <w:bookmarkStart w:id="23" w:name="__Fieldmark__16_1865493666"/>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865493666"/>
            <w:bookmarkStart w:id="25" w:name="__Fieldmark__17_186549366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