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4171256004"/>
            <w:bookmarkStart w:id="1" w:name="__Fieldmark__2_4171256004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4171256004"/>
            <w:bookmarkStart w:id="3" w:name="__Fieldmark__3_4171256004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4171256004"/>
            <w:bookmarkStart w:id="5" w:name="__Fieldmark__8_417125600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4171256004"/>
            <w:bookmarkStart w:id="7" w:name="__Fieldmark__9_4171256004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4171256004"/>
            <w:bookmarkStart w:id="9" w:name="__Fieldmark__11_4171256004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4171256004"/>
            <w:bookmarkStart w:id="11" w:name="__Fieldmark__12_4171256004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4171256004"/>
            <w:bookmarkStart w:id="13" w:name="__Fieldmark__14_4171256004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4171256004"/>
            <w:bookmarkStart w:id="15" w:name="__Fieldmark__15_4171256004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4171256004"/>
            <w:bookmarkStart w:id="17" w:name="__Fieldmark__23_4171256004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4171256004"/>
            <w:bookmarkStart w:id="19" w:name="__Fieldmark__25_4171256004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4171256004"/>
            <w:bookmarkStart w:id="21" w:name="__Fieldmark__27_4171256004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4171256004"/>
            <w:bookmarkStart w:id="23" w:name="__Fieldmark__28_4171256004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4171256004"/>
            <w:bookmarkStart w:id="25" w:name="__Fieldmark__43_4171256004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4171256004"/>
            <w:bookmarkStart w:id="27" w:name="__Fieldmark__44_4171256004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4171256004"/>
            <w:bookmarkStart w:id="29" w:name="__Fieldmark__45_4171256004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4171256004"/>
            <w:bookmarkStart w:id="31" w:name="__Fieldmark__46_4171256004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4171256004"/>
            <w:bookmarkStart w:id="33" w:name="__Fieldmark__51_4171256004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4171256004"/>
            <w:bookmarkStart w:id="35" w:name="__Fieldmark__52_4171256004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4171256004"/>
            <w:bookmarkStart w:id="37" w:name="__Fieldmark__53_4171256004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4171256004"/>
            <w:bookmarkStart w:id="39" w:name="__Fieldmark__54_4171256004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4171256004"/>
            <w:bookmarkStart w:id="41" w:name="__Fieldmark__59_4171256004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4171256004"/>
            <w:bookmarkStart w:id="43" w:name="__Fieldmark__60_4171256004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4171256004"/>
            <w:bookmarkStart w:id="45" w:name="__Fieldmark__61_4171256004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4171256004"/>
            <w:bookmarkStart w:id="47" w:name="__Fieldmark__62_4171256004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4171256004"/>
            <w:bookmarkStart w:id="49" w:name="__Fieldmark__67_4171256004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4171256004"/>
            <w:bookmarkStart w:id="51" w:name="__Fieldmark__68_4171256004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4171256004"/>
            <w:bookmarkStart w:id="53" w:name="__Fieldmark__69_4171256004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4171256004"/>
            <w:bookmarkStart w:id="55" w:name="__Fieldmark__70_4171256004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4171256004"/>
            <w:bookmarkStart w:id="57" w:name="__Fieldmark__75_4171256004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4171256004"/>
            <w:bookmarkStart w:id="59" w:name="__Fieldmark__76_4171256004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4171256004"/>
            <w:bookmarkStart w:id="61" w:name="__Fieldmark__77_4171256004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4171256004"/>
            <w:bookmarkStart w:id="63" w:name="__Fieldmark__78_4171256004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4171256004"/>
            <w:bookmarkStart w:id="65" w:name="__Fieldmark__83_4171256004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4171256004"/>
            <w:bookmarkStart w:id="67" w:name="__Fieldmark__84_4171256004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4171256004"/>
            <w:bookmarkStart w:id="69" w:name="__Fieldmark__85_4171256004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4171256004"/>
            <w:bookmarkStart w:id="71" w:name="__Fieldmark__86_4171256004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4171256004"/>
            <w:bookmarkStart w:id="73" w:name="__Fieldmark__91_4171256004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4171256004"/>
            <w:bookmarkStart w:id="75" w:name="__Fieldmark__92_4171256004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4171256004"/>
            <w:bookmarkStart w:id="77" w:name="__Fieldmark__93_4171256004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4171256004"/>
            <w:bookmarkStart w:id="79" w:name="__Fieldmark__94_4171256004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4171256004"/>
            <w:bookmarkStart w:id="81" w:name="__Fieldmark__99_4171256004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4171256004"/>
            <w:bookmarkStart w:id="83" w:name="__Fieldmark__100_4171256004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4171256004"/>
            <w:bookmarkStart w:id="85" w:name="__Fieldmark__101_4171256004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4171256004"/>
            <w:bookmarkStart w:id="87" w:name="__Fieldmark__102_4171256004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4171256004"/>
            <w:bookmarkStart w:id="89" w:name="__Fieldmark__107_4171256004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4171256004"/>
            <w:bookmarkStart w:id="91" w:name="__Fieldmark__108_4171256004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4171256004"/>
            <w:bookmarkStart w:id="93" w:name="__Fieldmark__109_4171256004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4171256004"/>
            <w:bookmarkStart w:id="95" w:name="__Fieldmark__110_4171256004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4171256004"/>
            <w:bookmarkStart w:id="97" w:name="__Fieldmark__115_4171256004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4171256004"/>
            <w:bookmarkStart w:id="99" w:name="__Fieldmark__116_4171256004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4171256004"/>
            <w:bookmarkStart w:id="101" w:name="__Fieldmark__117_4171256004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4171256004"/>
            <w:bookmarkStart w:id="103" w:name="__Fieldmark__118_4171256004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4171256004"/>
            <w:bookmarkStart w:id="105" w:name="__Fieldmark__132_4171256004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4171256004"/>
            <w:bookmarkStart w:id="107" w:name="__Fieldmark__133_4171256004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4171256004"/>
            <w:bookmarkStart w:id="109" w:name="__Fieldmark__135_4171256004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4171256004"/>
            <w:bookmarkStart w:id="111" w:name="__Fieldmark__136_4171256004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4171256004"/>
            <w:bookmarkStart w:id="113" w:name="__Fieldmark__138_4171256004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4171256004"/>
            <w:bookmarkStart w:id="115" w:name="__Fieldmark__139_4171256004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4171256004"/>
            <w:bookmarkStart w:id="117" w:name="__Fieldmark__153_4171256004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4171256004"/>
            <w:bookmarkStart w:id="119" w:name="__Fieldmark__154_4171256004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4171256004"/>
            <w:bookmarkStart w:id="121" w:name="__Fieldmark__156_4171256004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4171256004"/>
            <w:bookmarkStart w:id="123" w:name="__Fieldmark__157_4171256004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4171256004"/>
            <w:bookmarkStart w:id="125" w:name="__Fieldmark__159_4171256004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4171256004"/>
            <w:bookmarkStart w:id="127" w:name="__Fieldmark__160_4171256004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4171256004"/>
            <w:bookmarkStart w:id="129" w:name="__Fieldmark__174_4171256004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4171256004"/>
            <w:bookmarkStart w:id="131" w:name="__Fieldmark__175_4171256004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4171256004"/>
            <w:bookmarkStart w:id="133" w:name="__Fieldmark__177_4171256004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4171256004"/>
            <w:bookmarkStart w:id="135" w:name="__Fieldmark__178_4171256004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4171256004"/>
            <w:bookmarkStart w:id="137" w:name="__Fieldmark__180_4171256004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4171256004"/>
            <w:bookmarkStart w:id="139" w:name="__Fieldmark__181_4171256004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4171256004"/>
            <w:bookmarkStart w:id="141" w:name="__Fieldmark__195_4171256004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4171256004"/>
            <w:bookmarkStart w:id="143" w:name="__Fieldmark__196_4171256004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4171256004"/>
            <w:bookmarkStart w:id="145" w:name="__Fieldmark__198_4171256004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4171256004"/>
            <w:bookmarkStart w:id="147" w:name="__Fieldmark__199_4171256004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4171256004"/>
            <w:bookmarkStart w:id="149" w:name="__Fieldmark__201_4171256004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4171256004"/>
            <w:bookmarkStart w:id="151" w:name="__Fieldmark__202_4171256004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4171256004"/>
            <w:bookmarkStart w:id="153" w:name="__Fieldmark__216_4171256004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4171256004"/>
            <w:bookmarkStart w:id="155" w:name="__Fieldmark__217_4171256004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4171256004"/>
            <w:bookmarkStart w:id="157" w:name="__Fieldmark__219_4171256004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4171256004"/>
            <w:bookmarkStart w:id="159" w:name="__Fieldmark__220_4171256004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4171256004"/>
            <w:bookmarkStart w:id="161" w:name="__Fieldmark__222_4171256004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4171256004"/>
            <w:bookmarkStart w:id="163" w:name="__Fieldmark__223_4171256004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4171256004"/>
            <w:bookmarkStart w:id="165" w:name="__Fieldmark__237_4171256004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4171256004"/>
            <w:bookmarkStart w:id="167" w:name="__Fieldmark__238_4171256004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4171256004"/>
            <w:bookmarkStart w:id="169" w:name="__Fieldmark__240_4171256004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4171256004"/>
            <w:bookmarkStart w:id="171" w:name="__Fieldmark__241_4171256004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4171256004"/>
            <w:bookmarkStart w:id="173" w:name="__Fieldmark__243_4171256004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4171256004"/>
            <w:bookmarkStart w:id="175" w:name="__Fieldmark__244_4171256004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4171256004"/>
      <w:bookmarkStart w:id="177" w:name="__Fieldmark__246_4171256004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4171256004"/>
      <w:bookmarkStart w:id="179" w:name="__Fieldmark__247_4171256004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4171256004"/>
      <w:bookmarkStart w:id="181" w:name="__Fieldmark__248_4171256004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4171256004"/>
      <w:bookmarkStart w:id="183" w:name="__Fieldmark__249_4171256004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4171256004"/>
      <w:bookmarkStart w:id="185" w:name="__Fieldmark__250_4171256004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4171256004"/>
      <w:bookmarkStart w:id="187" w:name="__Fieldmark__251_4171256004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4171256004"/>
      <w:bookmarkStart w:id="189" w:name="__Fieldmark__252_4171256004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4171256004"/>
      <w:bookmarkStart w:id="191" w:name="__Fieldmark__253_4171256004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4171256004"/>
      <w:bookmarkStart w:id="193" w:name="__Fieldmark__254_4171256004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4171256004"/>
      <w:bookmarkStart w:id="195" w:name="__Fieldmark__255_4171256004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4171256004"/>
      <w:bookmarkStart w:id="197" w:name="__Fieldmark__256_4171256004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4171256004"/>
            <w:bookmarkStart w:id="199" w:name="__Fieldmark__259_4171256004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4171256004"/>
            <w:bookmarkStart w:id="201" w:name="__Fieldmark__260_4171256004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4171256004"/>
            <w:bookmarkStart w:id="203" w:name="__Fieldmark__261_4171256004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4171256004"/>
            <w:bookmarkStart w:id="205" w:name="__Fieldmark__262_4171256004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4171256004"/>
            <w:bookmarkStart w:id="207" w:name="__Fieldmark__263_4171256004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4171256004"/>
            <w:bookmarkStart w:id="209" w:name="__Fieldmark__264_4171256004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4171256004"/>
            <w:bookmarkStart w:id="211" w:name="__Fieldmark__265_4171256004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4171256004"/>
            <w:bookmarkStart w:id="213" w:name="__Fieldmark__266_4171256004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4171256004"/>
            <w:bookmarkStart w:id="215" w:name="__Fieldmark__267_4171256004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4171256004"/>
            <w:bookmarkStart w:id="217" w:name="__Fieldmark__268_4171256004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4171256004"/>
            <w:bookmarkStart w:id="219" w:name="__Fieldmark__269_4171256004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4171256004"/>
            <w:bookmarkStart w:id="221" w:name="__Fieldmark__270_4171256004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4171256004"/>
            <w:bookmarkStart w:id="223" w:name="__Fieldmark__271_4171256004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4171256004"/>
            <w:bookmarkStart w:id="225" w:name="__Fieldmark__272_4171256004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4171256004"/>
            <w:bookmarkStart w:id="227" w:name="__Fieldmark__273_4171256004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4171256004"/>
            <w:bookmarkStart w:id="229" w:name="__Fieldmark__274_4171256004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4171256004"/>
            <w:bookmarkStart w:id="231" w:name="__Fieldmark__275_4171256004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4171256004"/>
            <w:bookmarkStart w:id="233" w:name="__Fieldmark__276_4171256004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4171256004"/>
            <w:bookmarkStart w:id="235" w:name="__Fieldmark__277_4171256004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4171256004"/>
            <w:bookmarkStart w:id="237" w:name="__Fieldmark__278_4171256004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4171256004"/>
            <w:bookmarkStart w:id="239" w:name="__Fieldmark__279_4171256004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4171256004"/>
            <w:bookmarkStart w:id="241" w:name="__Fieldmark__280_4171256004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4171256004"/>
            <w:bookmarkStart w:id="243" w:name="__Fieldmark__281_4171256004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4171256004"/>
            <w:bookmarkStart w:id="245" w:name="__Fieldmark__282_4171256004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4171256004"/>
            <w:bookmarkStart w:id="247" w:name="__Fieldmark__283_4171256004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4171256004"/>
            <w:bookmarkStart w:id="249" w:name="__Fieldmark__284_4171256004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4171256004"/>
            <w:bookmarkStart w:id="251" w:name="__Fieldmark__286_4171256004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4171256004"/>
            <w:bookmarkStart w:id="253" w:name="__Fieldmark__287_4171256004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4171256004"/>
            <w:bookmarkStart w:id="255" w:name="__Fieldmark__288_4171256004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4171256004"/>
            <w:bookmarkStart w:id="257" w:name="__Fieldmark__289_4171256004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4171256004"/>
            <w:bookmarkStart w:id="259" w:name="__Fieldmark__291_4171256004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4171256004"/>
            <w:bookmarkStart w:id="261" w:name="__Fieldmark__292_4171256004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4171256004"/>
            <w:bookmarkStart w:id="263" w:name="__Fieldmark__293_4171256004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4171256004"/>
            <w:bookmarkStart w:id="265" w:name="__Fieldmark__294_4171256004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4171256004"/>
            <w:bookmarkStart w:id="267" w:name="__Fieldmark__295_4171256004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4171256004"/>
            <w:bookmarkStart w:id="269" w:name="__Fieldmark__296_4171256004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4171256004"/>
            <w:bookmarkStart w:id="271" w:name="__Fieldmark__297_4171256004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4171256004"/>
            <w:bookmarkStart w:id="273" w:name="__Fieldmark__298_4171256004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4171256004"/>
            <w:bookmarkStart w:id="275" w:name="__Fieldmark__299_4171256004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