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2"/>
          <w:szCs w:val="20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  <w:t>TÍTULO DE LA TESIS DOCTORAL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16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6"/>
        </w:rPr>
      </w:r>
      <w:r>
        <w:rPr>
          <w:sz w:val="20"/>
          <w:szCs w:val="16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6"/>
        </w:rPr>
        <w:t>     </w:t>
      </w:r>
      <w:r/>
      <w:r>
        <w:rPr>
          <w:sz w:val="20"/>
          <w:szCs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0" w:name="Texto1"/>
            <w:bookmarkEnd w:id="0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" w:name="__Fieldmark__6_2840496521"/>
            <w:bookmarkStart w:id="2" w:name="__Fieldmark__6_2840496521"/>
            <w:bookmarkEnd w:id="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__Fieldmark__8_2840496521"/>
            <w:bookmarkStart w:id="4" w:name="__Fieldmark__8_2840496521"/>
            <w:bookmarkEnd w:id="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9_2840496521"/>
            <w:bookmarkStart w:id="6" w:name="__Fieldmark__9_2840496521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0_2840496521"/>
            <w:bookmarkStart w:id="8" w:name="__Fieldmark__10_2840496521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9" w:name="__Fieldmark__11_2840496521"/>
            <w:bookmarkStart w:id="10" w:name="__Fieldmark__11_2840496521"/>
            <w:bookmarkEnd w:id="1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2840496521"/>
            <w:bookmarkStart w:id="12" w:name="__Fieldmark__12_2840496521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3" w:name="Texto4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4" w:name="Texto6"/>
            <w:bookmarkEnd w:id="14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Plantilla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si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5" w:name="__Fieldmark__21_2840496521"/>
            <w:bookmarkStart w:id="16" w:name="__Fieldmark__21_2840496521"/>
            <w:bookmarkEnd w:id="1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7" w:name="__Fieldmark__22_2840496521"/>
            <w:bookmarkStart w:id="18" w:name="__Fieldmark__22_2840496521"/>
            <w:bookmarkEnd w:id="1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23_2840496521"/>
            <w:bookmarkStart w:id="20" w:name="__Fieldmark__23_2840496521"/>
            <w:bookmarkEnd w:id="2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24_2840496521"/>
            <w:bookmarkStart w:id="22" w:name="__Fieldmark__24_2840496521"/>
            <w:bookmarkEnd w:id="2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3" w:name="__Fieldmark__34_2840496521"/>
            <w:bookmarkStart w:id="24" w:name="__Fieldmark__34_2840496521"/>
            <w:bookmarkEnd w:id="2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5" w:name="__Fieldmark__35_2840496521"/>
            <w:bookmarkStart w:id="26" w:name="__Fieldmark__35_2840496521"/>
            <w:bookmarkEnd w:id="2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  <w:bookmarkStart w:id="27" w:name="_Hlk60920497"/>
      <w:bookmarkStart w:id="28" w:name="_Hlk60920497"/>
    </w:p>
    <w:p>
      <w:pPr>
        <w:pStyle w:val="Normal"/>
        <w:ind w:right="-35" w:hanging="0"/>
        <w:rPr>
          <w:rFonts w:ascii="Arial" w:hAnsi="Arial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  <w:b/>
          <w:b/>
          <w:bCs/>
          <w:sz w:val="20"/>
          <w:szCs w:val="16"/>
        </w:rPr>
      </w:pPr>
      <w:bookmarkStart w:id="29" w:name="_Hlk60920497"/>
      <w:r>
        <w:rPr>
          <w:rFonts w:cs="Arial" w:ascii="Arial" w:hAnsi="Arial"/>
          <w:i/>
          <w:iCs/>
        </w:rPr>
        <w:t xml:space="preserve">*Es obligación del doctorando presentar en el IIS La Fe la tesis una vez la haya leído, para así dar por finalizado el proyecto asociado a la misma. </w:t>
      </w:r>
      <w:bookmarkEnd w:id="29"/>
      <w:r>
        <w:br w:type="page"/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1_2840496521"/>
            <w:bookmarkStart w:id="31" w:name="__Fieldmark__41_2840496521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42_2840496521"/>
            <w:bookmarkStart w:id="33" w:name="__Fieldmark__42_2840496521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43_2840496521"/>
            <w:bookmarkStart w:id="35" w:name="__Fieldmark__43_2840496521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5_2840496521"/>
            <w:bookmarkStart w:id="37" w:name="__Fieldmark__45_2840496521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6_2840496521"/>
            <w:bookmarkStart w:id="39" w:name="__Fieldmark__46_2840496521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7_2840496521"/>
            <w:bookmarkStart w:id="41" w:name="__Fieldmark__47_2840496521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bookmarkStart w:id="42" w:name="Texto193_Copy_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bookmarkEnd w:id="42"/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2_2840496521"/>
            <w:bookmarkStart w:id="44" w:name="__Fieldmark__52_2840496521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3_2840496521"/>
            <w:bookmarkStart w:id="46" w:name="__Fieldmark__53_2840496521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4_2840496521"/>
            <w:bookmarkStart w:id="48" w:name="__Fieldmark__54_2840496521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6_2840496521"/>
            <w:bookmarkStart w:id="50" w:name="__Fieldmark__56_2840496521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7_2840496521"/>
            <w:bookmarkStart w:id="52" w:name="__Fieldmark__57_2840496521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58_2840496521"/>
            <w:bookmarkStart w:id="54" w:name="__Fieldmark__58_2840496521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3_2840496521"/>
            <w:bookmarkStart w:id="56" w:name="__Fieldmark__63_2840496521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4_2840496521"/>
            <w:bookmarkStart w:id="58" w:name="__Fieldmark__64_2840496521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5_2840496521"/>
            <w:bookmarkStart w:id="60" w:name="__Fieldmark__65_2840496521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7_2840496521"/>
            <w:bookmarkStart w:id="62" w:name="__Fieldmark__67_2840496521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68_2840496521"/>
            <w:bookmarkStart w:id="64" w:name="__Fieldmark__68_2840496521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69_2840496521"/>
            <w:bookmarkStart w:id="66" w:name="__Fieldmark__69_2840496521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4_2840496521"/>
            <w:bookmarkStart w:id="68" w:name="__Fieldmark__74_2840496521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5_2840496521"/>
            <w:bookmarkStart w:id="70" w:name="__Fieldmark__75_2840496521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6_2840496521"/>
            <w:bookmarkStart w:id="72" w:name="__Fieldmark__76_2840496521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78_2840496521"/>
            <w:bookmarkStart w:id="74" w:name="__Fieldmark__78_2840496521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79_2840496521"/>
            <w:bookmarkStart w:id="76" w:name="__Fieldmark__79_2840496521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0_2840496521"/>
            <w:bookmarkStart w:id="78" w:name="__Fieldmark__80_2840496521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5_2840496521"/>
            <w:bookmarkStart w:id="80" w:name="__Fieldmark__85_2840496521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6_2840496521"/>
            <w:bookmarkStart w:id="82" w:name="__Fieldmark__86_2840496521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7_2840496521"/>
            <w:bookmarkStart w:id="84" w:name="__Fieldmark__87_2840496521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89_2840496521"/>
            <w:bookmarkStart w:id="86" w:name="__Fieldmark__89_2840496521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0_2840496521"/>
            <w:bookmarkStart w:id="88" w:name="__Fieldmark__90_2840496521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1_2840496521"/>
            <w:bookmarkStart w:id="90" w:name="__Fieldmark__91_2840496521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6_2840496521"/>
            <w:bookmarkStart w:id="92" w:name="__Fieldmark__96_2840496521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7_2840496521"/>
            <w:bookmarkStart w:id="94" w:name="__Fieldmark__97_2840496521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98_2840496521"/>
            <w:bookmarkStart w:id="96" w:name="__Fieldmark__98_2840496521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0_2840496521"/>
            <w:bookmarkStart w:id="98" w:name="__Fieldmark__100_2840496521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1_2840496521"/>
            <w:bookmarkStart w:id="100" w:name="__Fieldmark__101_2840496521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2_2840496521"/>
            <w:bookmarkStart w:id="102" w:name="__Fieldmark__102_2840496521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7_2840496521"/>
            <w:bookmarkStart w:id="104" w:name="__Fieldmark__107_2840496521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08_2840496521"/>
            <w:bookmarkStart w:id="106" w:name="__Fieldmark__108_2840496521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09_2840496521"/>
            <w:bookmarkStart w:id="108" w:name="__Fieldmark__109_2840496521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1_2840496521"/>
            <w:bookmarkStart w:id="110" w:name="__Fieldmark__111_2840496521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2_2840496521"/>
            <w:bookmarkStart w:id="112" w:name="__Fieldmark__112_2840496521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3_2840496521"/>
            <w:bookmarkStart w:id="114" w:name="__Fieldmark__113_2840496521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18_2840496521"/>
            <w:bookmarkStart w:id="116" w:name="__Fieldmark__118_2840496521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19_2840496521"/>
            <w:bookmarkStart w:id="118" w:name="__Fieldmark__119_2840496521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0_2840496521"/>
            <w:bookmarkStart w:id="120" w:name="__Fieldmark__120_2840496521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2_2840496521"/>
            <w:bookmarkStart w:id="122" w:name="__Fieldmark__122_2840496521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3_2840496521"/>
            <w:bookmarkStart w:id="124" w:name="__Fieldmark__123_2840496521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4_2840496521"/>
            <w:bookmarkStart w:id="126" w:name="__Fieldmark__124_2840496521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29_2840496521"/>
            <w:bookmarkStart w:id="128" w:name="__Fieldmark__129_2840496521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0_2840496521"/>
            <w:bookmarkStart w:id="130" w:name="__Fieldmark__130_2840496521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1_2840496521"/>
            <w:bookmarkStart w:id="132" w:name="__Fieldmark__131_2840496521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3_2840496521"/>
            <w:bookmarkStart w:id="134" w:name="__Fieldmark__133_2840496521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4_2840496521"/>
            <w:bookmarkStart w:id="136" w:name="__Fieldmark__134_2840496521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5_2840496521"/>
            <w:bookmarkStart w:id="138" w:name="__Fieldmark__135_2840496521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0_2840496521"/>
            <w:bookmarkStart w:id="140" w:name="__Fieldmark__140_2840496521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1_2840496521"/>
            <w:bookmarkStart w:id="142" w:name="__Fieldmark__141_2840496521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2_2840496521"/>
            <w:bookmarkStart w:id="144" w:name="__Fieldmark__142_2840496521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4_2840496521"/>
            <w:bookmarkStart w:id="146" w:name="__Fieldmark__144_2840496521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5_2840496521"/>
            <w:bookmarkStart w:id="148" w:name="__Fieldmark__145_2840496521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6_2840496521"/>
            <w:bookmarkStart w:id="150" w:name="__Fieldmark__146_2840496521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0_2840496521"/>
            <w:bookmarkStart w:id="152" w:name="__Fieldmark__160_2840496521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2_2840496521"/>
            <w:bookmarkStart w:id="154" w:name="__Fieldmark__162_2840496521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3_2840496521"/>
            <w:bookmarkStart w:id="156" w:name="__Fieldmark__163_2840496521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5_2840496521"/>
            <w:bookmarkStart w:id="158" w:name="__Fieldmark__165_2840496521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6_2840496521"/>
            <w:bookmarkStart w:id="160" w:name="__Fieldmark__166_2840496521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7_2840496521"/>
            <w:bookmarkStart w:id="162" w:name="__Fieldmark__167_2840496521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68_2840496521"/>
            <w:bookmarkStart w:id="164" w:name="__Fieldmark__168_2840496521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2_2840496521"/>
            <w:bookmarkStart w:id="166" w:name="__Fieldmark__182_2840496521"/>
            <w:bookmarkEnd w:id="16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4_2840496521"/>
            <w:bookmarkStart w:id="168" w:name="__Fieldmark__184_2840496521"/>
            <w:bookmarkEnd w:id="16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5_2840496521"/>
            <w:bookmarkStart w:id="170" w:name="__Fieldmark__185_2840496521"/>
            <w:bookmarkEnd w:id="17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ATEGORÍA PROFESIONAL (personal Hospital U. i P. La Fe) 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7_2840496521"/>
            <w:bookmarkStart w:id="172" w:name="__Fieldmark__187_2840496521"/>
            <w:bookmarkEnd w:id="17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88_2840496521"/>
            <w:bookmarkStart w:id="174" w:name="__Fieldmark__188_2840496521"/>
            <w:bookmarkEnd w:id="17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89_2840496521"/>
            <w:bookmarkStart w:id="176" w:name="__Fieldmark__189_2840496521"/>
            <w:bookmarkEnd w:id="17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0_2840496521"/>
            <w:bookmarkStart w:id="178" w:name="__Fieldmark__190_2840496521"/>
            <w:bookmarkEnd w:id="17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4_2840496521"/>
            <w:bookmarkStart w:id="180" w:name="__Fieldmark__204_2840496521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6_2840496521"/>
            <w:bookmarkStart w:id="182" w:name="__Fieldmark__206_2840496521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7_2840496521"/>
            <w:bookmarkStart w:id="184" w:name="__Fieldmark__207_2840496521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09_2840496521"/>
            <w:bookmarkStart w:id="186" w:name="__Fieldmark__209_2840496521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0_2840496521"/>
            <w:bookmarkStart w:id="188" w:name="__Fieldmark__210_2840496521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1_2840496521"/>
            <w:bookmarkStart w:id="190" w:name="__Fieldmark__211_2840496521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2_2840496521"/>
            <w:bookmarkStart w:id="192" w:name="__Fieldmark__212_2840496521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6_2840496521"/>
            <w:bookmarkStart w:id="194" w:name="__Fieldmark__226_2840496521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28_2840496521"/>
            <w:bookmarkStart w:id="196" w:name="__Fieldmark__228_2840496521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29_2840496521"/>
            <w:bookmarkStart w:id="198" w:name="__Fieldmark__229_2840496521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1_2840496521"/>
            <w:bookmarkStart w:id="200" w:name="__Fieldmark__231_2840496521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2_2840496521"/>
            <w:bookmarkStart w:id="202" w:name="__Fieldmark__232_2840496521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3_2840496521"/>
            <w:bookmarkStart w:id="204" w:name="__Fieldmark__233_2840496521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4_2840496521"/>
            <w:bookmarkStart w:id="206" w:name="__Fieldmark__234_2840496521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48_2840496521"/>
            <w:bookmarkStart w:id="208" w:name="__Fieldmark__248_2840496521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0_2840496521"/>
            <w:bookmarkStart w:id="210" w:name="__Fieldmark__250_2840496521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1_2840496521"/>
            <w:bookmarkStart w:id="212" w:name="__Fieldmark__251_2840496521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3_2840496521"/>
            <w:bookmarkStart w:id="214" w:name="__Fieldmark__253_2840496521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4_2840496521"/>
            <w:bookmarkStart w:id="216" w:name="__Fieldmark__254_2840496521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5_2840496521"/>
            <w:bookmarkStart w:id="218" w:name="__Fieldmark__255_2840496521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6_2840496521"/>
            <w:bookmarkStart w:id="220" w:name="__Fieldmark__256_2840496521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0_2840496521"/>
            <w:bookmarkStart w:id="222" w:name="__Fieldmark__270_2840496521"/>
            <w:bookmarkEnd w:id="22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2_2840496521"/>
            <w:bookmarkStart w:id="224" w:name="__Fieldmark__272_2840496521"/>
            <w:bookmarkEnd w:id="22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3_2840496521"/>
            <w:bookmarkStart w:id="226" w:name="__Fieldmark__273_2840496521"/>
            <w:bookmarkEnd w:id="22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5_2840496521"/>
            <w:bookmarkStart w:id="228" w:name="__Fieldmark__275_2840496521"/>
            <w:bookmarkEnd w:id="22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6_2840496521"/>
            <w:bookmarkStart w:id="230" w:name="__Fieldmark__276_2840496521"/>
            <w:bookmarkEnd w:id="23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7_2840496521"/>
            <w:bookmarkStart w:id="232" w:name="__Fieldmark__277_2840496521"/>
            <w:bookmarkEnd w:id="23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78_2840496521"/>
            <w:bookmarkStart w:id="234" w:name="__Fieldmark__278_2840496521"/>
            <w:bookmarkEnd w:id="23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2_2840496521"/>
            <w:bookmarkStart w:id="236" w:name="__Fieldmark__292_2840496521"/>
            <w:bookmarkEnd w:id="23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4_2840496521"/>
            <w:bookmarkStart w:id="238" w:name="__Fieldmark__294_2840496521"/>
            <w:bookmarkEnd w:id="23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5_2840496521"/>
            <w:bookmarkStart w:id="240" w:name="__Fieldmark__295_2840496521"/>
            <w:bookmarkEnd w:id="24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7_2840496521"/>
            <w:bookmarkStart w:id="242" w:name="__Fieldmark__297_2840496521"/>
            <w:bookmarkEnd w:id="24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298_2840496521"/>
            <w:bookmarkStart w:id="244" w:name="__Fieldmark__298_2840496521"/>
            <w:bookmarkEnd w:id="24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299_2840496521"/>
            <w:bookmarkStart w:id="246" w:name="__Fieldmark__299_2840496521"/>
            <w:bookmarkEnd w:id="24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0_2840496521"/>
            <w:bookmarkStart w:id="248" w:name="__Fieldmark__300_2840496521"/>
            <w:bookmarkEnd w:id="24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4_2840496521"/>
            <w:bookmarkStart w:id="250" w:name="__Fieldmark__314_2840496521"/>
            <w:bookmarkEnd w:id="25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6_2840496521"/>
            <w:bookmarkStart w:id="252" w:name="__Fieldmark__316_2840496521"/>
            <w:bookmarkEnd w:id="2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7_2840496521"/>
            <w:bookmarkStart w:id="254" w:name="__Fieldmark__317_2840496521"/>
            <w:bookmarkEnd w:id="2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19_2840496521"/>
            <w:bookmarkStart w:id="256" w:name="__Fieldmark__319_2840496521"/>
            <w:bookmarkEnd w:id="2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0_2840496521"/>
            <w:bookmarkStart w:id="258" w:name="__Fieldmark__320_2840496521"/>
            <w:bookmarkEnd w:id="2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1_2840496521"/>
            <w:bookmarkStart w:id="260" w:name="__Fieldmark__321_2840496521"/>
            <w:bookmarkEnd w:id="2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2_2840496521"/>
            <w:bookmarkStart w:id="262" w:name="__Fieldmark__322_2840496521"/>
            <w:bookmarkEnd w:id="2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360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4_2840496521"/>
      <w:bookmarkStart w:id="264" w:name="__Fieldmark__324_2840496521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5_2840496521"/>
      <w:bookmarkStart w:id="266" w:name="__Fieldmark__325_2840496521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6_2840496521"/>
      <w:bookmarkStart w:id="268" w:name="__Fieldmark__326_2840496521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7_2840496521"/>
      <w:bookmarkStart w:id="271" w:name="__Fieldmark__327_2840496521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28_2840496521"/>
      <w:bookmarkStart w:id="273" w:name="__Fieldmark__328_2840496521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 Principal (actualizado, fechado y firmado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29_2840496521"/>
      <w:bookmarkStart w:id="275" w:name="__Fieldmark__329_2840496521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0_2840496521"/>
      <w:bookmarkStart w:id="277" w:name="__Fieldmark__330_2840496521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1_2840496521"/>
      <w:bookmarkStart w:id="279" w:name="__Fieldmark__331_2840496521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2_2840496521"/>
      <w:bookmarkStart w:id="281" w:name="__Fieldmark__332_2840496521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3_2840496521"/>
      <w:bookmarkStart w:id="283" w:name="__Fieldmark__333_2840496521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4_2840496521"/>
      <w:bookmarkStart w:id="285" w:name="__Fieldmark__334_2840496521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7_2840496521"/>
            <w:bookmarkStart w:id="287" w:name="__Fieldmark__337_2840496521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38_2840496521"/>
            <w:bookmarkStart w:id="289" w:name="__Fieldmark__338_2840496521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39_2840496521"/>
            <w:bookmarkStart w:id="291" w:name="__Fieldmark__339_2840496521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0_2840496521"/>
            <w:bookmarkStart w:id="293" w:name="__Fieldmark__340_2840496521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1_2840496521"/>
            <w:bookmarkStart w:id="295" w:name="__Fieldmark__341_2840496521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2_2840496521"/>
            <w:bookmarkStart w:id="297" w:name="__Fieldmark__342_2840496521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3_2840496521"/>
            <w:bookmarkStart w:id="299" w:name="__Fieldmark__343_2840496521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4_2840496521"/>
            <w:bookmarkStart w:id="301" w:name="__Fieldmark__344_2840496521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5_2840496521"/>
            <w:bookmarkStart w:id="303" w:name="__Fieldmark__345_2840496521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6_2840496521"/>
            <w:bookmarkStart w:id="305" w:name="__Fieldmark__346_2840496521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7_2840496521"/>
            <w:bookmarkStart w:id="307" w:name="__Fieldmark__347_2840496521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48_2840496521"/>
            <w:bookmarkStart w:id="309" w:name="__Fieldmark__348_2840496521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49_2840496521"/>
            <w:bookmarkStart w:id="311" w:name="__Fieldmark__349_2840496521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0_2840496521"/>
            <w:bookmarkStart w:id="313" w:name="__Fieldmark__350_2840496521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1_2840496521"/>
            <w:bookmarkStart w:id="315" w:name="__Fieldmark__351_2840496521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2_2840496521"/>
            <w:bookmarkStart w:id="317" w:name="__Fieldmark__352_2840496521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3_2840496521"/>
            <w:bookmarkStart w:id="319" w:name="__Fieldmark__353_2840496521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4_2840496521"/>
            <w:bookmarkStart w:id="321" w:name="__Fieldmark__354_2840496521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5_2840496521"/>
            <w:bookmarkStart w:id="323" w:name="__Fieldmark__355_2840496521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6_2840496521"/>
            <w:bookmarkStart w:id="325" w:name="__Fieldmark__356_2840496521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7_2840496521"/>
            <w:bookmarkStart w:id="327" w:name="__Fieldmark__357_2840496521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58_2840496521"/>
            <w:bookmarkStart w:id="329" w:name="__Fieldmark__358_2840496521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59_2840496521"/>
            <w:bookmarkStart w:id="331" w:name="__Fieldmark__359_2840496521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0_2840496521"/>
            <w:bookmarkStart w:id="333" w:name="__Fieldmark__360_2840496521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48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1_2840496521"/>
            <w:bookmarkStart w:id="335" w:name="__Fieldmark__361_2840496521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</w:t>
            </w: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3_2840496521"/>
            <w:bookmarkStart w:id="337" w:name="__Fieldmark__363_2840496521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41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4_2840496521"/>
            <w:bookmarkStart w:id="339" w:name="__Fieldmark__364_2840496521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5_2840496521"/>
            <w:bookmarkStart w:id="341" w:name="__Fieldmark__365_2840496521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6_2840496521"/>
            <w:bookmarkStart w:id="343" w:name="__Fieldmark__366_2840496521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7_2840496521"/>
            <w:bookmarkStart w:id="345" w:name="__Fieldmark__367_2840496521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4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69_2840496521"/>
            <w:bookmarkStart w:id="347" w:name="__Fieldmark__369_2840496521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0_2840496521"/>
            <w:bookmarkStart w:id="349" w:name="__Fieldmark__370_2840496521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entidad colaboradora</w:t>
            </w:r>
          </w:p>
          <w:p>
            <w:pPr>
              <w:pStyle w:val="Normal"/>
              <w:spacing w:lineRule="auto" w:line="276" w:before="0" w:after="120"/>
              <w:ind w:left="3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1_2840496521"/>
            <w:bookmarkStart w:id="351" w:name="__Fieldmark__371_2840496521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2_2840496521"/>
            <w:bookmarkStart w:id="353" w:name="__Fieldmark__372_2840496521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3_2840496521"/>
            <w:bookmarkStart w:id="355" w:name="__Fieldmark__373_2840496521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4_2840496521"/>
            <w:bookmarkStart w:id="357" w:name="__Fieldmark__374_2840496521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5_2840496521"/>
            <w:bookmarkStart w:id="359" w:name="__Fieldmark__375_2840496521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8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6_2840496521"/>
            <w:bookmarkStart w:id="361" w:name="__Fieldmark__376_2840496521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7_2840496521"/>
            <w:bookmarkStart w:id="363" w:name="__Fieldmark__377_2840496521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2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La duración máxima de este proyecto no superará los </w:t>
      </w:r>
      <w:r>
        <w:rPr>
          <w:rFonts w:cs="Arial" w:ascii="Arial" w:hAnsi="Arial"/>
          <w:b/>
          <w:bCs/>
          <w:i/>
          <w:color w:val="002060"/>
          <w:sz w:val="22"/>
          <w:szCs w:val="22"/>
          <w:u w:val="single"/>
        </w:rPr>
        <w:t>5 años.</w:t>
      </w: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 Transcurrido dicho periodo sí considera que el proyecto no ha finalizado pod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405" w:hRule="atLeast"/>
        </w:trPr>
        <w:tc>
          <w:tcPr>
            <w:tcW w:w="4943" w:type="dxa"/>
            <w:tcBorders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restart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4943" w:type="dxa"/>
            <w:tcBorders>
              <w:top w:val="single" w:sz="2" w:space="0" w:color="FFFFFF"/>
              <w:bottom w:val="single" w:sz="4" w:space="0" w:color="000000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doctoran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/a de la Tesi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954"/>
      <w:gridCol w:w="1631"/>
    </w:tblGrid>
    <w:tr>
      <w:trPr>
        <w:trHeight w:val="1263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7472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22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>Tesis doctoral *</w:t>
          </w:r>
        </w:p>
      </w:tc>
      <w:tc>
        <w:tcPr>
          <w:tcW w:w="1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IIS-F-PG-22-14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2F549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  <w:color w:val="2F549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2F549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pto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4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4T14:24:00Z</dcterms:modified>
  <cp:revision>6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18:23Z</vt:lpwstr>
  </property>
  <property fmtid="{D5CDD505-2E9C-101B-9397-08002B2CF9AE}" pid="25" name="w238">
    <vt:lpwstr>Gestión Científica</vt:lpwstr>
  </property>
</Properties>
</file>