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2779203117"/>
                  <w:bookmarkStart w:id="2" w:name="__Fieldmark__2_2779203117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2779203117"/>
                  <w:bookmarkStart w:id="4" w:name="__Fieldmark__3_2779203117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