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1377637062"/>
            <w:bookmarkStart w:id="3" w:name="__Fieldmark__6_1377637062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1377637062"/>
            <w:bookmarkStart w:id="5" w:name="__Fieldmark__7_1377637062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1377637062"/>
            <w:bookmarkStart w:id="7" w:name="__Fieldmark__8_1377637062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1377637062"/>
            <w:bookmarkStart w:id="9" w:name="__Fieldmark__9_1377637062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1377637062"/>
            <w:bookmarkStart w:id="11" w:name="__Fieldmark__10_1377637062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1377637062"/>
            <w:bookmarkStart w:id="15" w:name="__Fieldmark__18_1377637062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1377637062"/>
            <w:bookmarkStart w:id="17" w:name="__Fieldmark__19_1377637062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1377637062"/>
            <w:bookmarkStart w:id="19" w:name="__Fieldmark__20_1377637062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1377637062"/>
            <w:bookmarkStart w:id="21" w:name="__Fieldmark__22_1377637062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1377637062"/>
            <w:bookmarkStart w:id="23" w:name="__Fieldmark__23_1377637062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1377637062"/>
            <w:bookmarkStart w:id="25" w:name="__Fieldmark__24_1377637062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1377637062"/>
            <w:bookmarkStart w:id="27" w:name="__Fieldmark__29_1377637062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1377637062"/>
            <w:bookmarkStart w:id="29" w:name="__Fieldmark__30_1377637062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1377637062"/>
            <w:bookmarkStart w:id="31" w:name="__Fieldmark__31_1377637062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1377637062"/>
            <w:bookmarkStart w:id="33" w:name="__Fieldmark__33_1377637062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1377637062"/>
            <w:bookmarkStart w:id="35" w:name="__Fieldmark__34_1377637062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1377637062"/>
            <w:bookmarkStart w:id="37" w:name="__Fieldmark__35_1377637062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1377637062"/>
            <w:bookmarkStart w:id="39" w:name="__Fieldmark__40_1377637062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1377637062"/>
            <w:bookmarkStart w:id="41" w:name="__Fieldmark__41_1377637062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1377637062"/>
            <w:bookmarkStart w:id="43" w:name="__Fieldmark__42_1377637062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1377637062"/>
            <w:bookmarkStart w:id="45" w:name="__Fieldmark__44_1377637062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1377637062"/>
            <w:bookmarkStart w:id="47" w:name="__Fieldmark__45_1377637062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1377637062"/>
            <w:bookmarkStart w:id="49" w:name="__Fieldmark__46_1377637062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1377637062"/>
            <w:bookmarkStart w:id="51" w:name="__Fieldmark__51_1377637062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1377637062"/>
            <w:bookmarkStart w:id="53" w:name="__Fieldmark__52_1377637062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1377637062"/>
            <w:bookmarkStart w:id="55" w:name="__Fieldmark__53_1377637062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1377637062"/>
            <w:bookmarkStart w:id="57" w:name="__Fieldmark__55_1377637062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1377637062"/>
            <w:bookmarkStart w:id="59" w:name="__Fieldmark__56_1377637062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1377637062"/>
            <w:bookmarkStart w:id="61" w:name="__Fieldmark__57_1377637062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1377637062"/>
            <w:bookmarkStart w:id="63" w:name="__Fieldmark__62_1377637062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1377637062"/>
            <w:bookmarkStart w:id="65" w:name="__Fieldmark__63_1377637062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1377637062"/>
            <w:bookmarkStart w:id="67" w:name="__Fieldmark__64_1377637062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1377637062"/>
            <w:bookmarkStart w:id="69" w:name="__Fieldmark__66_1377637062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1377637062"/>
            <w:bookmarkStart w:id="71" w:name="__Fieldmark__67_1377637062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1377637062"/>
            <w:bookmarkStart w:id="73" w:name="__Fieldmark__68_1377637062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1377637062"/>
            <w:bookmarkStart w:id="75" w:name="__Fieldmark__73_1377637062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1377637062"/>
            <w:bookmarkStart w:id="77" w:name="__Fieldmark__74_1377637062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1377637062"/>
            <w:bookmarkStart w:id="79" w:name="__Fieldmark__75_1377637062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1377637062"/>
            <w:bookmarkStart w:id="81" w:name="__Fieldmark__77_1377637062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1377637062"/>
            <w:bookmarkStart w:id="83" w:name="__Fieldmark__78_1377637062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1377637062"/>
            <w:bookmarkStart w:id="85" w:name="__Fieldmark__79_1377637062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1377637062"/>
            <w:bookmarkStart w:id="87" w:name="__Fieldmark__84_1377637062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1377637062"/>
            <w:bookmarkStart w:id="89" w:name="__Fieldmark__85_1377637062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1377637062"/>
            <w:bookmarkStart w:id="91" w:name="__Fieldmark__86_1377637062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1377637062"/>
            <w:bookmarkStart w:id="93" w:name="__Fieldmark__88_1377637062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1377637062"/>
            <w:bookmarkStart w:id="95" w:name="__Fieldmark__89_1377637062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1377637062"/>
            <w:bookmarkStart w:id="97" w:name="__Fieldmark__90_1377637062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1377637062"/>
            <w:bookmarkStart w:id="99" w:name="__Fieldmark__95_1377637062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1377637062"/>
            <w:bookmarkStart w:id="101" w:name="__Fieldmark__96_1377637062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1377637062"/>
            <w:bookmarkStart w:id="103" w:name="__Fieldmark__97_1377637062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1377637062"/>
            <w:bookmarkStart w:id="105" w:name="__Fieldmark__99_1377637062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1377637062"/>
            <w:bookmarkStart w:id="107" w:name="__Fieldmark__100_1377637062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1377637062"/>
            <w:bookmarkStart w:id="109" w:name="__Fieldmark__101_1377637062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1377637062"/>
            <w:bookmarkStart w:id="111" w:name="__Fieldmark__106_1377637062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1377637062"/>
            <w:bookmarkStart w:id="113" w:name="__Fieldmark__107_1377637062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1377637062"/>
            <w:bookmarkStart w:id="115" w:name="__Fieldmark__108_1377637062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1377637062"/>
            <w:bookmarkStart w:id="117" w:name="__Fieldmark__110_1377637062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1377637062"/>
            <w:bookmarkStart w:id="119" w:name="__Fieldmark__111_1377637062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1377637062"/>
            <w:bookmarkStart w:id="121" w:name="__Fieldmark__112_1377637062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1377637062"/>
            <w:bookmarkStart w:id="123" w:name="__Fieldmark__117_1377637062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1377637062"/>
            <w:bookmarkStart w:id="125" w:name="__Fieldmark__118_1377637062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1377637062"/>
            <w:bookmarkStart w:id="127" w:name="__Fieldmark__119_1377637062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1377637062"/>
            <w:bookmarkStart w:id="129" w:name="__Fieldmark__121_1377637062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1377637062"/>
            <w:bookmarkStart w:id="131" w:name="__Fieldmark__122_1377637062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1377637062"/>
            <w:bookmarkStart w:id="133" w:name="__Fieldmark__123_1377637062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1377637062"/>
            <w:bookmarkStart w:id="135" w:name="__Fieldmark__137_1377637062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1377637062"/>
            <w:bookmarkStart w:id="137" w:name="__Fieldmark__139_1377637062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1377637062"/>
            <w:bookmarkStart w:id="139" w:name="__Fieldmark__140_1377637062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1377637062"/>
            <w:bookmarkStart w:id="141" w:name="__Fieldmark__142_1377637062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1377637062"/>
            <w:bookmarkStart w:id="143" w:name="__Fieldmark__143_1377637062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1377637062"/>
            <w:bookmarkStart w:id="145" w:name="__Fieldmark__144_1377637062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1377637062"/>
            <w:bookmarkStart w:id="147" w:name="__Fieldmark__145_1377637062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1377637062"/>
            <w:bookmarkStart w:id="149" w:name="__Fieldmark__159_1377637062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1377637062"/>
            <w:bookmarkStart w:id="151" w:name="__Fieldmark__161_1377637062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1377637062"/>
            <w:bookmarkStart w:id="153" w:name="__Fieldmark__162_1377637062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1377637062"/>
            <w:bookmarkStart w:id="155" w:name="__Fieldmark__164_1377637062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1377637062"/>
            <w:bookmarkStart w:id="157" w:name="__Fieldmark__165_1377637062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1377637062"/>
            <w:bookmarkStart w:id="159" w:name="__Fieldmark__166_1377637062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1377637062"/>
            <w:bookmarkStart w:id="161" w:name="__Fieldmark__167_1377637062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1377637062"/>
            <w:bookmarkStart w:id="163" w:name="__Fieldmark__181_1377637062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1377637062"/>
            <w:bookmarkStart w:id="165" w:name="__Fieldmark__183_1377637062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1377637062"/>
            <w:bookmarkStart w:id="167" w:name="__Fieldmark__184_1377637062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1377637062"/>
            <w:bookmarkStart w:id="169" w:name="__Fieldmark__186_1377637062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1377637062"/>
            <w:bookmarkStart w:id="171" w:name="__Fieldmark__187_1377637062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1377637062"/>
            <w:bookmarkStart w:id="173" w:name="__Fieldmark__188_1377637062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1377637062"/>
            <w:bookmarkStart w:id="175" w:name="__Fieldmark__189_1377637062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1377637062"/>
            <w:bookmarkStart w:id="177" w:name="__Fieldmark__203_1377637062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1377637062"/>
            <w:bookmarkStart w:id="179" w:name="__Fieldmark__205_1377637062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1377637062"/>
            <w:bookmarkStart w:id="181" w:name="__Fieldmark__206_1377637062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1377637062"/>
            <w:bookmarkStart w:id="183" w:name="__Fieldmark__208_1377637062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1377637062"/>
            <w:bookmarkStart w:id="185" w:name="__Fieldmark__209_1377637062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1377637062"/>
            <w:bookmarkStart w:id="187" w:name="__Fieldmark__210_1377637062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1377637062"/>
            <w:bookmarkStart w:id="189" w:name="__Fieldmark__211_1377637062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1377637062"/>
            <w:bookmarkStart w:id="191" w:name="__Fieldmark__225_1377637062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1377637062"/>
            <w:bookmarkStart w:id="193" w:name="__Fieldmark__227_1377637062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1377637062"/>
            <w:bookmarkStart w:id="195" w:name="__Fieldmark__228_1377637062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1377637062"/>
            <w:bookmarkStart w:id="197" w:name="__Fieldmark__230_1377637062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1377637062"/>
            <w:bookmarkStart w:id="199" w:name="__Fieldmark__231_1377637062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1377637062"/>
            <w:bookmarkStart w:id="201" w:name="__Fieldmark__232_1377637062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1377637062"/>
            <w:bookmarkStart w:id="203" w:name="__Fieldmark__233_1377637062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1377637062"/>
            <w:bookmarkStart w:id="205" w:name="__Fieldmark__247_1377637062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1377637062"/>
            <w:bookmarkStart w:id="207" w:name="__Fieldmark__249_1377637062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1377637062"/>
            <w:bookmarkStart w:id="209" w:name="__Fieldmark__250_1377637062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1377637062"/>
            <w:bookmarkStart w:id="211" w:name="__Fieldmark__252_1377637062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1377637062"/>
            <w:bookmarkStart w:id="213" w:name="__Fieldmark__253_1377637062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1377637062"/>
            <w:bookmarkStart w:id="215" w:name="__Fieldmark__254_1377637062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1377637062"/>
            <w:bookmarkStart w:id="217" w:name="__Fieldmark__255_1377637062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1377637062"/>
            <w:bookmarkStart w:id="219" w:name="__Fieldmark__269_1377637062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1377637062"/>
            <w:bookmarkStart w:id="221" w:name="__Fieldmark__271_1377637062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1377637062"/>
            <w:bookmarkStart w:id="223" w:name="__Fieldmark__272_1377637062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1377637062"/>
            <w:bookmarkStart w:id="225" w:name="__Fieldmark__274_1377637062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1377637062"/>
            <w:bookmarkStart w:id="227" w:name="__Fieldmark__275_1377637062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1377637062"/>
            <w:bookmarkStart w:id="229" w:name="__Fieldmark__276_1377637062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1377637062"/>
            <w:bookmarkStart w:id="231" w:name="__Fieldmark__277_1377637062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1377637062"/>
      <w:bookmarkStart w:id="233" w:name="__Fieldmark__279_1377637062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1377637062"/>
      <w:bookmarkStart w:id="235" w:name="__Fieldmark__280_1377637062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1377637062"/>
      <w:bookmarkStart w:id="237" w:name="__Fieldmark__281_1377637062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1377637062"/>
      <w:bookmarkStart w:id="240" w:name="__Fieldmark__282_1377637062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1377637062"/>
      <w:bookmarkStart w:id="243" w:name="__Fieldmark__283_1377637062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1377637062"/>
      <w:bookmarkStart w:id="246" w:name="__Fieldmark__284_1377637062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1377637062"/>
      <w:bookmarkStart w:id="248" w:name="__Fieldmark__285_1377637062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1377637062"/>
      <w:bookmarkStart w:id="250" w:name="__Fieldmark__286_1377637062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1377637062"/>
      <w:bookmarkStart w:id="252" w:name="__Fieldmark__287_1377637062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1377637062"/>
      <w:bookmarkStart w:id="254" w:name="__Fieldmark__288_1377637062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1377637062"/>
      <w:bookmarkStart w:id="256" w:name="__Fieldmark__289_1377637062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1377637062"/>
            <w:bookmarkStart w:id="259" w:name="__Fieldmark__292_1377637062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1377637062"/>
            <w:bookmarkStart w:id="261" w:name="__Fieldmark__293_1377637062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1377637062"/>
            <w:bookmarkStart w:id="263" w:name="__Fieldmark__294_1377637062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1377637062"/>
            <w:bookmarkStart w:id="265" w:name="__Fieldmark__295_1377637062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1377637062"/>
            <w:bookmarkStart w:id="267" w:name="__Fieldmark__296_1377637062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1377637062"/>
            <w:bookmarkStart w:id="269" w:name="__Fieldmark__297_1377637062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1377637062"/>
            <w:bookmarkStart w:id="271" w:name="__Fieldmark__298_1377637062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1377637062"/>
            <w:bookmarkStart w:id="273" w:name="__Fieldmark__299_1377637062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1377637062"/>
            <w:bookmarkStart w:id="275" w:name="__Fieldmark__300_1377637062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1377637062"/>
            <w:bookmarkStart w:id="277" w:name="__Fieldmark__301_1377637062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1377637062"/>
            <w:bookmarkStart w:id="279" w:name="__Fieldmark__302_1377637062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1377637062"/>
            <w:bookmarkStart w:id="281" w:name="__Fieldmark__303_1377637062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1377637062"/>
            <w:bookmarkStart w:id="283" w:name="__Fieldmark__304_1377637062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1377637062"/>
            <w:bookmarkStart w:id="285" w:name="__Fieldmark__305_1377637062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1377637062"/>
            <w:bookmarkStart w:id="287" w:name="__Fieldmark__306_1377637062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1377637062"/>
            <w:bookmarkStart w:id="289" w:name="__Fieldmark__307_1377637062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1377637062"/>
            <w:bookmarkStart w:id="291" w:name="__Fieldmark__308_1377637062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1377637062"/>
            <w:bookmarkStart w:id="293" w:name="__Fieldmark__309_1377637062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1377637062"/>
            <w:bookmarkStart w:id="295" w:name="__Fieldmark__310_1377637062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1377637062"/>
            <w:bookmarkStart w:id="297" w:name="__Fieldmark__311_1377637062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1377637062"/>
            <w:bookmarkStart w:id="299" w:name="__Fieldmark__312_1377637062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1377637062"/>
            <w:bookmarkStart w:id="301" w:name="__Fieldmark__313_1377637062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1377637062"/>
            <w:bookmarkStart w:id="303" w:name="__Fieldmark__314_1377637062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1377637062"/>
            <w:bookmarkStart w:id="305" w:name="__Fieldmark__315_1377637062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1377637062"/>
            <w:bookmarkStart w:id="308" w:name="__Fieldmark__316_1377637062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1377637062"/>
            <w:bookmarkStart w:id="310" w:name="__Fieldmark__318_1377637062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1377637062"/>
            <w:bookmarkStart w:id="312" w:name="__Fieldmark__319_1377637062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1377637062"/>
            <w:bookmarkStart w:id="314" w:name="__Fieldmark__320_1377637062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1377637062"/>
            <w:bookmarkStart w:id="316" w:name="__Fieldmark__321_1377637062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1377637062"/>
            <w:bookmarkStart w:id="318" w:name="__Fieldmark__322_1377637062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1377637062"/>
            <w:bookmarkStart w:id="320" w:name="__Fieldmark__324_1377637062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1377637062"/>
            <w:bookmarkStart w:id="322" w:name="__Fieldmark__325_1377637062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1377637062"/>
            <w:bookmarkStart w:id="324" w:name="__Fieldmark__326_1377637062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1377637062"/>
            <w:bookmarkStart w:id="326" w:name="__Fieldmark__327_1377637062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1377637062"/>
            <w:bookmarkStart w:id="328" w:name="__Fieldmark__328_1377637062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1377637062"/>
            <w:bookmarkStart w:id="330" w:name="__Fieldmark__329_1377637062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1377637062"/>
            <w:bookmarkStart w:id="332" w:name="__Fieldmark__330_1377637062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1377637062"/>
            <w:bookmarkStart w:id="334" w:name="__Fieldmark__331_1377637062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1377637062"/>
            <w:bookmarkStart w:id="336" w:name="__Fieldmark__332_1377637062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