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348519396"/>
            <w:bookmarkStart w:id="1" w:name="__Fieldmark__11_348519396"/>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348519396"/>
            <w:bookmarkStart w:id="3" w:name="__Fieldmark__17_348519396"/>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9250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6" r="-24" b="-26"/>
                        <a:stretch>
                          <a:fillRect/>
                        </a:stretch>
                      </pic:blipFill>
                      <pic:spPr bwMode="auto">
                        <a:xfrm>
                          <a:off x="0" y="0"/>
                          <a:ext cx="992505" cy="8991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5-01-29T13:3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
  </property>
  <property fmtid="{D5CDD505-2E9C-101B-9397-08002B2CF9AE}" pid="3" name="ajj2">
    <vt:lpwstr/>
  </property>
  <property fmtid="{D5CDD505-2E9C-101B-9397-08002B2CF9AE}" pid="4" name="ap7b">
    <vt:lpwstr>Vigente</vt:lpwstr>
  </property>
  <property fmtid="{D5CDD505-2E9C-101B-9397-08002B2CF9AE}" pid="5" name="h26u">
    <vt:lpwstr>2025-01-29T14:32:33Z</vt:lpwstr>
  </property>
  <property fmtid="{D5CDD505-2E9C-101B-9397-08002B2CF9AE}" pid="6" name="w238">
    <vt:lpwstr>Gestión Científica</vt:lpwstr>
  </property>
</Properties>
</file>