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1342568649"/>
            <w:bookmarkStart w:id="2" w:name="__Fieldmark__6_1342568649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1342568649"/>
            <w:bookmarkStart w:id="4" w:name="__Fieldmark__8_1342568649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1342568649"/>
            <w:bookmarkStart w:id="6" w:name="__Fieldmark__10_1342568649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1342568649"/>
            <w:bookmarkStart w:id="8" w:name="__Fieldmark__11_1342568649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1342568649"/>
            <w:bookmarkStart w:id="12" w:name="__Fieldmark__19_1342568649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1342568649"/>
            <w:bookmarkStart w:id="14" w:name="__Fieldmark__21_1342568649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1342568649"/>
            <w:bookmarkStart w:id="16" w:name="__Fieldmark__22_1342568649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1342568649"/>
            <w:bookmarkStart w:id="18" w:name="__Fieldmark__37_1342568649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1342568649"/>
            <w:bookmarkStart w:id="20" w:name="__Fieldmark__38_1342568649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1342568649"/>
            <w:bookmarkStart w:id="22" w:name="__Fieldmark__39_1342568649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1342568649"/>
            <w:bookmarkStart w:id="24" w:name="__Fieldmark__40_1342568649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1342568649"/>
            <w:bookmarkStart w:id="26" w:name="__Fieldmark__45_1342568649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1342568649"/>
            <w:bookmarkStart w:id="28" w:name="__Fieldmark__46_1342568649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1342568649"/>
            <w:bookmarkStart w:id="30" w:name="__Fieldmark__47_1342568649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1342568649"/>
            <w:bookmarkStart w:id="32" w:name="__Fieldmark__48_1342568649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1342568649"/>
            <w:bookmarkStart w:id="34" w:name="__Fieldmark__53_1342568649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1342568649"/>
            <w:bookmarkStart w:id="36" w:name="__Fieldmark__54_1342568649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1342568649"/>
            <w:bookmarkStart w:id="38" w:name="__Fieldmark__55_1342568649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1342568649"/>
            <w:bookmarkStart w:id="40" w:name="__Fieldmark__56_1342568649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1342568649"/>
            <w:bookmarkStart w:id="42" w:name="__Fieldmark__61_1342568649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1342568649"/>
            <w:bookmarkStart w:id="44" w:name="__Fieldmark__62_1342568649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1342568649"/>
            <w:bookmarkStart w:id="46" w:name="__Fieldmark__63_1342568649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1342568649"/>
            <w:bookmarkStart w:id="48" w:name="__Fieldmark__64_1342568649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1342568649"/>
            <w:bookmarkStart w:id="50" w:name="__Fieldmark__69_1342568649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1342568649"/>
            <w:bookmarkStart w:id="52" w:name="__Fieldmark__70_1342568649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1342568649"/>
            <w:bookmarkStart w:id="54" w:name="__Fieldmark__71_1342568649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1342568649"/>
            <w:bookmarkStart w:id="56" w:name="__Fieldmark__72_1342568649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1342568649"/>
            <w:bookmarkStart w:id="58" w:name="__Fieldmark__77_1342568649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1342568649"/>
            <w:bookmarkStart w:id="60" w:name="__Fieldmark__78_1342568649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1342568649"/>
            <w:bookmarkStart w:id="62" w:name="__Fieldmark__79_1342568649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1342568649"/>
            <w:bookmarkStart w:id="64" w:name="__Fieldmark__80_1342568649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1342568649"/>
            <w:bookmarkStart w:id="66" w:name="__Fieldmark__85_1342568649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1342568649"/>
            <w:bookmarkStart w:id="68" w:name="__Fieldmark__86_1342568649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1342568649"/>
            <w:bookmarkStart w:id="70" w:name="__Fieldmark__87_1342568649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1342568649"/>
            <w:bookmarkStart w:id="72" w:name="__Fieldmark__88_1342568649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1342568649"/>
            <w:bookmarkStart w:id="74" w:name="__Fieldmark__93_1342568649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1342568649"/>
            <w:bookmarkStart w:id="76" w:name="__Fieldmark__94_1342568649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1342568649"/>
            <w:bookmarkStart w:id="78" w:name="__Fieldmark__95_1342568649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1342568649"/>
            <w:bookmarkStart w:id="80" w:name="__Fieldmark__96_1342568649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1342568649"/>
            <w:bookmarkStart w:id="82" w:name="__Fieldmark__101_1342568649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1342568649"/>
            <w:bookmarkStart w:id="84" w:name="__Fieldmark__102_1342568649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1342568649"/>
            <w:bookmarkStart w:id="86" w:name="__Fieldmark__103_1342568649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1342568649"/>
            <w:bookmarkStart w:id="88" w:name="__Fieldmark__104_1342568649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1342568649"/>
            <w:bookmarkStart w:id="90" w:name="__Fieldmark__109_1342568649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1342568649"/>
            <w:bookmarkStart w:id="92" w:name="__Fieldmark__110_1342568649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1342568649"/>
            <w:bookmarkStart w:id="94" w:name="__Fieldmark__111_1342568649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1342568649"/>
            <w:bookmarkStart w:id="96" w:name="__Fieldmark__112_1342568649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1342568649"/>
            <w:bookmarkStart w:id="98" w:name="__Fieldmark__126_1342568649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1342568649"/>
            <w:bookmarkStart w:id="100" w:name="__Fieldmark__127_1342568649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1342568649"/>
            <w:bookmarkStart w:id="102" w:name="__Fieldmark__129_1342568649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1342568649"/>
            <w:bookmarkStart w:id="104" w:name="__Fieldmark__130_1342568649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1342568649"/>
            <w:bookmarkStart w:id="106" w:name="__Fieldmark__132_1342568649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1342568649"/>
            <w:bookmarkStart w:id="108" w:name="__Fieldmark__133_1342568649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1342568649"/>
            <w:bookmarkStart w:id="110" w:name="__Fieldmark__147_1342568649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1342568649"/>
            <w:bookmarkStart w:id="112" w:name="__Fieldmark__148_1342568649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1342568649"/>
            <w:bookmarkStart w:id="114" w:name="__Fieldmark__150_1342568649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1342568649"/>
            <w:bookmarkStart w:id="116" w:name="__Fieldmark__151_1342568649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1342568649"/>
            <w:bookmarkStart w:id="118" w:name="__Fieldmark__153_1342568649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1342568649"/>
            <w:bookmarkStart w:id="120" w:name="__Fieldmark__154_1342568649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1342568649"/>
            <w:bookmarkStart w:id="122" w:name="__Fieldmark__168_1342568649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1342568649"/>
            <w:bookmarkStart w:id="124" w:name="__Fieldmark__169_1342568649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1342568649"/>
            <w:bookmarkStart w:id="126" w:name="__Fieldmark__171_1342568649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1342568649"/>
            <w:bookmarkStart w:id="128" w:name="__Fieldmark__172_1342568649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1342568649"/>
            <w:bookmarkStart w:id="130" w:name="__Fieldmark__174_1342568649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1342568649"/>
            <w:bookmarkStart w:id="132" w:name="__Fieldmark__175_1342568649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1342568649"/>
            <w:bookmarkStart w:id="134" w:name="__Fieldmark__189_1342568649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1342568649"/>
            <w:bookmarkStart w:id="136" w:name="__Fieldmark__190_1342568649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1342568649"/>
            <w:bookmarkStart w:id="138" w:name="__Fieldmark__192_1342568649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1342568649"/>
            <w:bookmarkStart w:id="140" w:name="__Fieldmark__193_1342568649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1342568649"/>
            <w:bookmarkStart w:id="142" w:name="__Fieldmark__195_1342568649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1342568649"/>
            <w:bookmarkStart w:id="144" w:name="__Fieldmark__196_1342568649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1342568649"/>
            <w:bookmarkStart w:id="146" w:name="__Fieldmark__210_1342568649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1342568649"/>
            <w:bookmarkStart w:id="148" w:name="__Fieldmark__211_1342568649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1342568649"/>
            <w:bookmarkStart w:id="150" w:name="__Fieldmark__213_1342568649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1342568649"/>
            <w:bookmarkStart w:id="152" w:name="__Fieldmark__214_1342568649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1342568649"/>
            <w:bookmarkStart w:id="154" w:name="__Fieldmark__216_1342568649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1342568649"/>
            <w:bookmarkStart w:id="156" w:name="__Fieldmark__217_1342568649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1342568649"/>
            <w:bookmarkStart w:id="158" w:name="__Fieldmark__231_1342568649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1342568649"/>
            <w:bookmarkStart w:id="160" w:name="__Fieldmark__232_1342568649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1342568649"/>
            <w:bookmarkStart w:id="162" w:name="__Fieldmark__234_1342568649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1342568649"/>
            <w:bookmarkStart w:id="164" w:name="__Fieldmark__235_1342568649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1342568649"/>
            <w:bookmarkStart w:id="166" w:name="__Fieldmark__237_1342568649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1342568649"/>
            <w:bookmarkStart w:id="168" w:name="__Fieldmark__238_1342568649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1342568649"/>
            <w:bookmarkStart w:id="170" w:name="__Fieldmark__252_1342568649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1342568649"/>
            <w:bookmarkStart w:id="172" w:name="__Fieldmark__253_1342568649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1342568649"/>
            <w:bookmarkStart w:id="174" w:name="__Fieldmark__255_1342568649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1342568649"/>
            <w:bookmarkStart w:id="176" w:name="__Fieldmark__256_1342568649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1342568649"/>
            <w:bookmarkStart w:id="178" w:name="__Fieldmark__258_1342568649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1342568649"/>
            <w:bookmarkStart w:id="180" w:name="__Fieldmark__259_1342568649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1342568649"/>
      <w:bookmarkStart w:id="182" w:name="__Fieldmark__261_1342568649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1342568649"/>
      <w:bookmarkStart w:id="184" w:name="__Fieldmark__262_1342568649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1342568649"/>
      <w:bookmarkStart w:id="186" w:name="__Fieldmark__263_1342568649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1342568649"/>
      <w:bookmarkStart w:id="188" w:name="__Fieldmark__264_1342568649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1342568649"/>
      <w:bookmarkStart w:id="190" w:name="__Fieldmark__265_1342568649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1342568649"/>
      <w:bookmarkStart w:id="192" w:name="__Fieldmark__266_1342568649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1342568649"/>
      <w:bookmarkStart w:id="194" w:name="__Fieldmark__267_1342568649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1342568649"/>
      <w:bookmarkStart w:id="196" w:name="__Fieldmark__268_1342568649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1342568649"/>
      <w:bookmarkStart w:id="198" w:name="__Fieldmark__269_1342568649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1342568649"/>
      <w:bookmarkStart w:id="200" w:name="__Fieldmark__270_1342568649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1342568649"/>
      <w:bookmarkStart w:id="202" w:name="__Fieldmark__271_1342568649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1342568649"/>
            <w:bookmarkStart w:id="204" w:name="__Fieldmark__274_1342568649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1342568649"/>
            <w:bookmarkStart w:id="206" w:name="__Fieldmark__275_1342568649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1342568649"/>
            <w:bookmarkStart w:id="208" w:name="__Fieldmark__276_1342568649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1342568649"/>
            <w:bookmarkStart w:id="210" w:name="__Fieldmark__277_1342568649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1342568649"/>
            <w:bookmarkStart w:id="212" w:name="__Fieldmark__278_1342568649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1342568649"/>
            <w:bookmarkStart w:id="214" w:name="__Fieldmark__279_1342568649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1342568649"/>
            <w:bookmarkStart w:id="216" w:name="__Fieldmark__280_1342568649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1342568649"/>
            <w:bookmarkStart w:id="218" w:name="__Fieldmark__281_1342568649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1342568649"/>
            <w:bookmarkStart w:id="220" w:name="__Fieldmark__282_1342568649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1342568649"/>
            <w:bookmarkStart w:id="222" w:name="__Fieldmark__283_1342568649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1342568649"/>
            <w:bookmarkStart w:id="224" w:name="__Fieldmark__284_1342568649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1342568649"/>
            <w:bookmarkStart w:id="226" w:name="__Fieldmark__285_1342568649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1342568649"/>
            <w:bookmarkStart w:id="228" w:name="__Fieldmark__286_1342568649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1342568649"/>
            <w:bookmarkStart w:id="230" w:name="__Fieldmark__287_1342568649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1342568649"/>
            <w:bookmarkStart w:id="232" w:name="__Fieldmark__288_1342568649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1342568649"/>
            <w:bookmarkStart w:id="234" w:name="__Fieldmark__289_1342568649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1342568649"/>
            <w:bookmarkStart w:id="236" w:name="__Fieldmark__290_1342568649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1342568649"/>
            <w:bookmarkStart w:id="238" w:name="__Fieldmark__291_1342568649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1342568649"/>
            <w:bookmarkStart w:id="240" w:name="__Fieldmark__292_1342568649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1342568649"/>
            <w:bookmarkStart w:id="242" w:name="__Fieldmark__293_1342568649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1342568649"/>
            <w:bookmarkStart w:id="244" w:name="__Fieldmark__294_1342568649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1342568649"/>
            <w:bookmarkStart w:id="246" w:name="__Fieldmark__295_1342568649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1342568649"/>
            <w:bookmarkStart w:id="248" w:name="__Fieldmark__296_1342568649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1342568649"/>
            <w:bookmarkStart w:id="250" w:name="__Fieldmark__297_1342568649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1342568649"/>
            <w:bookmarkStart w:id="252" w:name="__Fieldmark__298_1342568649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1342568649"/>
            <w:bookmarkStart w:id="254" w:name="__Fieldmark__299_1342568649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1342568649"/>
            <w:bookmarkStart w:id="256" w:name="__Fieldmark__301_1342568649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1342568649"/>
            <w:bookmarkStart w:id="258" w:name="__Fieldmark__302_1342568649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1342568649"/>
            <w:bookmarkStart w:id="260" w:name="__Fieldmark__303_1342568649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1342568649"/>
            <w:bookmarkStart w:id="262" w:name="__Fieldmark__304_1342568649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1342568649"/>
            <w:bookmarkStart w:id="264" w:name="__Fieldmark__306_1342568649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1342568649"/>
            <w:bookmarkStart w:id="266" w:name="__Fieldmark__307_1342568649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1342568649"/>
            <w:bookmarkStart w:id="268" w:name="__Fieldmark__308_1342568649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1342568649"/>
            <w:bookmarkStart w:id="270" w:name="__Fieldmark__309_1342568649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1342568649"/>
            <w:bookmarkStart w:id="272" w:name="__Fieldmark__310_1342568649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1342568649"/>
            <w:bookmarkStart w:id="274" w:name="__Fieldmark__311_1342568649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1342568649"/>
            <w:bookmarkStart w:id="276" w:name="__Fieldmark__312_1342568649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1342568649"/>
            <w:bookmarkStart w:id="278" w:name="__Fieldmark__313_1342568649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1342568649"/>
            <w:bookmarkStart w:id="280" w:name="__Fieldmark__314_1342568649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