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966731728"/>
            <w:bookmarkStart w:id="1" w:name="__Fieldmark__8_296673172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966731728"/>
            <w:bookmarkStart w:id="3" w:name="__Fieldmark__9_296673172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966731728"/>
            <w:bookmarkStart w:id="5" w:name="__Fieldmark__10_29667317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966731728"/>
            <w:bookmarkStart w:id="7" w:name="__Fieldmark__12_296673172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966731728"/>
            <w:bookmarkStart w:id="9" w:name="__Fieldmark__13_296673172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966731728"/>
            <w:bookmarkStart w:id="11" w:name="__Fieldmark__14_296673172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966731728"/>
            <w:bookmarkStart w:id="13" w:name="__Fieldmark__15_296673172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966731728"/>
            <w:bookmarkStart w:id="15" w:name="__Fieldmark__16_296673172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966731728"/>
            <w:bookmarkStart w:id="17" w:name="__Fieldmark__17_296673172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966731728"/>
            <w:bookmarkStart w:id="19" w:name="__Fieldmark__19_296673172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966731728"/>
            <w:bookmarkStart w:id="21" w:name="__Fieldmark__20_296673172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966731728"/>
            <w:bookmarkStart w:id="23" w:name="__Fieldmark__21_296673172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966731728"/>
            <w:bookmarkStart w:id="25" w:name="__Fieldmark__22_296673172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966731728"/>
            <w:bookmarkStart w:id="27" w:name="__Fieldmark__27_296673172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966731728"/>
            <w:bookmarkStart w:id="29" w:name="__Fieldmark__28_296673172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966731728"/>
            <w:bookmarkStart w:id="31" w:name="__Fieldmark__29_296673172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966731728"/>
            <w:bookmarkStart w:id="33" w:name="__Fieldmark__31_296673172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966731728"/>
            <w:bookmarkStart w:id="35" w:name="__Fieldmark__32_296673172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966731728"/>
            <w:bookmarkStart w:id="37" w:name="__Fieldmark__33_296673172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966731728"/>
            <w:bookmarkStart w:id="39" w:name="__Fieldmark__34_296673172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966731728"/>
            <w:bookmarkStart w:id="41" w:name="__Fieldmark__35_296673172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966731728"/>
            <w:bookmarkStart w:id="43" w:name="__Fieldmark__36_296673172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966731728"/>
            <w:bookmarkStart w:id="45" w:name="__Fieldmark__38_296673172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966731728"/>
            <w:bookmarkStart w:id="47" w:name="__Fieldmark__39_296673172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966731728"/>
            <w:bookmarkStart w:id="49" w:name="__Fieldmark__40_296673172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966731728"/>
            <w:bookmarkStart w:id="51" w:name="__Fieldmark__41_296673172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966731728"/>
            <w:bookmarkStart w:id="53" w:name="__Fieldmark__46_296673172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966731728"/>
            <w:bookmarkStart w:id="55" w:name="__Fieldmark__47_296673172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966731728"/>
            <w:bookmarkStart w:id="57" w:name="__Fieldmark__48_296673172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966731728"/>
            <w:bookmarkStart w:id="59" w:name="__Fieldmark__50_296673172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966731728"/>
            <w:bookmarkStart w:id="61" w:name="__Fieldmark__51_296673172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966731728"/>
            <w:bookmarkStart w:id="63" w:name="__Fieldmark__52_296673172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966731728"/>
            <w:bookmarkStart w:id="65" w:name="__Fieldmark__53_296673172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966731728"/>
            <w:bookmarkStart w:id="67" w:name="__Fieldmark__54_296673172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966731728"/>
            <w:bookmarkStart w:id="69" w:name="__Fieldmark__55_296673172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966731728"/>
            <w:bookmarkStart w:id="71" w:name="__Fieldmark__57_296673172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966731728"/>
            <w:bookmarkStart w:id="73" w:name="__Fieldmark__58_296673172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966731728"/>
            <w:bookmarkStart w:id="75" w:name="__Fieldmark__59_296673172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966731728"/>
            <w:bookmarkStart w:id="77" w:name="__Fieldmark__60_296673172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