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, sí considera que el proyecto no ha finalizado, deberá solicitar la ampliación del plazo de ejecución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6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rónim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193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 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/ servicio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/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1" w:name="_Hlk60918297"/>
      <w:bookmarkStart w:id="2" w:name="_Hlk60918297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Texto114"/>
      <w:bookmarkStart w:id="4" w:name="Texto114"/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>
              <w:maxLength w:val="1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5" w:name="Texto114"/>
      <w:bookmarkEnd w:id="5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60918297"/>
      <w:bookmarkStart w:id="7" w:name="_Hlk60918297"/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8" w:name="_Hlk60918318"/>
            <w:bookmarkEnd w:id="8"/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9" w:name="_Hlk60918335"/>
      <w:bookmarkStart w:id="10" w:name="_Hlk60918335"/>
      <w:bookmarkEnd w:id="1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1" w:name="_Hlk60918335"/>
      <w:bookmarkStart w:id="12" w:name="_Hlk60918335"/>
      <w:bookmarkEnd w:id="12"/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o192_Copy_1"/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13"/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4" w:name="Texto189_Copy_1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/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41"/>
      <w:gridCol w:w="5979"/>
      <w:gridCol w:w="1528"/>
    </w:tblGrid>
    <w:tr>
      <w:trPr>
        <w:trHeight w:val="1266" w:hRule="atLeast"/>
      </w:trPr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Memoria de solicitud: 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sz w:val="20"/>
              <w:lang w:val="es-ES"/>
            </w:rPr>
            <w:t xml:space="preserve">Proyecto </w:t>
          </w:r>
          <w:r>
            <w:rPr>
              <w:rFonts w:cs="Arial"/>
              <w:b/>
              <w:sz w:val="20"/>
            </w:rPr>
            <w:t>de investigación propio</w:t>
          </w:r>
        </w:p>
      </w:tc>
      <w:tc>
        <w:tcPr>
          <w:tcW w:w="1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SABRINA</dc:creator>
  <dc:description/>
  <cp:keywords/>
  <dc:language>en-US</dc:language>
  <cp:lastModifiedBy>Adriana Sandoval Duarte</cp:lastModifiedBy>
  <cp:lastPrinted>2017-09-25T12:41:00Z</cp:lastPrinted>
  <dcterms:modified xsi:type="dcterms:W3CDTF">2025-02-17T08:0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2-04-07T13:16:26Z</vt:lpwstr>
  </property>
  <property fmtid="{D5CDD505-2E9C-101B-9397-08002B2CF9AE}" pid="25" name="w238">
    <vt:lpwstr>Gestión Científica</vt:lpwstr>
  </property>
</Properties>
</file>