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047526394"/>
            <w:bookmarkStart w:id="1" w:name="__Fieldmark__3_404752639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047526394"/>
            <w:bookmarkStart w:id="3" w:name="__Fieldmark__4_404752639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047526394"/>
            <w:bookmarkStart w:id="5" w:name="__Fieldmark__5_404752639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047526394"/>
            <w:bookmarkStart w:id="7" w:name="__Fieldmark__7_404752639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047526394"/>
            <w:bookmarkStart w:id="9" w:name="__Fieldmark__8_404752639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047526394"/>
            <w:bookmarkStart w:id="11" w:name="__Fieldmark__9_404752639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047526394"/>
            <w:bookmarkStart w:id="13" w:name="__Fieldmark__10_404752639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047526394"/>
            <w:bookmarkStart w:id="15" w:name="__Fieldmark__11_404752639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047526394"/>
            <w:bookmarkStart w:id="17" w:name="__Fieldmark__13_404752639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047526394"/>
            <w:bookmarkStart w:id="19" w:name="__Fieldmark__14_404752639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047526394"/>
            <w:bookmarkStart w:id="21" w:name="__Fieldmark__15_404752639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047526394"/>
            <w:bookmarkStart w:id="23" w:name="__Fieldmark__16_404752639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