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557783218"/>
            <w:bookmarkStart w:id="1" w:name="__Fieldmark__8_557783218"/>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557783218"/>
            <w:bookmarkStart w:id="3" w:name="__Fieldmark__9_55778321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557783218"/>
            <w:bookmarkStart w:id="5" w:name="__Fieldmark__10_55778321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557783218"/>
            <w:bookmarkStart w:id="7" w:name="__Fieldmark__12_557783218"/>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557783218"/>
            <w:bookmarkStart w:id="9" w:name="__Fieldmark__13_557783218"/>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557783218"/>
            <w:bookmarkStart w:id="11" w:name="__Fieldmark__14_557783218"/>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557783218"/>
            <w:bookmarkStart w:id="13" w:name="__Fieldmark__15_557783218"/>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557783218"/>
            <w:bookmarkStart w:id="15" w:name="__Fieldmark__16_557783218"/>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557783218"/>
            <w:bookmarkStart w:id="17" w:name="__Fieldmark__17_55778321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557783218"/>
            <w:bookmarkStart w:id="19" w:name="__Fieldmark__19_557783218"/>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557783218"/>
            <w:bookmarkStart w:id="21" w:name="__Fieldmark__20_557783218"/>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557783218"/>
            <w:bookmarkStart w:id="23" w:name="__Fieldmark__21_55778321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557783218"/>
            <w:bookmarkStart w:id="25" w:name="__Fieldmark__22_55778321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557783218"/>
            <w:bookmarkStart w:id="27" w:name="__Fieldmark__27_557783218"/>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557783218"/>
            <w:bookmarkStart w:id="29" w:name="__Fieldmark__28_55778321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557783218"/>
            <w:bookmarkStart w:id="31" w:name="__Fieldmark__29_55778321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557783218"/>
            <w:bookmarkStart w:id="33" w:name="__Fieldmark__31_557783218"/>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557783218"/>
            <w:bookmarkStart w:id="35" w:name="__Fieldmark__32_557783218"/>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557783218"/>
            <w:bookmarkStart w:id="37" w:name="__Fieldmark__33_557783218"/>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557783218"/>
            <w:bookmarkStart w:id="39" w:name="__Fieldmark__34_557783218"/>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557783218"/>
            <w:bookmarkStart w:id="41" w:name="__Fieldmark__35_557783218"/>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557783218"/>
            <w:bookmarkStart w:id="43" w:name="__Fieldmark__36_55778321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557783218"/>
            <w:bookmarkStart w:id="45" w:name="__Fieldmark__38_557783218"/>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557783218"/>
            <w:bookmarkStart w:id="47" w:name="__Fieldmark__39_557783218"/>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557783218"/>
            <w:bookmarkStart w:id="49" w:name="__Fieldmark__40_55778321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557783218"/>
            <w:bookmarkStart w:id="51" w:name="__Fieldmark__41_55778321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557783218"/>
            <w:bookmarkStart w:id="53" w:name="__Fieldmark__46_557783218"/>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557783218"/>
            <w:bookmarkStart w:id="55" w:name="__Fieldmark__47_55778321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557783218"/>
            <w:bookmarkStart w:id="57" w:name="__Fieldmark__48_55778321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557783218"/>
            <w:bookmarkStart w:id="59" w:name="__Fieldmark__50_557783218"/>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557783218"/>
            <w:bookmarkStart w:id="61" w:name="__Fieldmark__51_557783218"/>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557783218"/>
            <w:bookmarkStart w:id="63" w:name="__Fieldmark__52_557783218"/>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557783218"/>
            <w:bookmarkStart w:id="65" w:name="__Fieldmark__53_557783218"/>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557783218"/>
            <w:bookmarkStart w:id="67" w:name="__Fieldmark__54_557783218"/>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557783218"/>
            <w:bookmarkStart w:id="69" w:name="__Fieldmark__55_55778321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557783218"/>
            <w:bookmarkStart w:id="71" w:name="__Fieldmark__57_557783218"/>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557783218"/>
            <w:bookmarkStart w:id="73" w:name="__Fieldmark__58_557783218"/>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557783218"/>
            <w:bookmarkStart w:id="75" w:name="__Fieldmark__59_55778321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557783218"/>
            <w:bookmarkStart w:id="77" w:name="__Fieldmark__60_55778321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