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4193789575"/>
            <w:bookmarkStart w:id="1" w:name="__Fieldmark__3_419378957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4193789575"/>
            <w:bookmarkStart w:id="3" w:name="__Fieldmark__4_419378957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4193789575"/>
            <w:bookmarkStart w:id="5" w:name="__Fieldmark__5_419378957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4193789575"/>
            <w:bookmarkStart w:id="7" w:name="__Fieldmark__6_419378957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4193789575"/>
            <w:bookmarkStart w:id="9" w:name="__Fieldmark__7_419378957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4193789575"/>
            <w:bookmarkStart w:id="11" w:name="__Fieldmark__8_419378957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4193789575"/>
            <w:bookmarkStart w:id="13" w:name="__Fieldmark__9_419378957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4193789575"/>
            <w:bookmarkStart w:id="15" w:name="__Fieldmark__10_419378957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4193789575"/>
            <w:bookmarkStart w:id="17" w:name="__Fieldmark__11_419378957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4193789575"/>
            <w:bookmarkStart w:id="19" w:name="__Fieldmark__12_419378957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4193789575"/>
            <w:bookmarkStart w:id="21" w:name="__Fieldmark__13_419378957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4193789575"/>
            <w:bookmarkStart w:id="23" w:name="__Fieldmark__14_4193789575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4193789575"/>
            <w:bookmarkStart w:id="25" w:name="__Fieldmark__15_4193789575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4193789575"/>
            <w:bookmarkStart w:id="27" w:name="__Fieldmark__16_4193789575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4193789575"/>
            <w:bookmarkStart w:id="29" w:name="__Fieldmark__17_4193789575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4193789575"/>
            <w:bookmarkStart w:id="31" w:name="__Fieldmark__18_4193789575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