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381601289"/>
            <w:bookmarkStart w:id="1" w:name="__Fieldmark__4_238160128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381601289"/>
            <w:bookmarkStart w:id="3" w:name="__Fieldmark__5_238160128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381601289"/>
            <w:bookmarkStart w:id="5" w:name="__Fieldmark__6_238160128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381601289"/>
            <w:bookmarkStart w:id="7" w:name="__Fieldmark__7_238160128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381601289"/>
            <w:bookmarkStart w:id="9" w:name="__Fieldmark__8_238160128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381601289"/>
            <w:bookmarkStart w:id="11" w:name="__Fieldmark__10_238160128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381601289"/>
            <w:bookmarkStart w:id="13" w:name="__Fieldmark__11_238160128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381601289"/>
            <w:bookmarkStart w:id="15" w:name="__Fieldmark__12_238160128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381601289"/>
            <w:bookmarkStart w:id="17" w:name="__Fieldmark__13_238160128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381601289"/>
            <w:bookmarkStart w:id="19" w:name="__Fieldmark__17_2381601289"/>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381601289"/>
            <w:bookmarkStart w:id="21" w:name="__Fieldmark__18_2381601289"/>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381601289"/>
            <w:bookmarkStart w:id="23" w:name="__Fieldmark__19_238160128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381601289"/>
            <w:bookmarkStart w:id="25" w:name="__Fieldmark__21_2381601289"/>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381601289"/>
            <w:bookmarkStart w:id="27" w:name="__Fieldmark__22_2381601289"/>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381601289"/>
            <w:bookmarkStart w:id="29" w:name="__Fieldmark__23_238160128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381601289"/>
            <w:bookmarkStart w:id="31" w:name="__Fieldmark__24_2381601289"/>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381601289"/>
            <w:bookmarkStart w:id="33" w:name="__Fieldmark__25_2381601289"/>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381601289"/>
            <w:bookmarkStart w:id="35" w:name="__Fieldmark__26_238160128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381601289"/>
            <w:bookmarkStart w:id="37" w:name="__Fieldmark__28_2381601289"/>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381601289"/>
            <w:bookmarkStart w:id="39" w:name="__Fieldmark__29_2381601289"/>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381601289"/>
            <w:bookmarkStart w:id="41" w:name="__Fieldmark__30_2381601289"/>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381601289"/>
            <w:bookmarkStart w:id="43" w:name="__Fieldmark__31_238160128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