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2950019390"/>
            <w:bookmarkStart w:id="1" w:name="__Fieldmark__11_2950019390"/>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2950019390"/>
            <w:bookmarkStart w:id="3" w:name="__Fieldmark__17_2950019390"/>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250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2505"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3: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4:32:33Z</vt:lpwstr>
  </property>
  <property fmtid="{D5CDD505-2E9C-101B-9397-08002B2CF9AE}" pid="6" name="w238">
    <vt:lpwstr>Gestión Científica</vt:lpwstr>
  </property>
</Properties>
</file>