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872536784"/>
            <w:bookmarkStart w:id="1" w:name="__Fieldmark__4_1872536784"/>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872536784"/>
            <w:bookmarkStart w:id="3" w:name="__Fieldmark__5_1872536784"/>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872536784"/>
            <w:bookmarkStart w:id="5" w:name="__Fieldmark__6_1872536784"/>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872536784"/>
            <w:bookmarkStart w:id="7" w:name="__Fieldmark__7_1872536784"/>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872536784"/>
            <w:bookmarkStart w:id="9" w:name="__Fieldmark__8_1872536784"/>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872536784"/>
            <w:bookmarkStart w:id="11" w:name="__Fieldmark__10_1872536784"/>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872536784"/>
            <w:bookmarkStart w:id="13" w:name="__Fieldmark__11_1872536784"/>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872536784"/>
            <w:bookmarkStart w:id="15" w:name="__Fieldmark__12_1872536784"/>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872536784"/>
            <w:bookmarkStart w:id="17" w:name="__Fieldmark__13_1872536784"/>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872536784"/>
            <w:bookmarkStart w:id="19" w:name="__Fieldmark__17_1872536784"/>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872536784"/>
            <w:bookmarkStart w:id="21" w:name="__Fieldmark__18_1872536784"/>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872536784"/>
            <w:bookmarkStart w:id="23" w:name="__Fieldmark__19_1872536784"/>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872536784"/>
            <w:bookmarkStart w:id="25" w:name="__Fieldmark__21_1872536784"/>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872536784"/>
            <w:bookmarkStart w:id="27" w:name="__Fieldmark__22_1872536784"/>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872536784"/>
            <w:bookmarkStart w:id="29" w:name="__Fieldmark__23_1872536784"/>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872536784"/>
            <w:bookmarkStart w:id="31" w:name="__Fieldmark__24_1872536784"/>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872536784"/>
            <w:bookmarkStart w:id="33" w:name="__Fieldmark__25_1872536784"/>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872536784"/>
            <w:bookmarkStart w:id="35" w:name="__Fieldmark__26_1872536784"/>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872536784"/>
            <w:bookmarkStart w:id="37" w:name="__Fieldmark__28_1872536784"/>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872536784"/>
            <w:bookmarkStart w:id="39" w:name="__Fieldmark__29_1872536784"/>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872536784"/>
            <w:bookmarkStart w:id="41" w:name="__Fieldmark__30_1872536784"/>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872536784"/>
            <w:bookmarkStart w:id="43" w:name="__Fieldmark__31_1872536784"/>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