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40093965"/>
            <w:bookmarkStart w:id="1" w:name="__Fieldmark__3_40093965"/>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40093965"/>
            <w:bookmarkStart w:id="3" w:name="__Fieldmark__4_40093965"/>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40093965"/>
            <w:bookmarkStart w:id="5" w:name="__Fieldmark__5_40093965"/>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40093965"/>
            <w:bookmarkStart w:id="7" w:name="__Fieldmark__6_40093965"/>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