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945313705"/>
            <w:bookmarkStart w:id="1" w:name="__Fieldmark__11_1945313705"/>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945313705"/>
            <w:bookmarkStart w:id="3" w:name="__Fieldmark__17_1945313705"/>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