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2272393903"/>
            <w:bookmarkStart w:id="1" w:name="__Fieldmark__6_2272393903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2272393903"/>
            <w:bookmarkStart w:id="3" w:name="__Fieldmark__7_227239390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2272393903"/>
            <w:bookmarkStart w:id="5" w:name="__Fieldmark__8_227239390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2272393903"/>
            <w:bookmarkStart w:id="7" w:name="__Fieldmark__16_2272393903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2272393903"/>
            <w:bookmarkStart w:id="9" w:name="__Fieldmark__17_2272393903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2272393903"/>
            <w:bookmarkStart w:id="11" w:name="__Fieldmark__18_2272393903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2272393903"/>
            <w:bookmarkStart w:id="13" w:name="__Fieldmark__19_2272393903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2272393903"/>
            <w:bookmarkStart w:id="15" w:name="__Fieldmark__24_227239390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2272393903"/>
            <w:bookmarkStart w:id="17" w:name="__Fieldmark__25_227239390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2272393903"/>
            <w:bookmarkStart w:id="19" w:name="__Fieldmark__26_227239390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2272393903"/>
            <w:bookmarkStart w:id="21" w:name="__Fieldmark__27_227239390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2272393903"/>
            <w:bookmarkStart w:id="23" w:name="__Fieldmark__32_227239390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2272393903"/>
            <w:bookmarkStart w:id="25" w:name="__Fieldmark__33_227239390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2272393903"/>
            <w:bookmarkStart w:id="27" w:name="__Fieldmark__34_227239390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2272393903"/>
            <w:bookmarkStart w:id="29" w:name="__Fieldmark__35_227239390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2272393903"/>
            <w:bookmarkStart w:id="31" w:name="__Fieldmark__40_227239390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2272393903"/>
            <w:bookmarkStart w:id="33" w:name="__Fieldmark__41_227239390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2272393903"/>
            <w:bookmarkStart w:id="35" w:name="__Fieldmark__42_227239390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2272393903"/>
            <w:bookmarkStart w:id="37" w:name="__Fieldmark__43_227239390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2272393903"/>
            <w:bookmarkStart w:id="39" w:name="__Fieldmark__48_227239390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2272393903"/>
            <w:bookmarkStart w:id="41" w:name="__Fieldmark__49_227239390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2272393903"/>
            <w:bookmarkStart w:id="43" w:name="__Fieldmark__50_227239390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2272393903"/>
            <w:bookmarkStart w:id="45" w:name="__Fieldmark__51_227239390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2272393903"/>
            <w:bookmarkStart w:id="47" w:name="__Fieldmark__56_227239390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2272393903"/>
            <w:bookmarkStart w:id="49" w:name="__Fieldmark__57_227239390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2272393903"/>
            <w:bookmarkStart w:id="51" w:name="__Fieldmark__58_227239390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2272393903"/>
            <w:bookmarkStart w:id="53" w:name="__Fieldmark__59_227239390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2272393903"/>
            <w:bookmarkStart w:id="55" w:name="__Fieldmark__64_227239390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2272393903"/>
            <w:bookmarkStart w:id="57" w:name="__Fieldmark__65_227239390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2272393903"/>
            <w:bookmarkStart w:id="59" w:name="__Fieldmark__66_227239390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2272393903"/>
            <w:bookmarkStart w:id="61" w:name="__Fieldmark__67_227239390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2272393903"/>
            <w:bookmarkStart w:id="63" w:name="__Fieldmark__72_227239390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2272393903"/>
            <w:bookmarkStart w:id="65" w:name="__Fieldmark__73_227239390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2272393903"/>
            <w:bookmarkStart w:id="67" w:name="__Fieldmark__74_227239390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2272393903"/>
            <w:bookmarkStart w:id="69" w:name="__Fieldmark__75_227239390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2272393903"/>
            <w:bookmarkStart w:id="71" w:name="__Fieldmark__80_227239390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2272393903"/>
            <w:bookmarkStart w:id="73" w:name="__Fieldmark__81_227239390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2272393903"/>
            <w:bookmarkStart w:id="75" w:name="__Fieldmark__82_227239390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2272393903"/>
            <w:bookmarkStart w:id="77" w:name="__Fieldmark__83_227239390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2272393903"/>
            <w:bookmarkStart w:id="79" w:name="__Fieldmark__88_227239390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2272393903"/>
            <w:bookmarkStart w:id="81" w:name="__Fieldmark__89_227239390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2272393903"/>
            <w:bookmarkStart w:id="83" w:name="__Fieldmark__90_227239390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2272393903"/>
            <w:bookmarkStart w:id="85" w:name="__Fieldmark__91_227239390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2272393903"/>
            <w:bookmarkStart w:id="87" w:name="__Fieldmark__96_227239390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2272393903"/>
            <w:bookmarkStart w:id="89" w:name="__Fieldmark__97_227239390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2272393903"/>
            <w:bookmarkStart w:id="91" w:name="__Fieldmark__98_227239390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2272393903"/>
            <w:bookmarkStart w:id="93" w:name="__Fieldmark__99_227239390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2272393903"/>
            <w:bookmarkStart w:id="95" w:name="__Fieldmark__104_227239390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2272393903"/>
            <w:bookmarkStart w:id="97" w:name="__Fieldmark__105_227239390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2272393903"/>
            <w:bookmarkStart w:id="99" w:name="__Fieldmark__106_227239390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2272393903"/>
            <w:bookmarkStart w:id="101" w:name="__Fieldmark__107_227239390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2272393903"/>
            <w:bookmarkStart w:id="103" w:name="__Fieldmark__112_227239390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2272393903"/>
            <w:bookmarkStart w:id="105" w:name="__Fieldmark__113_227239390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2272393903"/>
            <w:bookmarkStart w:id="107" w:name="__Fieldmark__114_227239390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2272393903"/>
            <w:bookmarkStart w:id="109" w:name="__Fieldmark__115_227239390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2272393903"/>
            <w:bookmarkStart w:id="111" w:name="__Fieldmark__120_227239390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2272393903"/>
            <w:bookmarkStart w:id="113" w:name="__Fieldmark__121_227239390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2272393903"/>
            <w:bookmarkStart w:id="115" w:name="__Fieldmark__122_227239390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2272393903"/>
            <w:bookmarkStart w:id="117" w:name="__Fieldmark__123_227239390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2272393903"/>
            <w:bookmarkStart w:id="119" w:name="__Fieldmark__128_227239390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2272393903"/>
            <w:bookmarkStart w:id="121" w:name="__Fieldmark__129_227239390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2272393903"/>
            <w:bookmarkStart w:id="123" w:name="__Fieldmark__130_227239390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2272393903"/>
            <w:bookmarkStart w:id="125" w:name="__Fieldmark__131_227239390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2272393903"/>
            <w:bookmarkStart w:id="127" w:name="__Fieldmark__145_227239390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2272393903"/>
            <w:bookmarkStart w:id="129" w:name="__Fieldmark__146_227239390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2272393903"/>
            <w:bookmarkStart w:id="131" w:name="__Fieldmark__148_227239390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2272393903"/>
            <w:bookmarkStart w:id="133" w:name="__Fieldmark__149_227239390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2272393903"/>
            <w:bookmarkStart w:id="135" w:name="__Fieldmark__151_2272393903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2272393903"/>
            <w:bookmarkStart w:id="137" w:name="__Fieldmark__152_2272393903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2272393903"/>
            <w:bookmarkStart w:id="139" w:name="__Fieldmark__166_2272393903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2272393903"/>
            <w:bookmarkStart w:id="141" w:name="__Fieldmark__167_2272393903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2272393903"/>
            <w:bookmarkStart w:id="143" w:name="__Fieldmark__169_2272393903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2272393903"/>
            <w:bookmarkStart w:id="145" w:name="__Fieldmark__170_2272393903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2272393903"/>
            <w:bookmarkStart w:id="147" w:name="__Fieldmark__172_2272393903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2272393903"/>
            <w:bookmarkStart w:id="149" w:name="__Fieldmark__173_2272393903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2272393903"/>
            <w:bookmarkStart w:id="151" w:name="__Fieldmark__187_2272393903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2272393903"/>
            <w:bookmarkStart w:id="153" w:name="__Fieldmark__188_2272393903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2272393903"/>
            <w:bookmarkStart w:id="155" w:name="__Fieldmark__190_2272393903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2272393903"/>
            <w:bookmarkStart w:id="157" w:name="__Fieldmark__191_2272393903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2272393903"/>
            <w:bookmarkStart w:id="159" w:name="__Fieldmark__193_2272393903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2272393903"/>
            <w:bookmarkStart w:id="161" w:name="__Fieldmark__194_2272393903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2272393903"/>
            <w:bookmarkStart w:id="163" w:name="__Fieldmark__208_2272393903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2272393903"/>
            <w:bookmarkStart w:id="165" w:name="__Fieldmark__209_2272393903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2272393903"/>
            <w:bookmarkStart w:id="167" w:name="__Fieldmark__211_2272393903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2272393903"/>
            <w:bookmarkStart w:id="169" w:name="__Fieldmark__212_2272393903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2272393903"/>
            <w:bookmarkStart w:id="171" w:name="__Fieldmark__214_2272393903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2272393903"/>
            <w:bookmarkStart w:id="173" w:name="__Fieldmark__215_2272393903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2272393903"/>
            <w:bookmarkStart w:id="175" w:name="__Fieldmark__229_2272393903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2272393903"/>
            <w:bookmarkStart w:id="177" w:name="__Fieldmark__230_2272393903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2272393903"/>
            <w:bookmarkStart w:id="179" w:name="__Fieldmark__232_2272393903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2272393903"/>
            <w:bookmarkStart w:id="181" w:name="__Fieldmark__233_2272393903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2272393903"/>
            <w:bookmarkStart w:id="183" w:name="__Fieldmark__235_2272393903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2272393903"/>
            <w:bookmarkStart w:id="185" w:name="__Fieldmark__236_2272393903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2272393903"/>
            <w:bookmarkStart w:id="187" w:name="__Fieldmark__250_2272393903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2272393903"/>
            <w:bookmarkStart w:id="189" w:name="__Fieldmark__251_2272393903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2272393903"/>
            <w:bookmarkStart w:id="191" w:name="__Fieldmark__253_2272393903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2272393903"/>
            <w:bookmarkStart w:id="193" w:name="__Fieldmark__254_2272393903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2272393903"/>
            <w:bookmarkStart w:id="195" w:name="__Fieldmark__256_2272393903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2272393903"/>
            <w:bookmarkStart w:id="197" w:name="__Fieldmark__257_2272393903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2272393903"/>
            <w:bookmarkStart w:id="199" w:name="__Fieldmark__271_2272393903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2272393903"/>
            <w:bookmarkStart w:id="201" w:name="__Fieldmark__272_2272393903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2272393903"/>
            <w:bookmarkStart w:id="203" w:name="__Fieldmark__274_2272393903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2272393903"/>
            <w:bookmarkStart w:id="205" w:name="__Fieldmark__275_2272393903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2272393903"/>
            <w:bookmarkStart w:id="207" w:name="__Fieldmark__277_2272393903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2272393903"/>
            <w:bookmarkStart w:id="209" w:name="__Fieldmark__278_2272393903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2272393903"/>
      <w:bookmarkStart w:id="211" w:name="__Fieldmark__280_2272393903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2272393903"/>
      <w:bookmarkStart w:id="213" w:name="__Fieldmark__281_2272393903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2272393903"/>
      <w:bookmarkStart w:id="215" w:name="__Fieldmark__282_2272393903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2272393903"/>
      <w:bookmarkStart w:id="217" w:name="__Fieldmark__283_2272393903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2272393903"/>
      <w:bookmarkStart w:id="219" w:name="__Fieldmark__284_2272393903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2272393903"/>
      <w:bookmarkStart w:id="221" w:name="__Fieldmark__285_2272393903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2272393903"/>
      <w:bookmarkStart w:id="223" w:name="__Fieldmark__286_2272393903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2272393903"/>
      <w:bookmarkStart w:id="225" w:name="__Fieldmark__287_2272393903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2272393903"/>
      <w:bookmarkStart w:id="227" w:name="__Fieldmark__288_2272393903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2272393903"/>
      <w:bookmarkStart w:id="229" w:name="__Fieldmark__289_2272393903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2272393903"/>
      <w:bookmarkStart w:id="231" w:name="__Fieldmark__290_2272393903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2272393903"/>
            <w:bookmarkStart w:id="233" w:name="__Fieldmark__293_2272393903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2272393903"/>
            <w:bookmarkStart w:id="235" w:name="__Fieldmark__294_2272393903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2272393903"/>
            <w:bookmarkStart w:id="237" w:name="__Fieldmark__295_2272393903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2272393903"/>
            <w:bookmarkStart w:id="239" w:name="__Fieldmark__296_2272393903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2272393903"/>
            <w:bookmarkStart w:id="241" w:name="__Fieldmark__297_2272393903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2272393903"/>
            <w:bookmarkStart w:id="243" w:name="__Fieldmark__298_2272393903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2272393903"/>
            <w:bookmarkStart w:id="245" w:name="__Fieldmark__299_2272393903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2272393903"/>
            <w:bookmarkStart w:id="247" w:name="__Fieldmark__300_2272393903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2272393903"/>
            <w:bookmarkStart w:id="249" w:name="__Fieldmark__301_2272393903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2272393903"/>
            <w:bookmarkStart w:id="251" w:name="__Fieldmark__302_2272393903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2272393903"/>
            <w:bookmarkStart w:id="253" w:name="__Fieldmark__303_2272393903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2272393903"/>
            <w:bookmarkStart w:id="255" w:name="__Fieldmark__304_2272393903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2272393903"/>
            <w:bookmarkStart w:id="257" w:name="__Fieldmark__305_2272393903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2272393903"/>
            <w:bookmarkStart w:id="259" w:name="__Fieldmark__306_227239390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2272393903"/>
            <w:bookmarkStart w:id="261" w:name="__Fieldmark__307_227239390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2272393903"/>
            <w:bookmarkStart w:id="263" w:name="__Fieldmark__308_227239390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2272393903"/>
            <w:bookmarkStart w:id="265" w:name="__Fieldmark__309_227239390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2272393903"/>
            <w:bookmarkStart w:id="267" w:name="__Fieldmark__310_227239390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2272393903"/>
            <w:bookmarkStart w:id="269" w:name="__Fieldmark__311_227239390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2272393903"/>
            <w:bookmarkStart w:id="271" w:name="__Fieldmark__312_227239390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2272393903"/>
            <w:bookmarkStart w:id="273" w:name="__Fieldmark__313_227239390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2272393903"/>
            <w:bookmarkStart w:id="275" w:name="__Fieldmark__314_227239390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2272393903"/>
            <w:bookmarkStart w:id="277" w:name="__Fieldmark__315_227239390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2272393903"/>
            <w:bookmarkStart w:id="279" w:name="__Fieldmark__316_227239390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2272393903"/>
            <w:bookmarkStart w:id="281" w:name="__Fieldmark__317_2272393903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2272393903"/>
            <w:bookmarkStart w:id="283" w:name="__Fieldmark__318_2272393903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2272393903"/>
            <w:bookmarkStart w:id="285" w:name="__Fieldmark__320_2272393903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2272393903"/>
            <w:bookmarkStart w:id="287" w:name="__Fieldmark__321_2272393903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2272393903"/>
            <w:bookmarkStart w:id="289" w:name="__Fieldmark__322_2272393903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2272393903"/>
            <w:bookmarkStart w:id="291" w:name="__Fieldmark__323_2272393903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2272393903"/>
            <w:bookmarkStart w:id="293" w:name="__Fieldmark__325_2272393903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2272393903"/>
            <w:bookmarkStart w:id="295" w:name="__Fieldmark__326_2272393903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2272393903"/>
            <w:bookmarkStart w:id="297" w:name="__Fieldmark__327_2272393903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2272393903"/>
            <w:bookmarkStart w:id="299" w:name="__Fieldmark__328_2272393903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2272393903"/>
            <w:bookmarkStart w:id="301" w:name="__Fieldmark__329_2272393903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2272393903"/>
            <w:bookmarkStart w:id="303" w:name="__Fieldmark__330_2272393903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2272393903"/>
            <w:bookmarkStart w:id="305" w:name="__Fieldmark__331_2272393903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2272393903"/>
            <w:bookmarkStart w:id="307" w:name="__Fieldmark__332_2272393903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2272393903"/>
            <w:bookmarkStart w:id="309" w:name="__Fieldmark__333_2272393903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