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479486571"/>
            <w:bookmarkStart w:id="1" w:name="__Fieldmark__11_3479486571"/>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479486571"/>
            <w:bookmarkStart w:id="3" w:name="__Fieldmark__17_3479486571"/>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