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3097441941"/>
            <w:bookmarkStart w:id="1" w:name="__Fieldmark__8_3097441941"/>
            <w:bookmarkEnd w:id="1"/>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3097441941"/>
            <w:bookmarkStart w:id="3" w:name="__Fieldmark__9_3097441941"/>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3097441941"/>
            <w:bookmarkStart w:id="5" w:name="__Fieldmark__10_3097441941"/>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3097441941"/>
            <w:bookmarkStart w:id="7" w:name="__Fieldmark__12_3097441941"/>
            <w:bookmarkEnd w:id="7"/>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3097441941"/>
            <w:bookmarkStart w:id="9" w:name="__Fieldmark__13_3097441941"/>
            <w:bookmarkEnd w:id="9"/>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3097441941"/>
            <w:bookmarkStart w:id="11" w:name="__Fieldmark__14_3097441941"/>
            <w:bookmarkEnd w:id="11"/>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3097441941"/>
            <w:bookmarkStart w:id="13" w:name="__Fieldmark__15_3097441941"/>
            <w:bookmarkEnd w:id="13"/>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3097441941"/>
            <w:bookmarkStart w:id="15" w:name="__Fieldmark__16_3097441941"/>
            <w:bookmarkEnd w:id="15"/>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3097441941"/>
            <w:bookmarkStart w:id="17" w:name="__Fieldmark__17_3097441941"/>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3097441941"/>
            <w:bookmarkStart w:id="19" w:name="__Fieldmark__19_3097441941"/>
            <w:bookmarkEnd w:id="19"/>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3097441941"/>
            <w:bookmarkStart w:id="21" w:name="__Fieldmark__20_3097441941"/>
            <w:bookmarkEnd w:id="21"/>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3097441941"/>
            <w:bookmarkStart w:id="23" w:name="__Fieldmark__21_3097441941"/>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3097441941"/>
            <w:bookmarkStart w:id="25" w:name="__Fieldmark__22_3097441941"/>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3097441941"/>
            <w:bookmarkStart w:id="27" w:name="__Fieldmark__27_3097441941"/>
            <w:bookmarkEnd w:id="27"/>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3097441941"/>
            <w:bookmarkStart w:id="29" w:name="__Fieldmark__28_3097441941"/>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3097441941"/>
            <w:bookmarkStart w:id="31" w:name="__Fieldmark__29_3097441941"/>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3097441941"/>
            <w:bookmarkStart w:id="33" w:name="__Fieldmark__31_3097441941"/>
            <w:bookmarkEnd w:id="33"/>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3097441941"/>
            <w:bookmarkStart w:id="35" w:name="__Fieldmark__32_3097441941"/>
            <w:bookmarkEnd w:id="35"/>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3097441941"/>
            <w:bookmarkStart w:id="37" w:name="__Fieldmark__33_3097441941"/>
            <w:bookmarkEnd w:id="37"/>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3097441941"/>
            <w:bookmarkStart w:id="39" w:name="__Fieldmark__34_3097441941"/>
            <w:bookmarkEnd w:id="39"/>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3097441941"/>
            <w:bookmarkStart w:id="41" w:name="__Fieldmark__35_3097441941"/>
            <w:bookmarkEnd w:id="41"/>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3097441941"/>
            <w:bookmarkStart w:id="43" w:name="__Fieldmark__36_3097441941"/>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3097441941"/>
            <w:bookmarkStart w:id="45" w:name="__Fieldmark__38_3097441941"/>
            <w:bookmarkEnd w:id="45"/>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3097441941"/>
            <w:bookmarkStart w:id="47" w:name="__Fieldmark__39_3097441941"/>
            <w:bookmarkEnd w:id="47"/>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3097441941"/>
            <w:bookmarkStart w:id="49" w:name="__Fieldmark__40_3097441941"/>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3097441941"/>
            <w:bookmarkStart w:id="51" w:name="__Fieldmark__41_3097441941"/>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3097441941"/>
            <w:bookmarkStart w:id="53" w:name="__Fieldmark__46_3097441941"/>
            <w:bookmarkEnd w:id="53"/>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3097441941"/>
            <w:bookmarkStart w:id="55" w:name="__Fieldmark__47_3097441941"/>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3097441941"/>
            <w:bookmarkStart w:id="57" w:name="__Fieldmark__48_3097441941"/>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3097441941"/>
            <w:bookmarkStart w:id="59" w:name="__Fieldmark__50_3097441941"/>
            <w:bookmarkEnd w:id="59"/>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3097441941"/>
            <w:bookmarkStart w:id="61" w:name="__Fieldmark__51_3097441941"/>
            <w:bookmarkEnd w:id="61"/>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3097441941"/>
            <w:bookmarkStart w:id="63" w:name="__Fieldmark__52_3097441941"/>
            <w:bookmarkEnd w:id="63"/>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3097441941"/>
            <w:bookmarkStart w:id="65" w:name="__Fieldmark__53_3097441941"/>
            <w:bookmarkEnd w:id="65"/>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3097441941"/>
            <w:bookmarkStart w:id="67" w:name="__Fieldmark__54_3097441941"/>
            <w:bookmarkEnd w:id="67"/>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3097441941"/>
            <w:bookmarkStart w:id="69" w:name="__Fieldmark__55_3097441941"/>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3097441941"/>
            <w:bookmarkStart w:id="71" w:name="__Fieldmark__57_3097441941"/>
            <w:bookmarkEnd w:id="71"/>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3097441941"/>
            <w:bookmarkStart w:id="73" w:name="__Fieldmark__58_3097441941"/>
            <w:bookmarkEnd w:id="73"/>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3097441941"/>
            <w:bookmarkStart w:id="75" w:name="__Fieldmark__59_3097441941"/>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3097441941"/>
            <w:bookmarkStart w:id="77" w:name="__Fieldmark__60_3097441941"/>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993"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5-02-14T08:49:00Z</dcterms:modified>
  <cp:revision>8</cp:revision>
  <dc:subject/>
  <dc:title>NOTA de REGIMEN INTERIOR</dc:title>
</cp:coreProperties>
</file>