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268547905"/>
            <w:bookmarkStart w:id="1" w:name="__Fieldmark__4_326854790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268547905"/>
            <w:bookmarkStart w:id="3" w:name="__Fieldmark__5_326854790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268547905"/>
            <w:bookmarkStart w:id="5" w:name="__Fieldmark__6_326854790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268547905"/>
            <w:bookmarkStart w:id="7" w:name="__Fieldmark__7_326854790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268547905"/>
            <w:bookmarkStart w:id="9" w:name="__Fieldmark__8_326854790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268547905"/>
            <w:bookmarkStart w:id="11" w:name="__Fieldmark__10_326854790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268547905"/>
            <w:bookmarkStart w:id="13" w:name="__Fieldmark__11_326854790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268547905"/>
            <w:bookmarkStart w:id="15" w:name="__Fieldmark__12_326854790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268547905"/>
            <w:bookmarkStart w:id="17" w:name="__Fieldmark__13_326854790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268547905"/>
            <w:bookmarkStart w:id="19" w:name="__Fieldmark__17_3268547905"/>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268547905"/>
            <w:bookmarkStart w:id="21" w:name="__Fieldmark__18_3268547905"/>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268547905"/>
            <w:bookmarkStart w:id="23" w:name="__Fieldmark__19_326854790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268547905"/>
            <w:bookmarkStart w:id="25" w:name="__Fieldmark__21_3268547905"/>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268547905"/>
            <w:bookmarkStart w:id="27" w:name="__Fieldmark__22_3268547905"/>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268547905"/>
            <w:bookmarkStart w:id="29" w:name="__Fieldmark__23_326854790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268547905"/>
            <w:bookmarkStart w:id="31" w:name="__Fieldmark__24_3268547905"/>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268547905"/>
            <w:bookmarkStart w:id="33" w:name="__Fieldmark__25_3268547905"/>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268547905"/>
            <w:bookmarkStart w:id="35" w:name="__Fieldmark__26_326854790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268547905"/>
            <w:bookmarkStart w:id="37" w:name="__Fieldmark__28_3268547905"/>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268547905"/>
            <w:bookmarkStart w:id="39" w:name="__Fieldmark__29_3268547905"/>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268547905"/>
            <w:bookmarkStart w:id="41" w:name="__Fieldmark__30_3268547905"/>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268547905"/>
            <w:bookmarkStart w:id="43" w:name="__Fieldmark__31_326854790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