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1_3331984999"/>
            <w:bookmarkStart w:id="1" w:name="__Fieldmark__1_3331984999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2_3331984999"/>
            <w:bookmarkStart w:id="3" w:name="__Fieldmark__2_3331984999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266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8:00Z</dcterms:modified>
  <cp:revision>58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