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4117068213"/>
            <w:bookmarkStart w:id="1" w:name="__Fieldmark__3_4117068213"/>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4117068213"/>
            <w:bookmarkStart w:id="3" w:name="__Fieldmark__4_4117068213"/>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4117068213"/>
            <w:bookmarkStart w:id="5" w:name="__Fieldmark__5_4117068213"/>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4117068213"/>
            <w:bookmarkStart w:id="7" w:name="__Fieldmark__6_4117068213"/>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