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637275650"/>
            <w:bookmarkStart w:id="1" w:name="__Fieldmark__4_63727565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637275650"/>
            <w:bookmarkStart w:id="3" w:name="__Fieldmark__5_63727565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637275650"/>
            <w:bookmarkStart w:id="5" w:name="__Fieldmark__6_63727565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637275650"/>
            <w:bookmarkStart w:id="7" w:name="__Fieldmark__7_63727565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637275650"/>
            <w:bookmarkStart w:id="9" w:name="__Fieldmark__8_63727565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637275650"/>
            <w:bookmarkStart w:id="11" w:name="__Fieldmark__10_63727565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637275650"/>
            <w:bookmarkStart w:id="13" w:name="__Fieldmark__11_63727565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637275650"/>
            <w:bookmarkStart w:id="15" w:name="__Fieldmark__12_63727565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637275650"/>
            <w:bookmarkStart w:id="17" w:name="__Fieldmark__13_63727565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637275650"/>
            <w:bookmarkStart w:id="19" w:name="__Fieldmark__17_637275650"/>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637275650"/>
            <w:bookmarkStart w:id="21" w:name="__Fieldmark__18_637275650"/>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637275650"/>
            <w:bookmarkStart w:id="23" w:name="__Fieldmark__19_63727565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637275650"/>
            <w:bookmarkStart w:id="25" w:name="__Fieldmark__21_637275650"/>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637275650"/>
            <w:bookmarkStart w:id="27" w:name="__Fieldmark__22_637275650"/>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637275650"/>
            <w:bookmarkStart w:id="29" w:name="__Fieldmark__23_63727565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637275650"/>
            <w:bookmarkStart w:id="31" w:name="__Fieldmark__24_637275650"/>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637275650"/>
            <w:bookmarkStart w:id="33" w:name="__Fieldmark__25_637275650"/>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637275650"/>
            <w:bookmarkStart w:id="35" w:name="__Fieldmark__26_63727565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637275650"/>
            <w:bookmarkStart w:id="37" w:name="__Fieldmark__28_637275650"/>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637275650"/>
            <w:bookmarkStart w:id="39" w:name="__Fieldmark__29_637275650"/>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637275650"/>
            <w:bookmarkStart w:id="41" w:name="__Fieldmark__30_637275650"/>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637275650"/>
            <w:bookmarkStart w:id="43" w:name="__Fieldmark__31_63727565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