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266164242"/>
            <w:bookmarkStart w:id="1" w:name="__Fieldmark__4_226616424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266164242"/>
            <w:bookmarkStart w:id="3" w:name="__Fieldmark__5_226616424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266164242"/>
            <w:bookmarkStart w:id="5" w:name="__Fieldmark__6_226616424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266164242"/>
            <w:bookmarkStart w:id="7" w:name="__Fieldmark__7_226616424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266164242"/>
            <w:bookmarkStart w:id="9" w:name="__Fieldmark__8_226616424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266164242"/>
            <w:bookmarkStart w:id="11" w:name="__Fieldmark__10_226616424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266164242"/>
            <w:bookmarkStart w:id="13" w:name="__Fieldmark__11_226616424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266164242"/>
            <w:bookmarkStart w:id="15" w:name="__Fieldmark__12_226616424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266164242"/>
            <w:bookmarkStart w:id="17" w:name="__Fieldmark__13_226616424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266164242"/>
            <w:bookmarkStart w:id="19" w:name="__Fieldmark__17_2266164242"/>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266164242"/>
            <w:bookmarkStart w:id="21" w:name="__Fieldmark__18_2266164242"/>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266164242"/>
            <w:bookmarkStart w:id="23" w:name="__Fieldmark__19_226616424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266164242"/>
            <w:bookmarkStart w:id="25" w:name="__Fieldmark__21_2266164242"/>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266164242"/>
            <w:bookmarkStart w:id="27" w:name="__Fieldmark__22_2266164242"/>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266164242"/>
            <w:bookmarkStart w:id="29" w:name="__Fieldmark__23_226616424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266164242"/>
            <w:bookmarkStart w:id="31" w:name="__Fieldmark__24_2266164242"/>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266164242"/>
            <w:bookmarkStart w:id="33" w:name="__Fieldmark__25_2266164242"/>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266164242"/>
            <w:bookmarkStart w:id="35" w:name="__Fieldmark__26_226616424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266164242"/>
            <w:bookmarkStart w:id="37" w:name="__Fieldmark__28_2266164242"/>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266164242"/>
            <w:bookmarkStart w:id="39" w:name="__Fieldmark__29_2266164242"/>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266164242"/>
            <w:bookmarkStart w:id="41" w:name="__Fieldmark__30_2266164242"/>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266164242"/>
            <w:bookmarkStart w:id="43" w:name="__Fieldmark__31_226616424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