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69071590"/>
            <w:bookmarkStart w:id="1" w:name="__Fieldmark__11_26907159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69071590"/>
            <w:bookmarkStart w:id="3" w:name="__Fieldmark__17_26907159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