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511398058"/>
            <w:bookmarkStart w:id="3" w:name="__Fieldmark__6_2511398058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511398058"/>
            <w:bookmarkStart w:id="5" w:name="__Fieldmark__7_2511398058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511398058"/>
            <w:bookmarkStart w:id="7" w:name="__Fieldmark__8_2511398058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511398058"/>
            <w:bookmarkStart w:id="9" w:name="__Fieldmark__9_2511398058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511398058"/>
            <w:bookmarkStart w:id="11" w:name="__Fieldmark__10_2511398058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511398058"/>
            <w:bookmarkStart w:id="15" w:name="__Fieldmark__18_2511398058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511398058"/>
            <w:bookmarkStart w:id="17" w:name="__Fieldmark__19_2511398058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511398058"/>
            <w:bookmarkStart w:id="19" w:name="__Fieldmark__20_2511398058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511398058"/>
            <w:bookmarkStart w:id="21" w:name="__Fieldmark__22_2511398058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511398058"/>
            <w:bookmarkStart w:id="23" w:name="__Fieldmark__23_2511398058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511398058"/>
            <w:bookmarkStart w:id="25" w:name="__Fieldmark__24_2511398058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511398058"/>
            <w:bookmarkStart w:id="27" w:name="__Fieldmark__29_2511398058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511398058"/>
            <w:bookmarkStart w:id="29" w:name="__Fieldmark__30_2511398058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511398058"/>
            <w:bookmarkStart w:id="31" w:name="__Fieldmark__31_2511398058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511398058"/>
            <w:bookmarkStart w:id="33" w:name="__Fieldmark__33_2511398058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511398058"/>
            <w:bookmarkStart w:id="35" w:name="__Fieldmark__34_2511398058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511398058"/>
            <w:bookmarkStart w:id="37" w:name="__Fieldmark__35_2511398058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511398058"/>
            <w:bookmarkStart w:id="39" w:name="__Fieldmark__40_2511398058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511398058"/>
            <w:bookmarkStart w:id="41" w:name="__Fieldmark__41_2511398058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511398058"/>
            <w:bookmarkStart w:id="43" w:name="__Fieldmark__42_2511398058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511398058"/>
            <w:bookmarkStart w:id="45" w:name="__Fieldmark__44_2511398058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511398058"/>
            <w:bookmarkStart w:id="47" w:name="__Fieldmark__45_2511398058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511398058"/>
            <w:bookmarkStart w:id="49" w:name="__Fieldmark__46_2511398058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511398058"/>
            <w:bookmarkStart w:id="51" w:name="__Fieldmark__51_2511398058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511398058"/>
            <w:bookmarkStart w:id="53" w:name="__Fieldmark__52_2511398058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511398058"/>
            <w:bookmarkStart w:id="55" w:name="__Fieldmark__53_2511398058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511398058"/>
            <w:bookmarkStart w:id="57" w:name="__Fieldmark__55_2511398058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511398058"/>
            <w:bookmarkStart w:id="59" w:name="__Fieldmark__56_2511398058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511398058"/>
            <w:bookmarkStart w:id="61" w:name="__Fieldmark__57_2511398058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511398058"/>
            <w:bookmarkStart w:id="63" w:name="__Fieldmark__62_2511398058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511398058"/>
            <w:bookmarkStart w:id="65" w:name="__Fieldmark__63_2511398058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511398058"/>
            <w:bookmarkStart w:id="67" w:name="__Fieldmark__64_2511398058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511398058"/>
            <w:bookmarkStart w:id="69" w:name="__Fieldmark__66_2511398058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511398058"/>
            <w:bookmarkStart w:id="71" w:name="__Fieldmark__67_2511398058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511398058"/>
            <w:bookmarkStart w:id="73" w:name="__Fieldmark__68_2511398058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511398058"/>
            <w:bookmarkStart w:id="75" w:name="__Fieldmark__73_2511398058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511398058"/>
            <w:bookmarkStart w:id="77" w:name="__Fieldmark__74_2511398058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511398058"/>
            <w:bookmarkStart w:id="79" w:name="__Fieldmark__75_2511398058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511398058"/>
            <w:bookmarkStart w:id="81" w:name="__Fieldmark__77_2511398058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511398058"/>
            <w:bookmarkStart w:id="83" w:name="__Fieldmark__78_2511398058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511398058"/>
            <w:bookmarkStart w:id="85" w:name="__Fieldmark__79_2511398058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511398058"/>
            <w:bookmarkStart w:id="87" w:name="__Fieldmark__84_2511398058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511398058"/>
            <w:bookmarkStart w:id="89" w:name="__Fieldmark__85_2511398058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511398058"/>
            <w:bookmarkStart w:id="91" w:name="__Fieldmark__86_2511398058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511398058"/>
            <w:bookmarkStart w:id="93" w:name="__Fieldmark__88_2511398058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511398058"/>
            <w:bookmarkStart w:id="95" w:name="__Fieldmark__89_2511398058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511398058"/>
            <w:bookmarkStart w:id="97" w:name="__Fieldmark__90_2511398058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511398058"/>
            <w:bookmarkStart w:id="99" w:name="__Fieldmark__95_2511398058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511398058"/>
            <w:bookmarkStart w:id="101" w:name="__Fieldmark__96_2511398058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511398058"/>
            <w:bookmarkStart w:id="103" w:name="__Fieldmark__97_2511398058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511398058"/>
            <w:bookmarkStart w:id="105" w:name="__Fieldmark__99_2511398058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511398058"/>
            <w:bookmarkStart w:id="107" w:name="__Fieldmark__100_2511398058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511398058"/>
            <w:bookmarkStart w:id="109" w:name="__Fieldmark__101_2511398058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511398058"/>
            <w:bookmarkStart w:id="111" w:name="__Fieldmark__106_2511398058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511398058"/>
            <w:bookmarkStart w:id="113" w:name="__Fieldmark__107_2511398058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511398058"/>
            <w:bookmarkStart w:id="115" w:name="__Fieldmark__108_2511398058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511398058"/>
            <w:bookmarkStart w:id="117" w:name="__Fieldmark__110_2511398058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511398058"/>
            <w:bookmarkStart w:id="119" w:name="__Fieldmark__111_2511398058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511398058"/>
            <w:bookmarkStart w:id="121" w:name="__Fieldmark__112_2511398058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511398058"/>
            <w:bookmarkStart w:id="123" w:name="__Fieldmark__117_2511398058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511398058"/>
            <w:bookmarkStart w:id="125" w:name="__Fieldmark__118_2511398058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511398058"/>
            <w:bookmarkStart w:id="127" w:name="__Fieldmark__119_2511398058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511398058"/>
            <w:bookmarkStart w:id="129" w:name="__Fieldmark__121_2511398058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511398058"/>
            <w:bookmarkStart w:id="131" w:name="__Fieldmark__122_2511398058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511398058"/>
            <w:bookmarkStart w:id="133" w:name="__Fieldmark__123_2511398058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511398058"/>
            <w:bookmarkStart w:id="135" w:name="__Fieldmark__137_2511398058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511398058"/>
            <w:bookmarkStart w:id="137" w:name="__Fieldmark__139_2511398058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511398058"/>
            <w:bookmarkStart w:id="139" w:name="__Fieldmark__140_2511398058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511398058"/>
            <w:bookmarkStart w:id="141" w:name="__Fieldmark__142_2511398058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511398058"/>
            <w:bookmarkStart w:id="143" w:name="__Fieldmark__143_2511398058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511398058"/>
            <w:bookmarkStart w:id="145" w:name="__Fieldmark__144_2511398058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511398058"/>
            <w:bookmarkStart w:id="147" w:name="__Fieldmark__145_2511398058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511398058"/>
            <w:bookmarkStart w:id="149" w:name="__Fieldmark__159_2511398058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511398058"/>
            <w:bookmarkStart w:id="151" w:name="__Fieldmark__161_2511398058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511398058"/>
            <w:bookmarkStart w:id="153" w:name="__Fieldmark__162_2511398058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511398058"/>
            <w:bookmarkStart w:id="155" w:name="__Fieldmark__164_2511398058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511398058"/>
            <w:bookmarkStart w:id="157" w:name="__Fieldmark__165_2511398058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511398058"/>
            <w:bookmarkStart w:id="159" w:name="__Fieldmark__166_2511398058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511398058"/>
            <w:bookmarkStart w:id="161" w:name="__Fieldmark__167_2511398058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511398058"/>
            <w:bookmarkStart w:id="163" w:name="__Fieldmark__181_2511398058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511398058"/>
            <w:bookmarkStart w:id="165" w:name="__Fieldmark__183_2511398058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511398058"/>
            <w:bookmarkStart w:id="167" w:name="__Fieldmark__184_2511398058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511398058"/>
            <w:bookmarkStart w:id="169" w:name="__Fieldmark__186_2511398058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511398058"/>
            <w:bookmarkStart w:id="171" w:name="__Fieldmark__187_2511398058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511398058"/>
            <w:bookmarkStart w:id="173" w:name="__Fieldmark__188_2511398058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511398058"/>
            <w:bookmarkStart w:id="175" w:name="__Fieldmark__189_2511398058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511398058"/>
            <w:bookmarkStart w:id="177" w:name="__Fieldmark__203_2511398058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511398058"/>
            <w:bookmarkStart w:id="179" w:name="__Fieldmark__205_2511398058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511398058"/>
            <w:bookmarkStart w:id="181" w:name="__Fieldmark__206_2511398058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511398058"/>
            <w:bookmarkStart w:id="183" w:name="__Fieldmark__208_2511398058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511398058"/>
            <w:bookmarkStart w:id="185" w:name="__Fieldmark__209_2511398058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511398058"/>
            <w:bookmarkStart w:id="187" w:name="__Fieldmark__210_2511398058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511398058"/>
            <w:bookmarkStart w:id="189" w:name="__Fieldmark__211_2511398058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511398058"/>
            <w:bookmarkStart w:id="191" w:name="__Fieldmark__225_2511398058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511398058"/>
            <w:bookmarkStart w:id="193" w:name="__Fieldmark__227_2511398058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511398058"/>
            <w:bookmarkStart w:id="195" w:name="__Fieldmark__228_2511398058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511398058"/>
            <w:bookmarkStart w:id="197" w:name="__Fieldmark__230_2511398058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511398058"/>
            <w:bookmarkStart w:id="199" w:name="__Fieldmark__231_2511398058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511398058"/>
            <w:bookmarkStart w:id="201" w:name="__Fieldmark__232_2511398058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511398058"/>
            <w:bookmarkStart w:id="203" w:name="__Fieldmark__233_2511398058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511398058"/>
            <w:bookmarkStart w:id="205" w:name="__Fieldmark__247_2511398058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511398058"/>
            <w:bookmarkStart w:id="207" w:name="__Fieldmark__249_2511398058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511398058"/>
            <w:bookmarkStart w:id="209" w:name="__Fieldmark__250_2511398058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511398058"/>
            <w:bookmarkStart w:id="211" w:name="__Fieldmark__252_2511398058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511398058"/>
            <w:bookmarkStart w:id="213" w:name="__Fieldmark__253_2511398058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511398058"/>
            <w:bookmarkStart w:id="215" w:name="__Fieldmark__254_2511398058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511398058"/>
            <w:bookmarkStart w:id="217" w:name="__Fieldmark__255_2511398058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511398058"/>
            <w:bookmarkStart w:id="219" w:name="__Fieldmark__269_2511398058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511398058"/>
            <w:bookmarkStart w:id="221" w:name="__Fieldmark__271_2511398058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511398058"/>
            <w:bookmarkStart w:id="223" w:name="__Fieldmark__272_2511398058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511398058"/>
            <w:bookmarkStart w:id="225" w:name="__Fieldmark__274_2511398058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511398058"/>
            <w:bookmarkStart w:id="227" w:name="__Fieldmark__275_2511398058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511398058"/>
            <w:bookmarkStart w:id="229" w:name="__Fieldmark__276_2511398058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511398058"/>
            <w:bookmarkStart w:id="231" w:name="__Fieldmark__277_2511398058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511398058"/>
      <w:bookmarkStart w:id="233" w:name="__Fieldmark__279_2511398058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511398058"/>
      <w:bookmarkStart w:id="235" w:name="__Fieldmark__280_2511398058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511398058"/>
      <w:bookmarkStart w:id="237" w:name="__Fieldmark__281_2511398058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511398058"/>
      <w:bookmarkStart w:id="240" w:name="__Fieldmark__282_2511398058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511398058"/>
      <w:bookmarkStart w:id="243" w:name="__Fieldmark__283_2511398058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511398058"/>
      <w:bookmarkStart w:id="246" w:name="__Fieldmark__284_2511398058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511398058"/>
      <w:bookmarkStart w:id="248" w:name="__Fieldmark__285_2511398058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511398058"/>
      <w:bookmarkStart w:id="250" w:name="__Fieldmark__286_2511398058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511398058"/>
      <w:bookmarkStart w:id="252" w:name="__Fieldmark__287_2511398058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511398058"/>
      <w:bookmarkStart w:id="254" w:name="__Fieldmark__288_2511398058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511398058"/>
      <w:bookmarkStart w:id="256" w:name="__Fieldmark__289_2511398058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511398058"/>
            <w:bookmarkStart w:id="259" w:name="__Fieldmark__292_2511398058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511398058"/>
            <w:bookmarkStart w:id="261" w:name="__Fieldmark__293_2511398058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511398058"/>
            <w:bookmarkStart w:id="263" w:name="__Fieldmark__294_2511398058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511398058"/>
            <w:bookmarkStart w:id="265" w:name="__Fieldmark__295_2511398058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511398058"/>
            <w:bookmarkStart w:id="267" w:name="__Fieldmark__296_2511398058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511398058"/>
            <w:bookmarkStart w:id="269" w:name="__Fieldmark__297_2511398058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511398058"/>
            <w:bookmarkStart w:id="271" w:name="__Fieldmark__298_2511398058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511398058"/>
            <w:bookmarkStart w:id="273" w:name="__Fieldmark__299_2511398058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511398058"/>
            <w:bookmarkStart w:id="275" w:name="__Fieldmark__300_2511398058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511398058"/>
            <w:bookmarkStart w:id="277" w:name="__Fieldmark__301_2511398058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511398058"/>
            <w:bookmarkStart w:id="279" w:name="__Fieldmark__302_2511398058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511398058"/>
            <w:bookmarkStart w:id="281" w:name="__Fieldmark__303_2511398058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511398058"/>
            <w:bookmarkStart w:id="283" w:name="__Fieldmark__304_2511398058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511398058"/>
            <w:bookmarkStart w:id="285" w:name="__Fieldmark__305_2511398058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511398058"/>
            <w:bookmarkStart w:id="287" w:name="__Fieldmark__306_2511398058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511398058"/>
            <w:bookmarkStart w:id="289" w:name="__Fieldmark__307_2511398058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511398058"/>
            <w:bookmarkStart w:id="291" w:name="__Fieldmark__308_2511398058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511398058"/>
            <w:bookmarkStart w:id="293" w:name="__Fieldmark__309_2511398058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511398058"/>
            <w:bookmarkStart w:id="295" w:name="__Fieldmark__310_2511398058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511398058"/>
            <w:bookmarkStart w:id="297" w:name="__Fieldmark__311_2511398058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511398058"/>
            <w:bookmarkStart w:id="299" w:name="__Fieldmark__312_2511398058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511398058"/>
            <w:bookmarkStart w:id="301" w:name="__Fieldmark__313_2511398058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511398058"/>
            <w:bookmarkStart w:id="303" w:name="__Fieldmark__314_2511398058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511398058"/>
            <w:bookmarkStart w:id="305" w:name="__Fieldmark__315_2511398058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511398058"/>
            <w:bookmarkStart w:id="308" w:name="__Fieldmark__316_2511398058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511398058"/>
            <w:bookmarkStart w:id="310" w:name="__Fieldmark__318_2511398058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511398058"/>
            <w:bookmarkStart w:id="312" w:name="__Fieldmark__319_2511398058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511398058"/>
            <w:bookmarkStart w:id="314" w:name="__Fieldmark__320_2511398058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511398058"/>
            <w:bookmarkStart w:id="316" w:name="__Fieldmark__321_2511398058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511398058"/>
            <w:bookmarkStart w:id="318" w:name="__Fieldmark__322_2511398058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511398058"/>
            <w:bookmarkStart w:id="320" w:name="__Fieldmark__324_2511398058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511398058"/>
            <w:bookmarkStart w:id="322" w:name="__Fieldmark__325_2511398058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511398058"/>
            <w:bookmarkStart w:id="324" w:name="__Fieldmark__326_2511398058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511398058"/>
            <w:bookmarkStart w:id="326" w:name="__Fieldmark__327_2511398058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511398058"/>
            <w:bookmarkStart w:id="328" w:name="__Fieldmark__328_2511398058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511398058"/>
            <w:bookmarkStart w:id="330" w:name="__Fieldmark__329_2511398058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511398058"/>
            <w:bookmarkStart w:id="332" w:name="__Fieldmark__330_2511398058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511398058"/>
            <w:bookmarkStart w:id="334" w:name="__Fieldmark__331_2511398058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511398058"/>
            <w:bookmarkStart w:id="336" w:name="__Fieldmark__332_2511398058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