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730391968"/>
            <w:bookmarkStart w:id="1" w:name="__Fieldmark__8_273039196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730391968"/>
            <w:bookmarkStart w:id="3" w:name="__Fieldmark__9_273039196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730391968"/>
            <w:bookmarkStart w:id="5" w:name="__Fieldmark__10_273039196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730391968"/>
            <w:bookmarkStart w:id="7" w:name="__Fieldmark__12_273039196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730391968"/>
            <w:bookmarkStart w:id="9" w:name="__Fieldmark__13_273039196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730391968"/>
            <w:bookmarkStart w:id="11" w:name="__Fieldmark__14_273039196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730391968"/>
            <w:bookmarkStart w:id="13" w:name="__Fieldmark__15_273039196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730391968"/>
            <w:bookmarkStart w:id="15" w:name="__Fieldmark__16_273039196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730391968"/>
            <w:bookmarkStart w:id="17" w:name="__Fieldmark__17_273039196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730391968"/>
            <w:bookmarkStart w:id="19" w:name="__Fieldmark__19_273039196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730391968"/>
            <w:bookmarkStart w:id="21" w:name="__Fieldmark__20_273039196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730391968"/>
            <w:bookmarkStart w:id="23" w:name="__Fieldmark__21_273039196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730391968"/>
            <w:bookmarkStart w:id="25" w:name="__Fieldmark__22_273039196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730391968"/>
            <w:bookmarkStart w:id="27" w:name="__Fieldmark__27_273039196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730391968"/>
            <w:bookmarkStart w:id="29" w:name="__Fieldmark__28_273039196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730391968"/>
            <w:bookmarkStart w:id="31" w:name="__Fieldmark__29_273039196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730391968"/>
            <w:bookmarkStart w:id="33" w:name="__Fieldmark__31_273039196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730391968"/>
            <w:bookmarkStart w:id="35" w:name="__Fieldmark__32_273039196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730391968"/>
            <w:bookmarkStart w:id="37" w:name="__Fieldmark__33_273039196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730391968"/>
            <w:bookmarkStart w:id="39" w:name="__Fieldmark__34_273039196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730391968"/>
            <w:bookmarkStart w:id="41" w:name="__Fieldmark__35_273039196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730391968"/>
            <w:bookmarkStart w:id="43" w:name="__Fieldmark__36_273039196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730391968"/>
            <w:bookmarkStart w:id="45" w:name="__Fieldmark__38_273039196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730391968"/>
            <w:bookmarkStart w:id="47" w:name="__Fieldmark__39_273039196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730391968"/>
            <w:bookmarkStart w:id="49" w:name="__Fieldmark__40_273039196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730391968"/>
            <w:bookmarkStart w:id="51" w:name="__Fieldmark__41_273039196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730391968"/>
            <w:bookmarkStart w:id="53" w:name="__Fieldmark__46_273039196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730391968"/>
            <w:bookmarkStart w:id="55" w:name="__Fieldmark__47_273039196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730391968"/>
            <w:bookmarkStart w:id="57" w:name="__Fieldmark__48_273039196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730391968"/>
            <w:bookmarkStart w:id="59" w:name="__Fieldmark__50_273039196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730391968"/>
            <w:bookmarkStart w:id="61" w:name="__Fieldmark__51_273039196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730391968"/>
            <w:bookmarkStart w:id="63" w:name="__Fieldmark__52_273039196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730391968"/>
            <w:bookmarkStart w:id="65" w:name="__Fieldmark__53_273039196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730391968"/>
            <w:bookmarkStart w:id="67" w:name="__Fieldmark__54_273039196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730391968"/>
            <w:bookmarkStart w:id="69" w:name="__Fieldmark__55_273039196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730391968"/>
            <w:bookmarkStart w:id="71" w:name="__Fieldmark__57_273039196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730391968"/>
            <w:bookmarkStart w:id="73" w:name="__Fieldmark__58_273039196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730391968"/>
            <w:bookmarkStart w:id="75" w:name="__Fieldmark__59_273039196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730391968"/>
            <w:bookmarkStart w:id="77" w:name="__Fieldmark__60_273039196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