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40"/>
        <w:gridCol w:w="10600"/>
        <w:gridCol w:w="1260"/>
      </w:tblGrid>
      <w:tr>
        <w:trPr>
          <w:trHeight w:val="491" w:hRule="atLeast"/>
        </w:trPr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  <w:shd w:fill="63639A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 xml:space="preserve">Sección / tema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  <w:shd w:fill="63639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</w:r>
          </w:p>
        </w:tc>
        <w:tc>
          <w:tcPr>
            <w:tcW w:w="10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63639A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 xml:space="preserve">Elemento de la lista de control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63639A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 xml:space="preserve">página </w:t>
            </w:r>
          </w:p>
        </w:tc>
      </w:tr>
      <w:tr>
        <w:trPr>
          <w:trHeight w:val="335" w:hRule="atLeast"/>
        </w:trPr>
        <w:tc>
          <w:tcPr>
            <w:tcW w:w="139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ÍTULO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dentificar el informe como una revisión sistemática, meta-análisis, o amb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335" w:hRule="atLeast"/>
        </w:trPr>
        <w:tc>
          <w:tcPr>
            <w:tcW w:w="139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BSTRACT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sumen estructurad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oporcionar un resumen estructurado incluyendo, según corresponda: antecedentes; objetivos; fuentes de datos; estudiar criterios de elegibilidad, participantes e intervenciones; métodos de evaluación y síntesis del estudio; resultados; limitaciones; conclusiones e implicaciones de las principales conclusiones; número de registro de revisión sistemátic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335" w:hRule="atLeast"/>
        </w:trPr>
        <w:tc>
          <w:tcPr>
            <w:tcW w:w="139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TRODUCCIÓN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escriba la razón de ser de la revisión en el contexto de lo que ya se cono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56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jetivo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oporcionar una declaración explícita de las preguntas que se están tratando con referencia a los participantes, las intervenciones, las comparaciones, los resultados y el diseño del estudio (PICO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335" w:hRule="atLeast"/>
        </w:trPr>
        <w:tc>
          <w:tcPr>
            <w:tcW w:w="139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ÉTODO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o y regist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ndique si existe un protocolo de revisión, y donde se puede acceder (por ejemplo, dirección Web) y, si está disponible, proporcione información de registro, incluyendo el número de registr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5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riterios de elegibilida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specifique las características del estudio (p. Ej., pregunta PICO, duración del seguimiento) y las características del informe (por ejemplo, los años considerados, el idioma y el estado de publicación) utilizados como criterios de elegibilidad, dando justificació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5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ntes de informaci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escriba todas las fuentes de información (por ejemplo, bases de datos con fechas de cobertura, contacto con los autores del estudio para identificar estudios adicionales) en la búsqueda y fecha de última búsque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5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úsque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esentar una estrategia de búsqueda electrónica completa para al menos una base de datos, incluyendo cualquier límite utilizado, de modo que pueda repetir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5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ción de los estud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ndique el proceso de selección de estudios (es decir, selección, elegibilidad, incluido en la revisión sistemática y, si corresponde, incluido en el metanálisis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5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oceso de recogida de da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escribir el método de extracción de datos de los informes (por ejemplo, formularios experimentales, independientemente, por duplicado) y cualquier proceso para obtener y confirmar los datos de los investigador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5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os de da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note y defina todas las variables para las que se buscaron datos (por ejemplo, PICO, fuentes de financiamiento) y cualquier suposición y simplificación realiza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5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iesgo de sesgo en estudios individu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escribir los métodos utilizados para evaluar el riesgo de sesgo de los estudios individuales (incluyendo la especificación de si esto se hizo en el estudio o el nivel de resultado), y cómo esta información se utilizará en cualquier síntesis de dat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33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de medid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ndique el resumen de las principales medidas (por ejemplo, proporción de riesgo, diferencia en las medias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5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ntesis de resultado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escribir los métodos de manejo de datos y combinar los resultados de los estudios, si se realizan, incluyendo medidas de consistencia (por ejemplo, 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) para cada metaanális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CM1"/>
        <w:jc w:val="center"/>
        <w:rPr>
          <w:rFonts w:ascii="Arial" w:hAnsi="Arial" w:cs="Arial"/>
          <w:sz w:val="8"/>
          <w:szCs w:val="8"/>
          <w:lang w:val="es-ES"/>
        </w:rPr>
      </w:pPr>
      <w:r>
        <w:rPr>
          <w:rFonts w:cs="Arial" w:ascii="Arial" w:hAnsi="Arial"/>
          <w:sz w:val="8"/>
          <w:szCs w:val="8"/>
          <w:lang w:val="es-ES"/>
        </w:rPr>
      </w:r>
    </w:p>
    <w:p>
      <w:pPr>
        <w:pStyle w:val="CM1"/>
        <w:jc w:val="center"/>
        <w:rPr/>
      </w:pPr>
      <w:r>
        <w:rPr/>
        <w:t xml:space="preserve">Page 1 of 2 </w:t>
      </w:r>
    </w:p>
    <w:tbl>
      <w:tblPr>
        <w:tblW w:w="1520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40"/>
        <w:gridCol w:w="10600"/>
        <w:gridCol w:w="1260"/>
      </w:tblGrid>
      <w:tr>
        <w:trPr>
          <w:trHeight w:val="663" w:hRule="atLeast"/>
        </w:trPr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63639A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Sección / tema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63639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0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63639A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 xml:space="preserve">Elemento de la lista de control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63639A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Página </w:t>
            </w:r>
          </w:p>
        </w:tc>
      </w:tr>
      <w:tr>
        <w:trPr>
          <w:trHeight w:val="575" w:hRule="atLeast"/>
        </w:trPr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iesgo de sesgo entre los estudios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specifique cualquier evaluación del riesgo de sesgo que pueda afectar la evidencia acumulada (por ejemplo, sesgo de publicación, información selectiva dentro de los estudios).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56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álisis adicional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escriba los métodos de análisis adicionales (p. Ej., Análisis de sensibilidad o subgrupos, meta-regresión), si se realizan, indicando cuáles fueron pre-especificad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335" w:hRule="atLeast"/>
        </w:trPr>
        <w:tc>
          <w:tcPr>
            <w:tcW w:w="139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SULADOS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lección de estudio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ar número de estudios seleccionados, evaluados por elegibilidad, e incluidos en la revisión, con razones para las exclusiones en cada etapa, idealmente con un diagrama de fluj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5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racterísticas del estudi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ara cada estudio, presente las características para las que se extrajeron los datos (por ejemplo, el tamaño del estudio, PICOS, período de seguimiento) y proporcionar las cit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33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iesgo de sesgo dentro de los estud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esentar datos sobre el riesgo de sesgo de cada estudio y, si está disponible, cualquier evaluación del nivel de resultado (véase el punto 12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5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s de estudios individu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ara todos los resultados considerados (beneficios o daños), presente, para cada estudio: (a) datos de resumen simples para cada grupo de intervención (b) estimaciones de efecto e intervalos de confianza, idealmente con un forest plo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33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ntesis de resulta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esentar los resultados de cada metanálisis realizado, incluidos los intervalos de confianza y las medidas de consistenc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33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iesgo de sesgo entre los estud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esentar los resultados de cualquier evaluación del riesgo de sesgo entre los estudios (véase el punto 15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39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adicio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ar resultados de análisis adicionales, si se hace (por ejemplo, sensibilidad o análisis de subgrupos, meta-regresión [véase el punto 16]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335" w:hRule="atLeast"/>
        </w:trPr>
        <w:tc>
          <w:tcPr>
            <w:tcW w:w="139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SCUSIÓN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sumen de evidenc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sumir los principales hallazgos, incluyendo la fuerza de la evidencia para cada resultado principal; considere su relevancia para grupos clave (por ejemplo, proveedores de atención médica, usuarios y responsables de la formulación de políticas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57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mitacion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iscutir las limitaciones en el estudio y el nivel de resultado (p. Ej., Riesgo de sesgo) ya nivel de revisión (por ejemplo, recuperación incompleta de la investigación identificada, sesgo de notificación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clusion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oporcionar una interpretación general de los resultados en el contexto de otras pruebas, e implicaciones para la investigación futu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333" w:hRule="atLeast"/>
        </w:trPr>
        <w:tc>
          <w:tcPr>
            <w:tcW w:w="139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CIACIÓN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aci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escriba las fuentes de financianciación para la revisión sistemática y otro tipo de apoyo (por ejemplo, suministro de datos); papel de los financiadores para la revisión sistemátic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Default"/>
        <w:spacing w:lineRule="atLeast" w:line="183"/>
        <w:jc w:val="both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From: </w:t>
      </w:r>
      <w:r>
        <w:rPr>
          <w:rFonts w:cs="Arial" w:ascii="Arial" w:hAnsi="Arial"/>
          <w:color w:val="000000"/>
          <w:sz w:val="16"/>
          <w:szCs w:val="16"/>
        </w:rPr>
        <w:t xml:space="preserve"> Moher D, Liberati A, Tetzlaff J, Altman DG, The PRISMA Group (2009). Preferred Reporting Items for Systematic Reviews and Meta-Analyses: The PRISMA Statement. </w:t>
      </w:r>
      <w:r>
        <w:rPr>
          <w:rFonts w:cs="Arial" w:ascii="Arial" w:hAnsi="Arial"/>
          <w:color w:val="000000"/>
          <w:sz w:val="16"/>
          <w:szCs w:val="16"/>
          <w:lang w:val="da-DK"/>
        </w:rPr>
        <w:t xml:space="preserve">PLoS Med 6(6): e1000097. doi:10.1371/journal.pmed1000097 </w:t>
      </w:r>
    </w:p>
    <w:p>
      <w:pPr>
        <w:pStyle w:val="CM1"/>
        <w:spacing w:before="0" w:after="130"/>
        <w:jc w:val="center"/>
        <w:rPr/>
      </w:pPr>
      <w:r>
        <w:rPr>
          <w:rFonts w:cs="Arial" w:ascii="Arial" w:hAnsi="Arial"/>
          <w:color w:val="333399"/>
          <w:sz w:val="18"/>
          <w:szCs w:val="18"/>
        </w:rPr>
        <w:t>For more information, visit:</w:t>
      </w:r>
      <w:r>
        <w:rPr>
          <w:rFonts w:cs="Arial" w:ascii="Arial" w:hAnsi="Arial"/>
          <w:color w:val="000000"/>
          <w:sz w:val="18"/>
          <w:szCs w:val="18"/>
          <w:lang w:val="da-DK"/>
        </w:rPr>
        <w:t xml:space="preserve"> </w:t>
      </w:r>
      <w:r>
        <w:rPr>
          <w:rFonts w:cs="Arial" w:ascii="Arial" w:hAnsi="Arial"/>
          <w:b/>
          <w:bCs/>
          <w:color w:val="0063FF"/>
          <w:sz w:val="18"/>
          <w:szCs w:val="18"/>
          <w:u w:val="single"/>
          <w:lang w:val="da-DK"/>
        </w:rPr>
        <w:t>www.prisma</w:t>
      </w:r>
      <w:r>
        <w:rPr>
          <w:rFonts w:cs="Arial"/>
          <w:b/>
          <w:bCs/>
          <w:color w:val="0063FF"/>
          <w:sz w:val="18"/>
          <w:szCs w:val="18"/>
          <w:u w:val="single"/>
          <w:lang w:val="da-DK"/>
        </w:rPr>
        <w:t>-</w:t>
      </w:r>
      <w:r>
        <w:rPr>
          <w:rFonts w:cs="Arial" w:ascii="Arial" w:hAnsi="Arial"/>
          <w:b/>
          <w:bCs/>
          <w:color w:val="0063FF"/>
          <w:sz w:val="18"/>
          <w:szCs w:val="18"/>
          <w:u w:val="single"/>
          <w:lang w:val="da-DK"/>
        </w:rPr>
        <w:t>statement.org</w:t>
      </w:r>
      <w:r>
        <w:rPr>
          <w:rFonts w:cs="Arial" w:ascii="Arial" w:hAnsi="Arial"/>
          <w:color w:val="000000"/>
          <w:sz w:val="18"/>
          <w:szCs w:val="18"/>
          <w:lang w:val="da-DK"/>
        </w:rPr>
        <w:t xml:space="preserve">. </w:t>
      </w:r>
    </w:p>
    <w:p>
      <w:pPr>
        <w:pStyle w:val="Default"/>
        <w:spacing w:lineRule="atLeast" w:line="183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ge 2 of 2 </w:t>
      </w:r>
    </w:p>
    <w:sectPr>
      <w:headerReference w:type="default" r:id="rId2"/>
      <w:type w:val="nextPage"/>
      <w:pgSz w:orient="landscape" w:w="15840" w:h="12240"/>
      <w:pgMar w:left="432" w:right="43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"/>
      <w:spacing w:before="0" w:after="373"/>
      <w:ind w:left="1080" w:hanging="0"/>
      <w:rPr>
        <w:rFonts w:ascii="Lucida Sans" w:hAnsi="Lucida Sans" w:cs="Lucida Sans"/>
        <w:b/>
        <w:b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2385</wp:posOffset>
          </wp:positionH>
          <wp:positionV relativeFrom="paragraph">
            <wp:posOffset>-111760</wp:posOffset>
          </wp:positionV>
          <wp:extent cx="45720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86" r="-7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ucida Sans" w:ascii="Lucida Sans" w:hAnsi="Lucida Sans"/>
        <w:b/>
        <w:bCs/>
        <w:sz w:val="32"/>
        <w:szCs w:val="32"/>
      </w:rPr>
      <w:t>PRISMA 2009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CA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before="0" w:after="373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56:00Z</dcterms:created>
  <dc:creator>mocampo</dc:creator>
  <dc:description/>
  <cp:keywords/>
  <dc:language>en-US</dc:language>
  <cp:lastModifiedBy>Eva Maria Rueda Garcia</cp:lastModifiedBy>
  <dcterms:modified xsi:type="dcterms:W3CDTF">2017-10-03T07:23:00Z</dcterms:modified>
  <cp:revision>4</cp:revision>
  <dc:subject/>
  <dc:title>Microsoft Word - PRISMA 2009 Checklist.doc</dc:title>
</cp:coreProperties>
</file>