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claración STROBE-Lista de verificación de los ítems que deben incluirse en los informes de estudios transversales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95"/>
        <w:gridCol w:w="7409"/>
      </w:tblGrid>
      <w:tr>
        <w:trPr/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ª</w:t>
            </w:r>
          </w:p>
        </w:tc>
        <w:tc>
          <w:tcPr>
            <w:tcW w:w="740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comendación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Título y abstract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Indique el diseño del estudio con un término comúnmente utilizado en el título o en el resumen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18" w:name="italic7"/>
            <w:bookmarkStart w:id="19" w:name="bold6"/>
            <w:bookmarkStart w:id="20" w:name="italic7"/>
            <w:bookmarkStart w:id="21" w:name="bold6"/>
            <w:bookmarkEnd w:id="20"/>
            <w:bookmarkEnd w:id="21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b) Proporcione en resumen un resumen informativo y equilibrado de lo que se hizo y lo que se encontró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2" w:name="italic8"/>
            <w:bookmarkStart w:id="23" w:name="bold7"/>
            <w:r>
              <w:rPr>
                <w:sz w:val="20"/>
              </w:rPr>
              <w:t>Introduc</w:t>
            </w:r>
            <w:bookmarkEnd w:id="22"/>
            <w:bookmarkEnd w:id="23"/>
            <w:r>
              <w:rPr>
                <w:sz w:val="20"/>
              </w:rPr>
              <w:t>ción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Antecedentes / fundamento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r los antecedentes científicos y los fundamentos de la investigación que se inform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4" w:name="italic11"/>
            <w:bookmarkStart w:id="25" w:name="bold10"/>
            <w:bookmarkEnd w:id="24"/>
            <w:bookmarkEnd w:id="25"/>
            <w:r>
              <w:rPr>
                <w:bCs/>
                <w:sz w:val="20"/>
              </w:rPr>
              <w:t>Objetivo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Objetivos específicos del Estado, incluidas las hipótesis preespecificadas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6" w:name="italic12"/>
            <w:bookmarkStart w:id="27" w:name="bold11"/>
            <w:r>
              <w:rPr>
                <w:sz w:val="20"/>
              </w:rPr>
              <w:t>M</w:t>
            </w:r>
            <w:bookmarkEnd w:id="26"/>
            <w:bookmarkEnd w:id="27"/>
            <w:r>
              <w:rPr>
                <w:sz w:val="20"/>
              </w:rPr>
              <w:t>étodo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8" w:name="italic13"/>
            <w:bookmarkStart w:id="29" w:name="bold12"/>
            <w:bookmarkEnd w:id="28"/>
            <w:bookmarkEnd w:id="29"/>
            <w:r>
              <w:rPr>
                <w:bCs/>
                <w:sz w:val="20"/>
              </w:rPr>
              <w:t>Diseño del estudio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r los elementos clave del diseño del estudio al principio del document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4"/>
            <w:bookmarkStart w:id="31" w:name="bold13"/>
            <w:bookmarkEnd w:id="30"/>
            <w:bookmarkEnd w:id="31"/>
            <w:r>
              <w:rPr>
                <w:bCs/>
                <w:sz w:val="20"/>
              </w:rPr>
              <w:t>Escenario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a el entorno, las ubicaciones y las fechas pertinentes, incluidos los períodos de reclutamiento, exposición, seguimiento y recopilación de dato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e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Entregue los criterios de elegibilidad y las fuentes y métodos de selección de los participante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2" w:name="italic17"/>
            <w:bookmarkStart w:id="33" w:name="bold16"/>
            <w:bookmarkEnd w:id="32"/>
            <w:bookmarkEnd w:id="33"/>
            <w:r>
              <w:rPr>
                <w:bCs/>
                <w:sz w:val="20"/>
              </w:rPr>
              <w:t>Variable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  <w:lang w:val="es-ES"/>
              </w:rPr>
              <w:t xml:space="preserve">Defina claramente todos los resultados, exposiciones, predictores, factores potenciales de confusión y modificadores de efectos. </w:t>
            </w:r>
            <w:r>
              <w:rPr>
                <w:sz w:val="20"/>
              </w:rPr>
              <w:t>Indique los criterios de diagnóstico, si procede</w:t>
            </w:r>
          </w:p>
        </w:tc>
      </w:tr>
      <w:tr>
        <w:trPr>
          <w:trHeight w:val="294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Fuentes de datos / medició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bookmarkStart w:id="34" w:name="bold19"/>
            <w:r>
              <w:rPr>
                <w:bCs/>
                <w:sz w:val="20"/>
              </w:rPr>
              <w:t>*</w:t>
            </w:r>
            <w:bookmarkEnd w:id="34"/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ara cada variable de interés, proporcione fuentes de datos y detalles de los métodos de evaluación (medición). Describa la comparabilidad de los métodos de evaluación si hay más de un grup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bookmarkStart w:id="35" w:name="italic20"/>
            <w:bookmarkStart w:id="36" w:name="bold20"/>
            <w:bookmarkEnd w:id="35"/>
            <w:bookmarkEnd w:id="36"/>
            <w:r>
              <w:rPr>
                <w:bCs/>
                <w:color w:val="000000"/>
                <w:sz w:val="20"/>
              </w:rPr>
              <w:t>Sesgo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  <w:t>Describa cualquier esfuerzo para tratar posibles fuentes de sesg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7" w:name="italic21"/>
            <w:bookmarkStart w:id="38" w:name="bold21"/>
            <w:bookmarkEnd w:id="37"/>
            <w:bookmarkEnd w:id="38"/>
            <w:r>
              <w:rPr>
                <w:bCs/>
                <w:sz w:val="20"/>
              </w:rPr>
              <w:t>Tamaño del estudio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r cómo se llegó al tamaño del estudi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9" w:name="italic23"/>
            <w:bookmarkStart w:id="40" w:name="bold23"/>
            <w:r>
              <w:rPr>
                <w:bCs/>
                <w:sz w:val="20"/>
              </w:rPr>
              <w:t>Variables</w:t>
            </w:r>
            <w:bookmarkEnd w:id="39"/>
            <w:bookmarkEnd w:id="40"/>
            <w:r>
              <w:rPr>
                <w:bCs/>
                <w:sz w:val="20"/>
              </w:rPr>
              <w:t xml:space="preserve"> cuantitativa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r cómo se manejaron las variables cuantitativas en los análisis. Si procede, describa qué grupos fueron elegidos y por qué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étodos estadísticos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Describa todos los métodos estadísticos, incluyendo aquellos usados para controlar la confusión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41" w:name="italic26"/>
            <w:bookmarkStart w:id="42" w:name="bold24"/>
            <w:bookmarkStart w:id="43" w:name="italic26"/>
            <w:bookmarkStart w:id="44" w:name="bold24"/>
            <w:bookmarkEnd w:id="43"/>
            <w:bookmarkEnd w:id="44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b) Describa cualquier método utilizado para examinar subgrupos e interaccione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45" w:name="italic27"/>
            <w:bookmarkStart w:id="46" w:name="bold25"/>
            <w:bookmarkStart w:id="47" w:name="italic27"/>
            <w:bookmarkStart w:id="48" w:name="bold25"/>
            <w:bookmarkEnd w:id="47"/>
            <w:bookmarkEnd w:id="48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c) Explicar cómo se trataron los datos faltante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49" w:name="italic28"/>
            <w:bookmarkStart w:id="50" w:name="bold26"/>
            <w:bookmarkStart w:id="51" w:name="italic28"/>
            <w:bookmarkStart w:id="52" w:name="bold26"/>
            <w:bookmarkEnd w:id="51"/>
            <w:bookmarkEnd w:id="52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) En su caso, describir métodos analíticos teniendo en cuenta la estrategia de muestreo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53" w:name="italic29"/>
            <w:bookmarkStart w:id="54" w:name="bold27"/>
            <w:bookmarkStart w:id="55" w:name="italic29"/>
            <w:bookmarkStart w:id="56" w:name="bold27"/>
            <w:bookmarkEnd w:id="55"/>
            <w:bookmarkEnd w:id="56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e) Describa cualquier análisis de sensibilidad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57" w:name="italic30"/>
            <w:bookmarkStart w:id="58" w:name="bold28"/>
            <w:r>
              <w:rPr>
                <w:sz w:val="20"/>
              </w:rPr>
              <w:t>Result</w:t>
            </w:r>
            <w:bookmarkEnd w:id="57"/>
            <w:bookmarkEnd w:id="58"/>
            <w:r>
              <w:rPr>
                <w:sz w:val="20"/>
              </w:rPr>
              <w:t>ados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59" w:name="italic31"/>
            <w:bookmarkStart w:id="60" w:name="bold29"/>
            <w:r>
              <w:rPr>
                <w:bCs/>
                <w:sz w:val="20"/>
              </w:rPr>
              <w:t>Participantes</w:t>
            </w:r>
            <w:bookmarkEnd w:id="59"/>
            <w:bookmarkEnd w:id="60"/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bookmarkStart w:id="61" w:name="bold30"/>
            <w:r>
              <w:rPr>
                <w:bCs/>
                <w:sz w:val="20"/>
              </w:rPr>
              <w:t>*</w:t>
            </w:r>
            <w:bookmarkEnd w:id="61"/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a) Informe el número de individuos en cada etapa del estudio-por ejemplo, números potencialmente elegibles, examinados para elegibilidad, confirmados elegibles, incluidos en el estudio, completando el seguimiento y analizado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2" w:name="italic32"/>
            <w:bookmarkStart w:id="63" w:name="bold31"/>
            <w:bookmarkStart w:id="64" w:name="italic32"/>
            <w:bookmarkStart w:id="65" w:name="bold31"/>
            <w:bookmarkEnd w:id="64"/>
            <w:bookmarkEnd w:id="65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b) Explicar las razones de la no participación en cada etapa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66" w:name="italic33"/>
            <w:bookmarkStart w:id="67" w:name="bold32"/>
            <w:bookmarkStart w:id="68" w:name="italic33"/>
            <w:bookmarkStart w:id="69" w:name="bold32"/>
            <w:bookmarkEnd w:id="68"/>
            <w:bookmarkEnd w:id="69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(c) Considerar el uso de un diagrama de flujo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atos descriptivos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bookmarkStart w:id="70" w:name="bold35"/>
            <w:r>
              <w:rPr>
                <w:bCs/>
                <w:sz w:val="20"/>
              </w:rPr>
              <w:t>*</w:t>
            </w:r>
            <w:bookmarkEnd w:id="70"/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a) Indique las características de los participantes en el estudio (por ejemplo, demográficas, clínicas, sociales) e información sobre las exposiciones y los posibles factores de confusión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71" w:name="italic36"/>
            <w:bookmarkStart w:id="72" w:name="bold36"/>
            <w:bookmarkStart w:id="73" w:name="italic36"/>
            <w:bookmarkStart w:id="74" w:name="bold36"/>
            <w:bookmarkEnd w:id="73"/>
            <w:bookmarkEnd w:id="74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b) Indique el número de participantes con datos faltantes para cada variable de interés</w:t>
            </w:r>
          </w:p>
        </w:tc>
      </w:tr>
      <w:tr>
        <w:trPr>
          <w:trHeight w:val="295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75" w:name="italic38"/>
            <w:bookmarkStart w:id="76" w:name="bold38"/>
            <w:bookmarkEnd w:id="75"/>
            <w:bookmarkEnd w:id="76"/>
            <w:r>
              <w:rPr>
                <w:bCs/>
                <w:sz w:val="20"/>
              </w:rPr>
              <w:t>Datos de resultado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  <w:bookmarkStart w:id="77" w:name="bold39"/>
            <w:r>
              <w:rPr>
                <w:bCs/>
                <w:sz w:val="20"/>
              </w:rPr>
              <w:t>*</w:t>
            </w:r>
            <w:bookmarkEnd w:id="77"/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formar los números de eventos de resultado o medidas de resumen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78" w:name="bold41"/>
            <w:bookmarkStart w:id="79" w:name="italic40"/>
            <w:bookmarkEnd w:id="78"/>
            <w:bookmarkEnd w:id="79"/>
            <w:r>
              <w:rPr>
                <w:bCs/>
                <w:sz w:val="20"/>
              </w:rPr>
              <w:t>Resultados principales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) Proporcione estimaciones no ajustadas y, si corresponde, estimaciones ajustadas por factores de confusión y su precisión (por ejemplo, intervalo de confianza del 95%). Deje claro qué factores de confusión fueron ajustados y por qué fueron incluido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80" w:name="bold42"/>
            <w:bookmarkStart w:id="81" w:name="italic41"/>
            <w:bookmarkStart w:id="82" w:name="bold42"/>
            <w:bookmarkStart w:id="83" w:name="italic41"/>
            <w:bookmarkEnd w:id="82"/>
            <w:bookmarkEnd w:id="83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b) Reportar los límites de categoría cuando las variables continuas fueron categorizadas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  <w:bookmarkStart w:id="84" w:name="bold43"/>
            <w:bookmarkStart w:id="85" w:name="italic42"/>
            <w:bookmarkStart w:id="86" w:name="bold43"/>
            <w:bookmarkStart w:id="87" w:name="italic42"/>
            <w:bookmarkEnd w:id="86"/>
            <w:bookmarkEnd w:id="87"/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) Si procede, considere la posibilidad de traducir las estimaciones del riesgo relativo en un riesgo absoluto durante un período de tiempo significativ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tros análisi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forme de otros análisis realizados, por ejemplo, análisis de subgrupos e interacciones y análisis de sensibilidad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/>
            </w:pPr>
            <w:bookmarkStart w:id="88" w:name="bold45"/>
            <w:bookmarkStart w:id="89" w:name="italic44"/>
            <w:r>
              <w:rPr>
                <w:sz w:val="20"/>
              </w:rPr>
              <w:t>Discusión</w:t>
            </w:r>
            <w:bookmarkEnd w:id="88"/>
            <w:bookmarkEnd w:id="89"/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0" w:name="bold46"/>
            <w:bookmarkStart w:id="91" w:name="italic45"/>
            <w:bookmarkEnd w:id="90"/>
            <w:bookmarkEnd w:id="91"/>
            <w:r>
              <w:rPr>
                <w:bCs/>
                <w:sz w:val="20"/>
              </w:rPr>
              <w:t>Resultados clave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sumir los resultados clave con referencia a los objetivos del estudio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2" w:name="bold47"/>
            <w:bookmarkStart w:id="93" w:name="italic46"/>
            <w:bookmarkEnd w:id="92"/>
            <w:bookmarkEnd w:id="93"/>
            <w:r>
              <w:rPr>
                <w:bCs/>
                <w:sz w:val="20"/>
              </w:rPr>
              <w:t>Limitaciones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cutir las limitaciones del estudio, teniendo en cuenta las fuentes de sesgo potencial o imprecisión. Discuta la dirección y la magnitud de cualquier sesgo potencial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94" w:name="bold48"/>
            <w:bookmarkStart w:id="95" w:name="italic47"/>
            <w:bookmarkEnd w:id="94"/>
            <w:bookmarkEnd w:id="95"/>
            <w:r>
              <w:rPr>
                <w:bCs/>
                <w:sz w:val="20"/>
              </w:rPr>
              <w:t>Interpretació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ar una interpretación general cautelosa de los resultados teniendo en cuenta los objetivos, las limitaciones, la multiplicidad de análisis, los resultados de estudios similares y otras pruebas pertinente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6" w:name="bold49"/>
            <w:bookmarkStart w:id="97" w:name="italic48"/>
            <w:bookmarkEnd w:id="96"/>
            <w:bookmarkEnd w:id="97"/>
            <w:r>
              <w:rPr>
                <w:bCs/>
                <w:sz w:val="20"/>
              </w:rPr>
              <w:t>Generalizació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cutir la generalización (validez externa) de los resultados del estudio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Otra información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8" w:name="bold51"/>
            <w:bookmarkStart w:id="99" w:name="italic50"/>
            <w:bookmarkEnd w:id="98"/>
            <w:bookmarkEnd w:id="99"/>
            <w:r>
              <w:rPr>
                <w:bCs/>
                <w:sz w:val="20"/>
              </w:rPr>
              <w:t>Financiació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dique la fuente de financiación y el papel de los financiadores para el presente estudio y, en su caso, para el estudio original en el que se basa el presente artículo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* Dar información por separado para los grupos expuestos y no expuestos.</w:t>
      </w:r>
    </w:p>
    <w:p>
      <w:pPr>
        <w:pStyle w:val="TableNote"/>
        <w:tabs>
          <w:tab w:val="clear" w:pos="720"/>
          <w:tab w:val="left" w:pos="5400" w:leader="none"/>
        </w:tabs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TableNote"/>
        <w:tabs>
          <w:tab w:val="clear" w:pos="720"/>
          <w:tab w:val="left" w:pos="5400" w:leader="none"/>
        </w:tabs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Nota: Un artículo de Explicación y Elaboración discute cada elemento de la lista de verificación y proporciona información metodológica y ejemplos publicados de informes transparentes. La lista de verificación STROBE se utiliza mejor junto con este artículo (disponible gratuitamente en los sitios Web de PLoS Medicine en http://www.plosmedicine.org/, Annals of Internal Medicine en http://www.annals.org/ y Epidemiología en http://www.epidem.com/). La información sobre la iniciativa STROBE está disponible en www.strobe-statement.org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Epgrafe">
    <w:name w:val="Epígrafe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Epgrafe"/>
    <w:qFormat/>
    <w:pPr/>
    <w:rPr>
      <w:sz w:val="18"/>
    </w:rPr>
  </w:style>
  <w:style w:type="paragraph" w:styleId="Fecha">
    <w:name w:val="Fecha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Asuntodelcomentario">
    <w:name w:val="Asunto del comentario"/>
    <w:basedOn w:val="Textocomentario"/>
    <w:next w:val="Textocomentario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pplouffe</dc:creator>
  <dc:description/>
  <dc:language>en-US</dc:language>
  <cp:lastModifiedBy>EVA Mª RUEDA GARCIA</cp:lastModifiedBy>
  <cp:lastPrinted>2007-09-19T10:02:00Z</cp:lastPrinted>
  <dcterms:modified xsi:type="dcterms:W3CDTF">2017-09-26T07:20:00Z</dcterms:modified>
  <cp:revision>4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