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Declaración STROBE-Lista de verificación de los ítems que deben incluirse en los informes de estudios de casos y controle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"/>
        <w:gridCol w:w="701"/>
        <w:gridCol w:w="51"/>
        <w:gridCol w:w="7087"/>
      </w:tblGrid>
      <w:tr>
        <w:trPr/>
        <w:tc>
          <w:tcPr>
            <w:tcW w:w="20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º</w:t>
            </w:r>
          </w:p>
        </w:tc>
        <w:tc>
          <w:tcPr>
            <w:tcW w:w="7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/>
            </w:pPr>
            <w:r>
              <w:rPr>
                <w:bCs/>
                <w:sz w:val="20"/>
              </w:rPr>
              <w:t>Recomendación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Título y abstract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Indique el diseño del estudio con un término comúnmente utilizado en el título o en el resumen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18" w:name="italic7"/>
            <w:bookmarkStart w:id="19" w:name="bold6"/>
            <w:bookmarkStart w:id="20" w:name="italic7"/>
            <w:bookmarkStart w:id="21" w:name="bold6"/>
            <w:bookmarkEnd w:id="20"/>
            <w:bookmarkEnd w:id="21"/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) Proporcione en resumen un resumen informativo y equilibrado de lo que se hizo y lo que se encontró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2" w:name="italic8"/>
            <w:bookmarkStart w:id="23" w:name="bold7"/>
            <w:r>
              <w:rPr>
                <w:sz w:val="20"/>
              </w:rPr>
              <w:t>Introduc</w:t>
            </w:r>
            <w:bookmarkEnd w:id="22"/>
            <w:bookmarkEnd w:id="23"/>
            <w:r>
              <w:rPr>
                <w:sz w:val="20"/>
              </w:rPr>
              <w:t>ción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Antecedentes / fundamentos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r los antecedentes científicos y los fundamentos de la investigación que se informa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4" w:name="italic11"/>
            <w:bookmarkStart w:id="25" w:name="bold10"/>
            <w:bookmarkEnd w:id="24"/>
            <w:bookmarkEnd w:id="25"/>
            <w:r>
              <w:rPr>
                <w:bCs/>
                <w:sz w:val="20"/>
              </w:rPr>
              <w:t>Objetivos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Objetivos específicos del Estado, incluidas las hipótesis preespecificadas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6" w:name="italic12"/>
            <w:bookmarkStart w:id="27" w:name="bold11"/>
            <w:r>
              <w:rPr>
                <w:sz w:val="20"/>
              </w:rPr>
              <w:t>M</w:t>
            </w:r>
            <w:bookmarkEnd w:id="26"/>
            <w:bookmarkEnd w:id="27"/>
            <w:r>
              <w:rPr>
                <w:sz w:val="20"/>
              </w:rPr>
              <w:t>étodos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8" w:name="italic13"/>
            <w:bookmarkStart w:id="29" w:name="bold12"/>
            <w:bookmarkEnd w:id="28"/>
            <w:bookmarkEnd w:id="29"/>
            <w:r>
              <w:rPr>
                <w:bCs/>
                <w:sz w:val="20"/>
              </w:rPr>
              <w:t>Diseño del estudio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r los elementos clave del diseño del estudio al principio del documento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4"/>
            <w:bookmarkStart w:id="31" w:name="bold13"/>
            <w:bookmarkEnd w:id="30"/>
            <w:bookmarkEnd w:id="31"/>
            <w:r>
              <w:rPr>
                <w:bCs/>
                <w:sz w:val="20"/>
              </w:rPr>
              <w:t>Escenario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a el entorno, las ubicaciones y las fechas pertinentes, incluidos los períodos de reclutamiento, exposición, seguimiento y recopilación de datos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Entregue los criterios de elegibilidad y las fuentes y métodos de determinación de casos y selección de control. Dé la justificación para la elección de casos y controle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32" w:name="italic15"/>
            <w:bookmarkStart w:id="33" w:name="bold14"/>
            <w:bookmarkStart w:id="34" w:name="italic15"/>
            <w:bookmarkStart w:id="35" w:name="bold14"/>
            <w:bookmarkEnd w:id="34"/>
            <w:bookmarkEnd w:id="35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b) Para los estudios pareados, dé los criterios de coincidencia y el número de controles por caso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Variable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fina claramente todos los resultados, exposiciones, predictores, factores potenciales de confusión y modificadores de efectos. Indique los criterios de diagnóstico, si procede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6" w:name="italic17"/>
            <w:bookmarkStart w:id="37" w:name="bold16"/>
            <w:bookmarkEnd w:id="36"/>
            <w:bookmarkEnd w:id="37"/>
            <w:r>
              <w:rPr>
                <w:bCs/>
                <w:sz w:val="20"/>
              </w:rPr>
              <w:t>Fuentes de datos / medición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bookmarkStart w:id="38" w:name="bold19"/>
            <w:r>
              <w:rPr>
                <w:bCs/>
                <w:sz w:val="20"/>
              </w:rPr>
              <w:t>*</w:t>
            </w:r>
            <w:bookmarkEnd w:id="38"/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  </w:t>
            </w:r>
            <w:r>
              <w:rPr>
                <w:sz w:val="20"/>
                <w:lang w:val="es-ES"/>
              </w:rPr>
              <w:t>Para cada variable de interés, proporcione fuentes de datos y detalles de los métodos de evaluación (medición). Describa la comparabilidad de los métodos de evaluación si hay más de un grupo</w:t>
            </w:r>
          </w:p>
        </w:tc>
      </w:tr>
      <w:tr>
        <w:trPr>
          <w:trHeight w:val="294" w:hRule="atLeast"/>
        </w:trPr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esgo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a cualquier esfuerzo para tratar posibles fuentes de sesgo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9" w:name="italic20"/>
            <w:bookmarkStart w:id="40" w:name="bold20"/>
            <w:bookmarkEnd w:id="39"/>
            <w:bookmarkEnd w:id="40"/>
            <w:r>
              <w:rPr>
                <w:bCs/>
                <w:sz w:val="20"/>
              </w:rPr>
              <w:t>Tamaño del estudio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r cómo se llegó al tamaño del estudio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1" w:name="italic21"/>
            <w:bookmarkStart w:id="42" w:name="bold21"/>
            <w:bookmarkEnd w:id="41"/>
            <w:bookmarkEnd w:id="42"/>
            <w:r>
              <w:rPr>
                <w:bCs/>
                <w:sz w:val="20"/>
              </w:rPr>
              <w:t>Variables cuantitativa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 xml:space="preserve">Explicar cómo se manejaron las variables cuantitativas en los análisis. </w:t>
            </w:r>
            <w:r>
              <w:rPr>
                <w:sz w:val="20"/>
              </w:rPr>
              <w:t>Si procede, describa qué grupos fueron elegidos y por qué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étodos estadísticos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Describa todos los métodos estadísticos, incluyendo aquellos usados para controlar la confusión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43" w:name="italic26"/>
            <w:bookmarkStart w:id="44" w:name="bold24"/>
            <w:bookmarkStart w:id="45" w:name="italic26"/>
            <w:bookmarkStart w:id="46" w:name="bold24"/>
            <w:bookmarkEnd w:id="45"/>
            <w:bookmarkEnd w:id="46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) Describa cualquier método utilizado para examinar subgrupos e interaccione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47" w:name="italic27"/>
            <w:bookmarkStart w:id="48" w:name="bold25"/>
            <w:bookmarkStart w:id="49" w:name="italic27"/>
            <w:bookmarkStart w:id="50" w:name="bold25"/>
            <w:bookmarkEnd w:id="49"/>
            <w:bookmarkEnd w:id="50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) Explicar cómo se trataron los datos faltante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51" w:name="italic28"/>
            <w:bookmarkStart w:id="52" w:name="bold26"/>
            <w:bookmarkStart w:id="53" w:name="italic28"/>
            <w:bookmarkStart w:id="54" w:name="bold26"/>
            <w:bookmarkEnd w:id="53"/>
            <w:bookmarkEnd w:id="54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En su caso, explique cómo se trató la correspondencia entre los casos y los controle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55" w:name="italic29"/>
            <w:bookmarkStart w:id="56" w:name="bold27"/>
            <w:bookmarkStart w:id="57" w:name="italic29"/>
            <w:bookmarkStart w:id="58" w:name="bold27"/>
            <w:bookmarkEnd w:id="57"/>
            <w:bookmarkEnd w:id="58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) Describa cualquier análisis de sensibilidad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sz w:val="20"/>
              </w:rPr>
              <w:t>Resultados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</w:rPr>
              <w:t>Participant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bookmarkStart w:id="59" w:name="bold30"/>
            <w:r>
              <w:rPr>
                <w:bCs/>
                <w:sz w:val="20"/>
              </w:rPr>
              <w:t>*</w:t>
            </w:r>
            <w:bookmarkEnd w:id="59"/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Informe el número de individuos en cada etapa del estudio-por ejemplo, números potencialmente elegibles, examinados para elegibilidad, confirmados elegibles, incluidos en el estudio, completando el seguimiento y analizado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0" w:name="italic32"/>
            <w:bookmarkStart w:id="61" w:name="bold31"/>
            <w:bookmarkStart w:id="62" w:name="italic32"/>
            <w:bookmarkStart w:id="63" w:name="bold31"/>
            <w:bookmarkEnd w:id="62"/>
            <w:bookmarkEnd w:id="63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) Explicar las razones de la no participación en cada etapa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4" w:name="italic33"/>
            <w:bookmarkStart w:id="65" w:name="bold32"/>
            <w:bookmarkStart w:id="66" w:name="italic33"/>
            <w:bookmarkStart w:id="67" w:name="bold32"/>
            <w:bookmarkEnd w:id="66"/>
            <w:bookmarkEnd w:id="67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) Considerar el uso de un diagrama de flujo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</w:rPr>
              <w:t>Datos descriptivos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bookmarkStart w:id="68" w:name="bold35"/>
            <w:r>
              <w:rPr>
                <w:bCs/>
                <w:sz w:val="20"/>
              </w:rPr>
              <w:t>*</w:t>
            </w:r>
            <w:bookmarkEnd w:id="68"/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Indique las características de los participantes en el estudio (por ejemplo, demográficas, clínicas, sociales) e información sobre las exposiciones y los posibles factores de confusión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9" w:name="italic36"/>
            <w:bookmarkStart w:id="70" w:name="bold36"/>
            <w:bookmarkStart w:id="71" w:name="italic36"/>
            <w:bookmarkStart w:id="72" w:name="bold36"/>
            <w:bookmarkEnd w:id="71"/>
            <w:bookmarkEnd w:id="72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) Indique el número de participantes con datos faltantes para cada variable de interés</w:t>
            </w:r>
          </w:p>
        </w:tc>
      </w:tr>
      <w:tr>
        <w:trPr>
          <w:trHeight w:val="295" w:hRule="atLeast"/>
        </w:trPr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atos de resultado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  <w:bookmarkStart w:id="73" w:name="bold39"/>
            <w:r>
              <w:rPr>
                <w:bCs/>
                <w:sz w:val="20"/>
              </w:rPr>
              <w:t>*</w:t>
            </w:r>
            <w:bookmarkEnd w:id="73"/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Número de informes en cada categoría de exposición, o medidas de exposición de resumen</w:t>
            </w:r>
          </w:p>
        </w:tc>
      </w:tr>
      <w:tr>
        <w:trPr/>
        <w:tc>
          <w:tcPr>
            <w:tcW w:w="2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74" w:name="italic38"/>
            <w:bookmarkStart w:id="75" w:name="bold38"/>
            <w:bookmarkStart w:id="76" w:name="italic38"/>
            <w:bookmarkStart w:id="77" w:name="bold38"/>
            <w:bookmarkEnd w:id="76"/>
            <w:bookmarkEnd w:id="77"/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bookmarkStart w:id="78" w:name="italic38"/>
            <w:bookmarkStart w:id="79" w:name="bold38"/>
            <w:bookmarkStart w:id="80" w:name="bold41"/>
            <w:bookmarkStart w:id="81" w:name="italic40"/>
            <w:bookmarkEnd w:id="78"/>
            <w:bookmarkEnd w:id="79"/>
            <w:bookmarkEnd w:id="80"/>
            <w:bookmarkEnd w:id="81"/>
            <w:r>
              <w:rPr>
                <w:bCs/>
                <w:sz w:val="20"/>
              </w:rPr>
              <w:t>Resultados principales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Proporcione estimaciones no ajustadas y, si corresponde, estimaciones ajustadas por factores de confusión y su precisión (por ejemplo, intervalo de confianza del 95%). Deje claro qué factores de confusión fueron ajustados y por qué fueron incluido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rFonts w:eastAsia="MS Mincho;ＭＳ 明朝"/>
                <w:bCs/>
                <w:sz w:val="20"/>
                <w:lang w:val="es-ES"/>
              </w:rPr>
            </w:pPr>
            <w:r>
              <w:rPr>
                <w:rFonts w:eastAsia="MS Mincho;ＭＳ 明朝"/>
                <w:bCs/>
                <w:sz w:val="20"/>
                <w:lang w:val="es-ES"/>
              </w:rPr>
            </w:r>
            <w:bookmarkStart w:id="82" w:name="bold42"/>
            <w:bookmarkStart w:id="83" w:name="italic41"/>
            <w:bookmarkStart w:id="84" w:name="bold42"/>
            <w:bookmarkStart w:id="85" w:name="italic41"/>
            <w:bookmarkEnd w:id="84"/>
            <w:bookmarkEnd w:id="85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) Reportar los límites de categoría cuando las variables continuas fueron categorizadas</w:t>
            </w:r>
          </w:p>
        </w:tc>
      </w:tr>
      <w:tr>
        <w:trPr/>
        <w:tc>
          <w:tcPr>
            <w:tcW w:w="2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rFonts w:eastAsia="MS Mincho;ＭＳ 明朝"/>
                <w:bCs/>
                <w:sz w:val="20"/>
                <w:lang w:val="es-ES"/>
              </w:rPr>
            </w:pPr>
            <w:r>
              <w:rPr>
                <w:rFonts w:eastAsia="MS Mincho;ＭＳ 明朝"/>
                <w:bCs/>
                <w:sz w:val="20"/>
                <w:lang w:val="es-ES"/>
              </w:rPr>
            </w:r>
            <w:bookmarkStart w:id="86" w:name="bold43"/>
            <w:bookmarkStart w:id="87" w:name="italic42"/>
            <w:bookmarkStart w:id="88" w:name="bold43"/>
            <w:bookmarkStart w:id="89" w:name="italic42"/>
            <w:bookmarkEnd w:id="88"/>
            <w:bookmarkEnd w:id="89"/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Si procede, considere la posibilidad de traducir las estimaciones del riesgo relativo en un riesgo absoluto durante un período de tiempo significativo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Otros análisi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e de otros análisis realizados, por ejemplo, análisis de subgrupos e interacciones y análisis de sensibilidad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iscusión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0" w:name="bold46"/>
            <w:bookmarkStart w:id="91" w:name="italic45"/>
            <w:bookmarkEnd w:id="90"/>
            <w:bookmarkEnd w:id="91"/>
            <w:r>
              <w:rPr>
                <w:bCs/>
                <w:sz w:val="20"/>
              </w:rPr>
              <w:t>Resultados clave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mir los resultados clave con referencia a los objetivos del estudio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2" w:name="bold47"/>
            <w:bookmarkStart w:id="93" w:name="italic46"/>
            <w:bookmarkEnd w:id="92"/>
            <w:bookmarkEnd w:id="93"/>
            <w:r>
              <w:rPr>
                <w:bCs/>
                <w:sz w:val="20"/>
              </w:rPr>
              <w:t>Limitaciones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utir las limitaciones del estudio, teniendo en cuenta las fuentes de sesgo potencial o imprecisión. Discuta la dirección y la magnitud de cualquier sesgo potencial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4" w:name="bold48"/>
            <w:bookmarkStart w:id="95" w:name="italic47"/>
            <w:bookmarkEnd w:id="94"/>
            <w:bookmarkEnd w:id="95"/>
            <w:r>
              <w:rPr>
                <w:bCs/>
                <w:sz w:val="20"/>
              </w:rPr>
              <w:t>Interpretación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 una interpretación general cautelosa de los resultados teniendo en cuenta los objetivos, las limitaciones, la multiplicidad de análisis, los resultados de estudios similares y otras pruebas pertinente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6" w:name="bold49"/>
            <w:bookmarkStart w:id="97" w:name="italic48"/>
            <w:bookmarkEnd w:id="96"/>
            <w:bookmarkEnd w:id="97"/>
            <w:r>
              <w:rPr>
                <w:bCs/>
                <w:sz w:val="20"/>
              </w:rPr>
              <w:t>Generalización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utir la generalización (validez externa) de los resultados del estudio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Otra información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8" w:name="bold51"/>
            <w:bookmarkStart w:id="99" w:name="italic50"/>
            <w:bookmarkEnd w:id="98"/>
            <w:bookmarkEnd w:id="99"/>
            <w:r>
              <w:rPr>
                <w:bCs/>
                <w:sz w:val="20"/>
              </w:rPr>
              <w:t>Financiación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ind w:right="-108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dique la fuente de financiación y el papel de los financiadores para el presente estudio y, en su caso, para el estudio original en el que se basa el presente artículo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  <w:t>* Dar información por separado para casos y controles.</w:t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  <w:t>Nota: Un artículo de Explicación y Elaboración discute cada elemento de la lista de verificación y proporciona información metodológica y ejemplos publicados de informes transparentes. La lista de verificación STROBE se utiliza mejor junto con este artículo (disponible gratuitamente en los sitios Web de PLoS Medicine en http://www.plosmedicine.org/, Annals of Internal Medicine en http://www.annals.org/ y Epidemiología en http://www.epidem.com/). La información sobre la iniciativa STROBE está disponible en http://www.strobe-statement.org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Epgrafe">
    <w:name w:val="Epígrafe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Epgrafe"/>
    <w:qFormat/>
    <w:pPr/>
    <w:rPr>
      <w:sz w:val="18"/>
    </w:rPr>
  </w:style>
  <w:style w:type="paragraph" w:styleId="Fecha">
    <w:name w:val="Fecha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Asuntodelcomentario">
    <w:name w:val="Asunto del comentario"/>
    <w:basedOn w:val="Textocomentario"/>
    <w:next w:val="Textocomentario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1:00Z</dcterms:created>
  <dc:creator>pplouffe</dc:creator>
  <dc:description/>
  <dc:language>en-US</dc:language>
  <cp:lastModifiedBy>EVA Mª RUEDA GARCIA</cp:lastModifiedBy>
  <cp:lastPrinted>2007-10-20T14:51:00Z</cp:lastPrinted>
  <dcterms:modified xsi:type="dcterms:W3CDTF">2017-09-26T07:51:00Z</dcterms:modified>
  <cp:revision>5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